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O2CSV.COM - Convert Pilot TODO.DAT to CSV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erform a HotSync to copy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to the Pilot Desktop on your PC, a number of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Desktop provides import/export facilit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Book and Memo Pad applications, so the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asily used by other PC programs.  However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book nor Todo applications provid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O2CSV.COM is specifically for the Todo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Pilot Desktop file called TODO.DAT and re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into records of comma-separated values (CSV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format is frequently used by spreadshe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each Todo item can have a Note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ODO2CSV.COM, each line in the Note is a separate 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nd appears at the end of the outpu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TODO.DAT files created by Pilot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 run Pilot Desktop on an IBM-PC,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run TODO2CSV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ODO2CSV.COM has been developed an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on an MS-DOS V6.2/MS Windows for Workgroups v3.11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and more recently, under Windows 95.  Although i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extensively tested on Windows NT, I expec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till run properly in a DOS window/comman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copies of this software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in a single .ZIP file, with a na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O2CSV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are included with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Summar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O2CSV.COM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O2CSV.DOC    Describes the use of TODO2CSV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your favourite ZIP-format unpacker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DO2CSV.COM program and place i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contained in your system's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  Alternatively, you might like to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in the \PILOT\username\TOD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 is run with no parameter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O2CSV - Convert Pilot TODO.DAT to CSV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0, created on 26-Oct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7 by J.J.Gibne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TODO2CSV { file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  filename = name of TODO.DAT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TODO2CSV TODO.DAT &gt; TODO.C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, this gives you an idea of how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ollows is an example of my own daily us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 cd \pilot\gibney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ILOT\GIBNEY\TODO&gt; todo2csv &gt; c:\work\todo.c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freely distribute copies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at it remains in its complete for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, documentation, and configuration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are only permitted to charge a nomina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dia costs, handling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DO2CSV.COM is Freeware.  However, I would appre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e-mail if you use the program.  If you happe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sician, I would *really* like a .MID file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ffort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this program specificall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, including, without limitation, all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, and non-infringement of third part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no circumstances will the author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, incidental, consequential, indirec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or claims arising from the use of this produ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product it is used to install, copy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, including loss of profits or any othe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every effort has been made to test the prod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e variety of operating environments, goo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ates that any program be thoroughly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e entire risk of using the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of the author will be limi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rands and product names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thanks to Nico Seessle (nseessle@mail.hh.provi.d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t his WWW sit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ourworld.compuserve.com/homepages/nseessle/frames/pilot/dat_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is original definition/description of the Pi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 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suggestions or comments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-mail to John Gibney at gibney@triad.apana.org.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 end of TODO2CSV.DOC -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