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Public holidays in Hong Kong for 199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, the file is a database of Hong Kong public holidays fo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1 Oct 1997), a list of which is available in readme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98holi.dba    - Database to be imported to the datebook of Palm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vailable for free (of course - who will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!), but your comments would be welcome. I could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que@glink.net.hk, and my homepage is at www.glink.net.hk/~ale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A Chinese version *may* be available later. But time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ight &lt;sigh&gt; and I have not got a official list of holi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. If you have the information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. A group of Piloteer in Hong Kong is forming a HK Pilot Us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, feel free to email me and I'll dir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EFORE YOU INSTALL, please FIRST read the "Important Notice"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has to be installed via the datebook of the PalmPilot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mputer, not the handheld machine. You cannot install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"instapp.exe". Simply follow the following step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 PalmPilot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oose da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hoose "File", then "Im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hoose which file you want to install (hk98holi.dba). The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ppear on your PalmPilot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o move the data onto PalmPilot (i.e. the handheld machine)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your PalmPilot onto the cradle - and synchron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22 records/days are included according to the informatio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ng Kong Government - "General holidays for 1998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Once imported, you will have to remove the entries one by on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at way to remove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are advised to create a new user to try the file firs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 to the "real" user until you have done proper test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everything is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ll entries are set as "no time". Users in time zone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 may experience "problems" (e.g. users in earlier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entries to appear a day earlier). So - tes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 the "real" user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uliple imports WILL create multiple entries, which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one by one. Therefore, import the database *once*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 have only tested the database on Windows 95 version of PalmPilot v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believe it should work on other platforms/version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uarantee that it will work (e.g. on Mac or Win 3.1 etc)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/doesn'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Standard disclaimer applies: the database is provided "as is"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be responsible for any damage caused by whatso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