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lEcho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inc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 Tenn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d:  July 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:       Version 1.05 - Now works properly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7 - Now even better with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8 - Made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 note:  Before updating or deleting any Hackmast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be sure to disable the application first in the Hackmaster contr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rying "TealEcho".  This is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s a visual on-screen reference to make entering of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more intuitive and error-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f the unfortunate limitations of the PalmPilot is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area doesn't extend down to the text entry area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shown the actual stroke you're entering, leading to mor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would ordinaril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what TealEcho does is add this capability to your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write a letter or number into the graffiti area, your strok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ed as an overlay in the display area above, giving you instant feedback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ke.  When you lift the pen, the overlay is erased, leaving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rchive contains the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LECHO.DOC This doc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LECHO.HTM This doc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LECHO.PRC The "TealEcho"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MSTR.PRC The "HackMaster" System Extension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HTM TealPoint Registration form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TealPoint Registration form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lEcho uses the "HackMaster" System Extensions Manager by Edward K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See references below).  This is a safe and standard way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 extended system functionality on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ilot installer to install the program file "TEALECHO.P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HACKMSTR.PRC".  "TealEcho" will not appear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f it's own, but instead is activated through "HackM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on "TealEcho", simply click on the "HackMaster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applications launcher, and click on the checkmark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alEcho" entry in the "Hack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write in the graffiti area.  Your stroke should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middle regio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ealEcho" is By Vince Lee, TealPoint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1997 All Rights Reserv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alPoint Soft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54 Las Gallinas Ave, Suite #3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n Rafael, CA  94903-36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look forward to hearing from you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visit us at www.tealpoint.com,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il us at contact@tealpoint.co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HackMaster" is By Edward Keyes, Dagger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dagger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t TealPoint Software are committed to providing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y-to-use software. However, this product is provid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and the user accepts full resposibility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or otherwise,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rchive is freely redistributable, provided it is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 its complete, unmodified form with no additional fi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commercial purposes only.  Any other use must hav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ation from TealPoint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uthorized commercial use includes, but is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duc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a produc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a magazine, book or other publication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with "Media", "Copying" or other incident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download with access or downloa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used on a trial basis for 30 day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to function afterwards.  However, if after this tim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it, please register with us for the nominal fe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choose to register with use, please also register "Hack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aggerWare if you have 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