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alPaint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Vince L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st Updated:  Jun 30,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 you for trying TealPaint.  This is full-featured 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ketch program with an easy-to-use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alPaint offers a host of easily-accesible features,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ple annotated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thered thumbnail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olling oversized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ehand draw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draw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x, filled box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unded box, filled rounded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ircle, filled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ase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int bu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t tool with selectable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or tool (rect lass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6 Draw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2 Bru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/Paste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-grabbing impor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 .BMP export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archive contains the files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ALPNT.DOC  - This Doc in tex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ALPNT.HTM  - This Doc in HTML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ALPNT.PRC  - The TealPaint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CUTIL.EXE  - Database-to-Bmp convert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.HTM - TealPoint Registration form in HTML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.DOC - TealPoint Registration form in text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e the Pilot application installer to install the program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ALPNT.P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ealPaint's intuitive interface is largely self-explanatory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sts of two main interface screens, the drawing page and th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index page, the images stored in the database are sh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mall dithered thumbnail representations, and are accompani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al descriptive text.  Up to four images in the lis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n at any one time, with the rest accessible by the up an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croll buttons.  To create an image, click on the NEW butt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view or modify an image, click on its thumbnail representation to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drawing page.  To delete, sort, or replicate an image, selec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y clicking in its descriptive text and choosing an appropriate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edi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drawing page provides an interface for creating or modif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ages.  At the top of the display is is the viewing window which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urrent image.  If the image is larger than the display are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ilot up/down scroll buttons may be used to access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the bottom of the display are the drawing tools and options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eft hand side are three selection buttons, all of which s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item and bring up a popup window of choices when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of these is the tool button, which allows sel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drawing tool.  These include various line, freeform, and 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ols, along with a text tool, selector tool, and paint can too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ond button is the pattern selector which selects the current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color (black or white) used by the current tool.  The last butt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brush selector, which determines the pen tip shape us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drawing t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wo final buttons appear on the drawing screen:  UNDO and DON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O button reverts the image back to before its last change. 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twice undoes the last UNDO, reinstating the image to the way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.  The DONE button saves all changes and returns to the index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Gr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Grab-Screen menu item is available on the index pag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creen Grabber can capture the screen image from most any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import it into TealPaint as an editable image record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ticularly useful for, say, importing images drawn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rawing programs.  To use it, select "Grab Screen" from the 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enu and choose an elapsed   time.  Then, switch application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ne you wish to grab and wait.  When the elapsed time passes,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lert will appear informing you that the image has been captu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hen you return to TealPaint,   the image will appear as a new rec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your imag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 T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ext tool allow entry of text onto an image.  To use it,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ext item ("T") using the popup tool button, cli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 area at the location to type text, and enter text and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Graffiti.  To change fonts, use the "Set Text Font" ite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p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or T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use the selector tool, activate it and drag the pen diag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ross the drawing surface to highlight a rectangular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n, click and drag within the highlighted region to m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ed pixels to another location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t/Copy/Pas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the selector tool is active, the Copy and Past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ems are available.  The Copy item saves the current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a to a temporary buffer.  The Paste menu, in turn, dra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 contents of the temporary buffer into the selected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no area is selected, the Paste menu will draw into th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ft corner of the display.  The Copy and Paste menu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to duplicate regions of an image or copy pixels from on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andon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"Abandon Changes" menu item returns one to the List Pag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ving any changes made to the image since entering the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 or the last page scr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n using OS 1.0, the Graffiti state (Caps) indicator overwri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ft-hand side of the "UNDO" button on the menu screen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lder, large "CAPS" symbol.  This does not affect the functio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PICUT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you hotsync your pilot, the most current TealPaint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atabase is stored on the PC in a directory called BACKUP\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sides in a directory named after your User ID.  This file is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TEALPICS.PDB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PICUTIL.EXE on a PC to convert images from a TealPaint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two-color .BMP bitmap files, which can be saved, manipulat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ed from PC programs like the program PAINT included with Windows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alPaint is By Vince Lee, TealPoin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) 1997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alPoin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54 Las Gallinas Ave, Suite #3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n Rafael, CA  94903-36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look forward to hearing from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visit us at www.tealpoint.com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ail us at contact@tealpoint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 at TealPoint Software are committed to providing qu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asy-to-use software. However, this product is provide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arranty and the user accepts full resposibility for any dam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equential or otherwise, resulting from its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archive is freely redistributable, provided it is made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in its complete, unmodified form with no additional files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commercial purposes only.  Any other use must have prior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uthorization from TealPoint Softwar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authorized commercial use includes, but is not limit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A product for s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Accompanying a product for s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Accompanying a magazine, book or other publication for s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) Distribution with "Media", "Copying" or other incidental co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) Available for download with access or download f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may be used on a trial basis for 30 days. 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tinue to function afterwards.  However, if after this time you wis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tinue using it, please register with us for the nominal fee lis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