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ASxxxx Cross Assemblers, Version 1.1, June 1990 </w:t>
        <w:t xml:space="preserve">        Submitted by Alan R.  Baldwin, </w:t>
        <w:t xml:space="preserve">        Kent State University, Kent, Ohio </w:t>
        <w:t xml:space="preserve">        Operating System:  TSX+, RT-11, MS/DOS, PDOS </w:t>
        <w:t xml:space="preserve">        or other supporting K&amp;R C.  </w:t>
        <w:t xml:space="preserve">        Source Langauge:  C </w:t>
        <w:t xml:space="preserve">        Abstract:  </w:t>
        <w:t xml:space="preserve">           The  ASxxxx  assemblers are a series of microprocessor assem-</w:t>
        <w:t xml:space="preserve">        blers written in the C programming  language.   This  collection</w:t>
        <w:t xml:space="preserve">        contains cross assemblers for the 6800(6802/6808), 6801(hd6303),</w:t>
        <w:t xml:space="preserve">        6804, 6805, 6809, 6811, 8085(8080), and  z80(hd64180)  micropro-</w:t>
        <w:t xml:space="preserve">        cessors.   Each  assembler  has  a device specific section which</w:t>
        <w:t xml:space="preserve">        includes:  (1) device description, byte order, and  file  exten-</w:t>
        <w:t xml:space="preserve">        sion  information,  (2) a table of assembler general directives,</w:t>
        <w:t xml:space="preserve">        special directives, assembler mnemonics and associated operation</w:t>
        <w:t xml:space="preserve">        codes,  (3)  machine  specific  code  for  processing the device</w:t>
        <w:t xml:space="preserve">        mnemonics, addressing modes, and special directives.  </w:t>
        <w:t xml:space="preserve">           The assemblers have a common device independent section which</w:t>
        <w:t xml:space="preserve">        handles the details of file input/output, symbol  table  genera-</w:t>
        <w:t xml:space="preserve">        tion,  program/data  areas,  expression  analysis, and assembler</w:t>
        <w:t xml:space="preserve">        directive processing.  </w:t>
        <w:t xml:space="preserve">           The  assemblers  provide  the following features:  (1) alpha-</w:t>
        <w:t xml:space="preserve">        betized, formatted symbol table listings, (2) relocatable object</w:t>
        <w:t xml:space="preserve">        modules, (3) global symbols for linking object modules, (4) con-</w:t>
        <w:t xml:space="preserve">        ditional assembly directives, (5) reusable  local  symbols,  and</w:t>
        <w:t xml:space="preserve">        (6) include-file processing.  </w:t>
        <w:t xml:space="preserve">           The  companion program ASLINK is a relocating linker perform-</w:t>
        <w:t xml:space="preserve">        ing the following functions:  (1) bind multiple  object  modules</w:t>
        <w:t xml:space="preserve">        into  a  single  memory  image,  (2) resolve inter-module symbol</w:t>
        <w:t xml:space="preserve">        references, (3) process absolute,  relative,  concatenated,  and</w:t>
        <w:t xml:space="preserve">        overlay  attributes  in  data  and program sections, (4) perform</w:t>
        <w:t xml:space="preserve">        byte and word program-counter relative (pc  or  pcr)  addressing</w:t>
        <w:t xml:space="preserve">        calculations,  (5)  define  absolute symbol values at link time,</w:t>
        <w:t xml:space="preserve">        (6) define absolute area base address values at link  time,  (7)</w:t>
        <w:t xml:space="preserve">        produce Intel Hex or Motorola S19 output file, and (8) produce a</w:t>
        <w:t xml:space="preserve">        map of the linked memory image.  </w:t>
        <w:t xml:space="preserve">           The  assemblers  and  linker  have  been tested using DECUS C</w:t>
        <w:t xml:space="preserve">        under TSX+ and RT-11, PDOS C V5.4b, and with TurboC  V1.5  under</w:t>
        <w:t xml:space="preserve">        MS/DOS.   Complete  source code and documentation for the assem-</w:t>
        <w:t xml:space="preserve">        blers and linker  is  included  with  the  distribution.   Addi-</w:t>
        <w:t xml:space="preserve">        tionally,   test   code   for   each   assembler   and   several</w:t>
        <w:t xml:space="preserve">        microprocessor monitors ( ASSIST05  for  the  6805,  MONDEB  and</w:t>
        <w:t xml:space="preserve">        ASSIST09  for  the  6809,  and BUFFALO 2.5 for the 6811) are in-</w:t>
        <w:t xml:space="preserve">        cluded as working examples of use of these assembler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