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  <w:t xml:space="preserve">                                ASxxxx Assemblers</w:t>
        <w:t xml:space="preserve">                                       and</w:t>
        <w:t xml:space="preserve">                            ASLINK Relocating Lin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  <w:t xml:space="preserve">  1.1     THE ASXXXX ASSEMBLERS                          1-1 </w:t>
        <w:t xml:space="preserve">  1.1.1     Assembly Pass 1                              1-2 </w:t>
        <w:t xml:space="preserve">  1.1.2     Assembly Pass 2                              1-2 </w:t>
        <w:t xml:space="preserve">  1.1.3     Assembly Pass 3                              1-2 </w:t>
        <w:t xml:space="preserve">  1.2     SOURCE PROGRAM FORMAT                          1-3 </w:t>
        <w:t xml:space="preserve">  1.2.1     Statement Format                             1-3 </w:t>
        <w:t xml:space="preserve">  1.2.1.1     Label Field                                1-3 </w:t>
        <w:t xml:space="preserve">  1.2.1.2     Operator Field                             1-5 </w:t>
        <w:t xml:space="preserve">  1.2.1.3     Operand Field                              1-5 </w:t>
        <w:t xml:space="preserve">  1.2.1.4     Comment Field                              1-6 </w:t>
        <w:t xml:space="preserve">  1.3     SYMBOLS AND EXPRESSIONS                        1-6 </w:t>
        <w:t xml:space="preserve">  1.3.1     Character Set                                1-6 </w:t>
        <w:t xml:space="preserve">  1.3.2     User-Defined Symbols                        1-10 </w:t>
        <w:t xml:space="preserve">  1.3.3     Local Symbols                               1-11 </w:t>
        <w:t xml:space="preserve">  1.3.4     Current Location Counter                    1-12 </w:t>
        <w:t xml:space="preserve">  1.3.5     Numbers                                     1-14 </w:t>
        <w:t xml:space="preserve">  1.3.6     Terms                                       1-14 </w:t>
        <w:t xml:space="preserve">  1.3.7     Expressions                                 1-15 </w:t>
        <w:t xml:space="preserve">  1.4     GENERAL ASSEMBLER DIRECTIVES                  1-16 </w:t>
        <w:t xml:space="preserve">  1.4.1     .module Directive                           1-16 </w:t>
        <w:t xml:space="preserve">  1.4.2     .title Directive                            1-17 </w:t>
        <w:t xml:space="preserve">  1.4.3     .sbttl Directive                            1-17 </w:t>
        <w:t xml:space="preserve">  1.4.4     .page Directive                             1-17 </w:t>
        <w:t xml:space="preserve">  1.4.5     .byte and .db Directives                    1-17 </w:t>
        <w:t xml:space="preserve">  1.4.6     .word and .dw Directives                    1-18 </w:t>
        <w:t xml:space="preserve">  1.4.7     .blkb, .blkw, and .ds Directives            1-18 </w:t>
        <w:t xml:space="preserve">  1.4.8     .ascii Directive                            1-18 </w:t>
        <w:t xml:space="preserve">  1.4.9     .asciz Directive                            1-19 </w:t>
        <w:t xml:space="preserve">  1.4.10    .radix Directive                            1-19 </w:t>
        <w:t xml:space="preserve">  1.4.11    .even Directive                             1-20 </w:t>
        <w:t xml:space="preserve">  1.4.12    .odd Directive                              1-20 </w:t>
        <w:t xml:space="preserve">  1.4.13    .area Directive                             1-20 </w:t>
        <w:t xml:space="preserve">  1.4.14    .org Directive                              1-22 </w:t>
        <w:t xml:space="preserve">  1.4.15    .globl Directive                            1-22 </w:t>
        <w:t xml:space="preserve">  1.4.16    .if, .else, and .endif Directives           1-23 </w:t>
        <w:t xml:space="preserve">  1.4.17    .include Directive                          1-24 </w:t>
        <w:t xml:space="preserve">  1.4.18    .setdp Directive                            1-24 </w:t>
        <w:t xml:space="preserve">  1.5     INVOKING ASXXXX                               1-26 </w:t>
        <w:t xml:space="preserve">  1.6     ERRORS                                        1-27 </w:t>
        <w:t xml:space="preserve">  1.7     LISTING FILE                                  1-28 </w:t>
        <w:t xml:space="preserve">  1.8     SYMBOL TABLE FILE                             1-30 </w:t>
        <w:t xml:space="preserve">  1.9     OBJECT FILE                                   1-30 </w:t>
        <w:t xml:space="preserve">CHAPTER 2  THE LINKER                                    2-1 </w:t>
        <w:t xml:space="preserve">  2.1     ASLINK RELOCATING LINKER                       2-1 </w:t>
        <w:t xml:space="preserve">  2.2     INVOKING ASLINK                                2-2 </w:t>
        <w:t xml:space="preserve">  2.3     ASLINK PROCESSING                              2-3 </w:t>
        <w:t xml:space="preserve">  2.4     LINKER INPUT FORMAT                            2-4 </w:t>
        <w:t xml:space="preserve">  2.4.1     Object Module Format                         2-5 </w:t>
        <w:t xml:space="preserve">  2.4.2     Header Line                                  2-5 </w:t>
        <w:t xml:space="preserve">  2.4.3     Module Line                                  2-5 </w:t>
        <w:t xml:space="preserve">  2.4.4     Symbol Line                                  2-5 </w:t>
        <w:t xml:space="preserve">  2.4.5     Area Line                                    2-6 </w:t>
        <w:t xml:space="preserve">  2.4.6     T Line                                       2-6 </w:t>
        <w:t xml:space="preserve">  2.4.7     R Line                                       2-6 </w:t>
        <w:t xml:space="preserve">  2.4.8     P Line                                       2-7 </w:t>
        <w:t xml:space="preserve">  2.5     LINKER ERROR MESSAGES                          2-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  <w:t xml:space="preserve">CHAPTER 3  BUILDING ASXXXX AND ASLINK                    3-1 </w:t>
        <w:t xml:space="preserve">  3.1     BUILDING AN ASSEMBLER                          3-1 </w:t>
        <w:t xml:space="preserve">  3.2     BUILDING ASLINK                                3-2 </w:t>
        <w:t xml:space="preserve">APPENDIX A  AS6800 ASSEMBLER                             A-1 </w:t>
        <w:t xml:space="preserve">  A.1     6800 REGISTER SET                              A-1 </w:t>
        <w:t xml:space="preserve">  A.2     6800 INSTRUCTION SET                           A-1 </w:t>
        <w:t xml:space="preserve">  A.2.1     Inherent Instructions                        A-2 </w:t>
        <w:t xml:space="preserve">  A.2.2     Branch Instructions                          A-2 </w:t>
        <w:t xml:space="preserve">  A.2.3     Single Operand Instructions                  A-3 </w:t>
        <w:t xml:space="preserve">  A.2.4     Double Operand Instructions                  A-4 </w:t>
        <w:t xml:space="preserve">  A.2.5     Jump and Jump to Subroutine Instructions     A-4 </w:t>
        <w:t xml:space="preserve">  A.2.6     Long Register Instructions                   A-5 </w:t>
        <w:t xml:space="preserve">APPENDIX B  AS6801 ASSEMBLER                             B-1 </w:t>
        <w:t xml:space="preserve">  B.1     .hd6303 DIRECTIVE                              B-1 </w:t>
        <w:t xml:space="preserve">  B.2     6801 REGISTER SET                              B-1 </w:t>
        <w:t xml:space="preserve">  B.3     6801 INSTRUCTION SET                           B-1 </w:t>
        <w:t xml:space="preserve">  B.3.1     Inherent Instructions                        B-2 </w:t>
        <w:t xml:space="preserve">  B.3.2     Branch Instructions                          B-2 </w:t>
        <w:t xml:space="preserve">  B.3.3     Single Operand Instructions                  B-3 </w:t>
        <w:t xml:space="preserve">  B.3.4     Double Operand Instructions                  B-4 </w:t>
        <w:t xml:space="preserve">  B.3.5     Jump and Jump to Subroutine Instructions     B-5 </w:t>
        <w:t xml:space="preserve">  B.3.6     Long Register Instructions                   B-5 </w:t>
        <w:t xml:space="preserve">  B.3.7     6303 Specific Instructions                   B-5 </w:t>
        <w:t xml:space="preserve">APPENDIX C  AS6804 ASSEMBLER                             C-1 </w:t>
        <w:t xml:space="preserve">  C.1     6804 REGISTER SET                              C-1 </w:t>
        <w:t xml:space="preserve">  C.2     6804 INSTRUCTION SET                           C-1 </w:t>
        <w:t xml:space="preserve">  C.2.1     Inherent Instructions                        C-2 </w:t>
        <w:t xml:space="preserve">  C.2.2     Branch Instructions                          C-2 </w:t>
        <w:t xml:space="preserve">  C.2.3     Single Operand Instructions                  C-2 </w:t>
        <w:t xml:space="preserve">  C.2.4     Jump and Jump to Subroutine Instructions     C-2 </w:t>
        <w:t xml:space="preserve">  C.2.5     Bit Test Instructions                        C-2 </w:t>
        <w:t xml:space="preserve">  C.2.6     Load Immediate data Instruction              C-3 </w:t>
        <w:t xml:space="preserve">  C.2.7     6804 Derived Instructions                    C-3 </w:t>
        <w:t xml:space="preserve">APPENDIX D  AS6805 ASSEMBLER                             D-1 </w:t>
        <w:t xml:space="preserve">  D.1     6805 REGISTER SET                              D-1 </w:t>
        <w:t xml:space="preserve">  D.2     6805 INSTRUCTION SET                           D-1 </w:t>
        <w:t xml:space="preserve">  D.2.1     Control Instructions                         D-2 </w:t>
        <w:t xml:space="preserve">  D.2.2     Bit Manipulation Instructions                D-2 </w:t>
        <w:t xml:space="preserve">  D.2.3     Branch Instructions                          D-2 </w:t>
        <w:t xml:space="preserve">  D.2.4     Read-Modify-Write Instructions               D-3 </w:t>
        <w:t xml:space="preserve">  D.2.5     Register\Memory Instructions                 D-3 </w:t>
        <w:t xml:space="preserve">  D.2.6     Jump and Jump to Subroutine Instructions     D-4 </w:t>
        <w:t xml:space="preserve">APPENDIX E  AS6809 ASSEMBLER                             E-1 </w:t>
        <w:t xml:space="preserve">  E.1     6809 REGISTER SET                              E-1 </w:t>
        <w:t xml:space="preserve">  E.2     6809 INSTRUCTION SET                           E-1 </w:t>
        <w:t xml:space="preserve">  E.2.1     Inherent Instructions                        E-3 </w:t>
        <w:t xml:space="preserve">  E.2.2     Short Branch Instructions                    E-3 </w:t>
        <w:t xml:space="preserve">  E.2.3     Long Branch Instructions                     E-3 </w:t>
        <w:t xml:space="preserve">  E.2.4     Single Operand Instructions                  E-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  <w:t xml:space="preserve">  E.2.5     Double Operand Instructions                  E-5 </w:t>
        <w:t xml:space="preserve">  E.2.6     D-register Instructions                      E-5 </w:t>
        <w:t xml:space="preserve">  E.2.7     Index/Stack Register Instructions            E-5 </w:t>
        <w:t xml:space="preserve">  E.2.8     Jump and Jump to Subroutine Instructions     E-6 </w:t>
        <w:t xml:space="preserve">  E.2.9     Register - Register Instructions             E-6 </w:t>
        <w:t xml:space="preserve">  E.2.10    Condition Code Register Instructions         E-6 </w:t>
        <w:t xml:space="preserve">  E.2.11    6800 Compatibility Instructions              E-6 </w:t>
        <w:t xml:space="preserve">APPENDIX F  AS6811 ASSEMBLER                             F-1 </w:t>
        <w:t xml:space="preserve">  F.1     6811 REGISTER SET                              F-1 </w:t>
        <w:t xml:space="preserve">  F.2     6811 INSTRUCTION SET                           F-1 </w:t>
        <w:t xml:space="preserve">  F.2.1     Inherent Instructions                        F-2 </w:t>
        <w:t xml:space="preserve">  F.2.2     Branch Instructions                          F-2 </w:t>
        <w:t xml:space="preserve">  F.2.3     Single Operand Instructions                  F-3 </w:t>
        <w:t xml:space="preserve">  F.2.4     Double Operand Instructions                  F-4 </w:t>
        <w:t xml:space="preserve">  F.2.5     Bit Manupulation Instructions                F-4 </w:t>
        <w:t xml:space="preserve">  F.2.6     Jump and Jump to Subroutine Instructions     F-5 </w:t>
        <w:t xml:space="preserve">  F.2.7     Long Register Instructions                   F-5 </w:t>
        <w:t xml:space="preserve">APPENDIX G  AS8085 ASSEMBLER                             G-1 </w:t>
        <w:t xml:space="preserve">  G.1     8085 REGISTER SET                              G-1 </w:t>
        <w:t xml:space="preserve">  G.2     8085 INSTRUCTION SET                           G-1 </w:t>
        <w:t xml:space="preserve">  G.2.1     Inherent Instructions                        G-2 </w:t>
        <w:t xml:space="preserve">  G.2.2     Register/Memory/Immediate Instructions       G-2 </w:t>
        <w:t xml:space="preserve">  G.2.3     Call and Return Instructions                 G-2 </w:t>
        <w:t xml:space="preserve">  G.2.4     Jump Instructions                            G-2 </w:t>
        <w:t xml:space="preserve">  G.2.5     Input/Output/Reset Instructions              G-3 </w:t>
        <w:t xml:space="preserve">  G.2.6     Move Instructions                            G-3 </w:t>
        <w:t xml:space="preserve">  G.2.7     Other Instructions                           G-3 </w:t>
        <w:t xml:space="preserve">APPENDIX H  ASZ80 ASSEMBLER                              H-1 </w:t>
        <w:t xml:space="preserve">  H.1     .hd64 DIRECTIVE                                H-1 </w:t>
        <w:t xml:space="preserve">  H.2     Z80 REGISTER SET AND CONDITIONS                H-1 </w:t>
        <w:t xml:space="preserve">  H.3     Z80 INSTRUCTION SET                            H-2 </w:t>
        <w:t xml:space="preserve">  H.3.1     Inherent Instructions                        H-3 </w:t>
        <w:t xml:space="preserve">  H.3.2     Implicit Operand Instructions                H-3 </w:t>
        <w:t xml:space="preserve">  H.3.3     Load Instruction                             H-4 </w:t>
        <w:t xml:space="preserve">  H.3.4     Call/Return Instructions                     H-4 </w:t>
        <w:t xml:space="preserve">  H.3.5     Jump and Jump to Subroutine Instructions     H-4 </w:t>
        <w:t xml:space="preserve">  H.3.6     Bit Manipulation Instructions                H-5 </w:t>
        <w:t xml:space="preserve">  H.3.7     Interrupt Mode and Reset Instructions        H-5 </w:t>
        <w:t xml:space="preserve">  H.3.8     Input and Output Instructions                H-5 </w:t>
        <w:t xml:space="preserve">  H.3.9     Register Pair Instructions                   H-5 </w:t>
        <w:t xml:space="preserve">  H.3.10    HD64180 Specific Instructions                H-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Page iv</w:t>
        <w:t xml:space="preserve">        </w:t>
        <w:t xml:space="preserve">         </w:t>
        <w:t xml:space="preserve">                                  P R E F A C E</w:t>
        <w:t xml:space="preserve">           The  ASxxxx  assemblers  were  written following the style of</w:t>
        <w:t xml:space="preserve">        several cross assemblers found in the Digital Equipment Corpora-</w:t>
        <w:t xml:space="preserve">        tion  Users  Society  (DECUS)  distribution of the C programming</w:t>
        <w:t xml:space="preserve">        language.  The DECUS code was provided with no documentation  as</w:t>
        <w:t xml:space="preserve">        to  the  input  syntax  or the output format.  Study of the code</w:t>
        <w:t xml:space="preserve">        revealed that the unknown author of the code  had  attempted  to</w:t>
        <w:t xml:space="preserve">        formulate  an assembler with attributes similiar to those of the</w:t>
        <w:t xml:space="preserve">        PDP-11 MACRO assembler (without macro's).  The  incomplete  code</w:t>
        <w:t xml:space="preserve">        from  the  DECUS C distribution has been largely rewritten, only</w:t>
        <w:t xml:space="preserve">        the program structure, and C source  file  organization  remains</w:t>
        <w:t xml:space="preserve">        relatively  unchanged.   However, I wish to thank the author for</w:t>
        <w:t xml:space="preserve">        his contribution to this set of assemblers.  </w:t>
        <w:t xml:space="preserve">           The  ASLINK  program was written as a companion to the ASxxxx</w:t>
        <w:t xml:space="preserve">        assemblers, its design and implementation was not  derived  from</w:t>
        <w:t xml:space="preserve">        any other work.  </w:t>
        <w:t xml:space="preserve">           The  ASxxxx  assemblers  and the ASLINK relocating linker are</w:t>
        <w:t xml:space="preserve">        placed in the Public Domain.   Publication  or  distribution  of</w:t>
        <w:t xml:space="preserve">        these programs for non-commercial use is hereby granted with the</w:t>
        <w:t xml:space="preserve">        stipulation that the  copyright  notice  be  included  with  all</w:t>
        <w:t xml:space="preserve">        copies.  </w:t>
        <w:t xml:space="preserve">           I  would  greatly  appreciate  receiving  the  details of any</w:t>
        <w:t xml:space="preserve">        changes, additions, or errors pertaining to these  programs  and</w:t>
        <w:t xml:space="preserve">        will  attempt  to  incorporate  any  fixes  or  generally useful</w:t>
        <w:t xml:space="preserve">        changes in a future update to these programs.  </w:t>
        <w:t xml:space="preserve">                       Alan R.  Baldwin </w:t>
        <w:t xml:space="preserve">                       Kent State University </w:t>
        <w:t xml:space="preserve">                       Physics Department </w:t>
        <w:t xml:space="preserve">                       Kent, Ohio 442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  <w:t xml:space="preserve">                        C H A N G E S   I N   V 0 1 . 5 0</w:t>
        <w:t xml:space="preserve">           The  ASxxxx  assembler  and  linker have been updated to move</w:t>
        <w:t xml:space="preserve">        byte index, direct page  mode,  and  byte  pc  relative  address</w:t>
        <w:t xml:space="preserve">        checking  from the assembler to the linker.  This change has al-</w:t>
        <w:t xml:space="preserve">        lowed the following enhancements:  </w:t>
        <w:t xml:space="preserve">             1.  The  .setdp  directive  now has a common format for all</w:t>
        <w:t xml:space="preserve">                 AS68xx assemblers.  </w:t>
        <w:t xml:space="preserve">             2.  Direct  page  variables  may be externally defined with</w:t>
        <w:t xml:space="preserve">                 their addresses resolved at link time.  </w:t>
        <w:t xml:space="preserve">             3.  Byte  index  offsets  may  be  external  references and</w:t>
        <w:t xml:space="preserve">                 resolved at link time.  </w:t>
        <w:t xml:space="preserve">             4.  Byte  pc  relative  instructions  (i.e.   branches) may</w:t>
        <w:t xml:space="preserve">                 reference external labels or labels in other areas.  </w:t>
        <w:t xml:space="preserve">           The  ASxxxx  assemblers  (using  the  -f  or  -ff option) can</w:t>
        <w:t xml:space="preserve">        generate a listing file which flags the data that will be  relo-</w:t>
        <w:t xml:space="preserve">        cated by the linker.  </w:t>
        <w:t xml:space="preserve">           The  REL file format now has an additional directive for pag-</w:t>
        <w:t xml:space="preserve">        ing information and has additional flags for  page0,  page,  and</w:t>
        <w:t xml:space="preserve">        unsigned  byte  formats.   The new linker is compatible with the</w:t>
        <w:t xml:space="preserve">        first version of the ASxxxx assemblers.  </w:t>
        <w:t xml:space="preserve">           The  remaining changes are related to non-portable code found</w:t>
        <w:t xml:space="preserve">        while porting the assemblers to a motorola 68030 syste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CHAPTER 1</w:t>
        <w:t xml:space="preserve">                                  THE ASSEMBLER</w:t>
        <w:t xml:space="preserve">        1.1  THE ASXXXX ASSEMBLERS </w:t>
        <w:t xml:space="preserve">           The  ASxxxx  assemblers are a series of microprocessor assem-</w:t>
        <w:t xml:space="preserve">        blers written in the C programming language.  Each assembler has</w:t>
        <w:t xml:space="preserve">        a device specific section which includes:  </w:t>
        <w:t xml:space="preserve">             1.  device  description, byte order, and file extension in-</w:t>
        <w:t xml:space="preserve">                 formation </w:t>
        <w:t xml:space="preserve">             2.  a  table  of  the assembler general directives, special</w:t>
        <w:t xml:space="preserve">                 device directives, assembler mnemonics  and  associated</w:t>
        <w:t xml:space="preserve">                 operation codes </w:t>
        <w:t xml:space="preserve">             3.  machine specific code for processing the device mnemon-</w:t>
        <w:t xml:space="preserve">                 ics, addressing modes, and special directives </w:t>
        <w:t xml:space="preserve">        The device specific information is detailed in the appendices.  </w:t>
        <w:t xml:space="preserve">           The assemblers have a common device independent section which</w:t>
        <w:t xml:space="preserve">        handles the details of file input/output, symbol  table  genera-</w:t>
        <w:t xml:space="preserve">        tion,  program/data  areas,  expression  analysis, and assembler</w:t>
        <w:t xml:space="preserve">        directive processing.  </w:t>
        <w:t xml:space="preserve">        The assemblers provide the following features:  </w:t>
        <w:t xml:space="preserve">             1.  Command string control of assembly functions </w:t>
        <w:t xml:space="preserve">             2.  Alphabetized, formatted symbol table listing </w:t>
        <w:t xml:space="preserve">             3.  Relocatable object modules </w:t>
        <w:t xml:space="preserve">             4.  Global symbols for linking object modules </w:t>
        <w:t xml:space="preserve">             5.  Conditional assembly directiv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2</w:t>
        <w:t xml:space="preserve">        THE ASXXXX ASSEMBLERS</w:t>
        <w:t xml:space="preserve">             6.  Program sectioning directives </w:t>
        <w:t xml:space="preserve">           ASxxxx assembles one or more source files into a single relo-</w:t>
        <w:t xml:space="preserve">        catable ascii object file.  The output of the ASxxxx  assemblers</w:t>
        <w:t xml:space="preserve">        consists of an ascii relocatable object file(*.rel), an assembly</w:t>
        <w:t xml:space="preserve">        listing file(*.lst), and a symbol file(*.sym).  </w:t>
        <w:t xml:space="preserve">        1.1.1  Assembly Pass 1 </w:t>
        <w:t xml:space="preserve">           During  pass  1, ASxxxx opens all source files and performs a</w:t>
        <w:t xml:space="preserve">        rudimenatry assembly of each source statement.  During this pro-</w:t>
        <w:t xml:space="preserve">        cess  all symbol tables are built, program sections defined, and</w:t>
        <w:t xml:space="preserve">        number of bytes for each assembled source line is estimated.  </w:t>
        <w:t xml:space="preserve">           At the end of pass 1 all undefined symbols may be made global</w:t>
        <w:t xml:space="preserve">        (external) using the ASxxxx switch -g, otherwise undefined  sym-</w:t>
        <w:t xml:space="preserve">        bols will be flagged as errors during succeeding passes.  </w:t>
        <w:t xml:space="preserve">        1.1.2  Assembly Pass 2 </w:t>
        <w:t xml:space="preserve">           During  pass  2  the ASxxxx assembler resolves forward refer-</w:t>
        <w:t xml:space="preserve">        ences and determines the number  of  bytes  for  each  assembled</w:t>
        <w:t xml:space="preserve">        line.   The  number  of bytes used by a particular assembler in-</w:t>
        <w:t xml:space="preserve">        struction may depend upon the addressing mode, whether  the  in-</w:t>
        <w:t xml:space="preserve">        struction allows multiple forms based upon the relative distance</w:t>
        <w:t xml:space="preserve">        to the addressed location, or other factors.   Pass  2  resolves</w:t>
        <w:t xml:space="preserve">        these cases and determines the address of all symbols.  </w:t>
        <w:t xml:space="preserve">        1.1.3  Assembly Pass 3 </w:t>
        <w:t xml:space="preserve">           Pass 3 by the assembler generates the listing file, the relo-</w:t>
        <w:t xml:space="preserve">        catable output file, and the symbol tables.  Also during pass  3</w:t>
        <w:t xml:space="preserve">        the errors will be reported.  </w:t>
        <w:t xml:space="preserve">           The  relocatable object file is an ascii file containing sym-</w:t>
        <w:t xml:space="preserve">        bol references and definitions, program  area  definitions,  and</w:t>
        <w:t xml:space="preserve">        the  relocatable assembled code, the linker ASLINK will use this</w:t>
        <w:t xml:space="preserve">        information to generate an absolute load file (Motorola or Intel</w:t>
        <w:t xml:space="preserve">        formats)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3</w:t>
        <w:t xml:space="preserve">        SOURCE PROGRAM FORMAT</w:t>
        <w:t xml:space="preserve">        1.2  SOURCE PROGRAM FORMAT </w:t>
        <w:t xml:space="preserve">        1.2.1  Statement Format </w:t>
        <w:t xml:space="preserve">           A source program is composed of assembly-language statements.</w:t>
        <w:t xml:space="preserve">        Each statement must be completed on one line.  A line  may  con-</w:t>
        <w:t xml:space="preserve">        tain a maximum of 128 characters, longer lines are truncated and</w:t>
        <w:t xml:space="preserve">        lost.  </w:t>
        <w:t xml:space="preserve">           An  ASxxxx  assembler  statement  may  have  as  many as four</w:t>
        <w:t xml:space="preserve">        fields.  These fields are identified by their order  within  the</w:t>
        <w:t xml:space="preserve">        statement  and/or  by separating characters between fields.  The</w:t>
        <w:t xml:space="preserve">        general format of the ASxxxx statement is:  </w:t>
        <w:t xml:space="preserve">              [label:]  Operator        Operand         [;Comment(s)] </w:t>
        <w:t xml:space="preserve">           The  label and comment fields are optional.  The operator and</w:t>
        <w:t xml:space="preserve">        operand fields are interdependent.  The operator field may be an</w:t>
        <w:t xml:space="preserve">        assembler  directive or an assembly mnemonic.  The operand field</w:t>
        <w:t xml:space="preserve">        may be optional or required as defined in  the  context  of  the</w:t>
        <w:t xml:space="preserve">        operator.  </w:t>
        <w:t xml:space="preserve">           ASxxxx  interprets  and  processes source statements one at a</w:t>
        <w:t xml:space="preserve">        time.  Each statement causes a particular operation to  be  per-</w:t>
        <w:t xml:space="preserve">        formed.  </w:t>
        <w:t xml:space="preserve">        1.2.1.1  Label Field  - </w:t>
        <w:t xml:space="preserve">           A  label is a user-defined symbol which is assigned the value</w:t>
        <w:t xml:space="preserve">        of the current location counter and entered into  the  user  de-</w:t>
        <w:t xml:space="preserve">        fined  symbol  table.   The  current location counter is used by</w:t>
        <w:t xml:space="preserve">        ASxxxx to assign memory addresses to the source  program  state-</w:t>
        <w:t xml:space="preserve">        ments as they are encountered during the assembly process.  Thus</w:t>
        <w:t xml:space="preserve">        a label is a means  of  symbolically  referring  to  a  specific</w:t>
        <w:t xml:space="preserve">        statement.  </w:t>
        <w:t xml:space="preserve">           When  a program section is absolute, the value of the current</w:t>
        <w:t xml:space="preserve">        location counter is absolute;  its value references an  absolute</w:t>
        <w:t xml:space="preserve">        memory  address.   Similarly, when a program section is relocat-</w:t>
        <w:t xml:space="preserve">        able, the value of the current location counter is  relocatable.</w:t>
        <w:t xml:space="preserve">        A  relocation  bias  calculated at link time is added to the ap-</w:t>
        <w:t xml:space="preserve">        parent value of the current location counter  to  establish  its</w:t>
        <w:t xml:space="preserve">        effective  absolute  address  at  execution time.  (The user can</w:t>
        <w:t xml:space="preserve">        also force the linker to relocate sections defined as  absolute.</w:t>
        <w:t xml:space="preserve">        This may be required under special circumstances.) </w:t>
        <w:t xml:space="preserve">           If  present,  a  label  must  be  the first field in a source</w:t>
        <w:t xml:space="preserve">        statement and must be terminated by a colon (:).   For  examp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4</w:t>
        <w:t xml:space="preserve">        SOURCE PROGRAM FORMAT</w:t>
        <w:t xml:space="preserve">        if  the  value  of  the  current  location  counter  is absolute</w:t>
        <w:t xml:space="preserve">        01F0(H), the statement:  </w:t>
        <w:t xml:space="preserve">              abcd:     nop </w:t>
        <w:t xml:space="preserve">        assigns  the  value  01F0(H) to the label abcd.  If the location</w:t>
        <w:t xml:space="preserve">        counter value were relocatable, the final value of abcd would be</w:t>
        <w:t xml:space="preserve">        01F0(H)+K, where K represents the relocation bias of the program</w:t>
        <w:t xml:space="preserve">        section, as calculated by the linker at link time.  </w:t>
        <w:t xml:space="preserve">           More  than  one label may appear within a single label field.</w:t>
        <w:t xml:space="preserve">        Each label so specified is assigned the same address value.  For</w:t>
        <w:t xml:space="preserve">        example,  if  the  value  of  the  current  location  counter is</w:t>
        <w:t xml:space="preserve">        1FF0(H), the multiple labels in the following statement are each</w:t>
        <w:t xml:space="preserve">        assigned the value 1FF0(H):  </w:t>
        <w:t xml:space="preserve">              abcd:     aq:     $abc:   nop </w:t>
        <w:t xml:space="preserve">           Multiple labels may also appear on successive lines.  For ex-</w:t>
        <w:t xml:space="preserve">        ample, the statements </w:t>
        <w:t xml:space="preserve">              abcd:  </w:t>
        <w:t xml:space="preserve">              aq:  </w:t>
        <w:t xml:space="preserve">              $abc:     nop </w:t>
        <w:t xml:space="preserve">        likewise  cause  the  same value to be assigned to all three la-</w:t>
        <w:t xml:space="preserve">        bels.  </w:t>
        <w:t xml:space="preserve">           A  double  colon  (::)  defines the label as a global symbol.</w:t>
        <w:t xml:space="preserve">        For example, the statement </w:t>
        <w:t xml:space="preserve">              abcd::    nop </w:t>
        <w:t xml:space="preserve">        establishes the label abcd as a global symbol.  The distinguish-</w:t>
        <w:t xml:space="preserve">        ing attribute of a global symbol is that it  can  be  referenced</w:t>
        <w:t xml:space="preserve">        from  within an object module other than the module in which the</w:t>
        <w:t xml:space="preserve">        symbol is defined.  References to this label  in  other  modules</w:t>
        <w:t xml:space="preserve">        are  resolved when the modules are linked as a composite execut-</w:t>
        <w:t xml:space="preserve">        able image.  </w:t>
        <w:t xml:space="preserve">        The legal characters for defining labels are:  </w:t>
        <w:t xml:space="preserve">                A through Z </w:t>
        <w:t xml:space="preserve">                a through z </w:t>
        <w:t xml:space="preserve">                0 through 9 </w:t>
        <w:t xml:space="preserve">                . (Period) </w:t>
        <w:t xml:space="preserve">                $ (Dollar sign) </w:t>
        <w:t xml:space="preserve">                _ (underscore) </w:t>
        <w:t xml:space="preserve">           A  label may be any length, however, only the first eight (8)</w:t>
        <w:t xml:space="preserve">        characters are significant and, therefore must be  unique  among</w:t>
        <w:t xml:space="preserve">        all   labels  in  the  source  program  (not  necessarily  am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5</w:t>
        <w:t xml:space="preserve">        SOURCE PROGRAM FORMAT</w:t>
        <w:t xml:space="preserve">        separately compiled modules).  An error code(s) (m or p) will be</w:t>
        <w:t xml:space="preserve">        generated  in the assembly listing if the first eight characters</w:t>
        <w:t xml:space="preserve">        in two or more labels are the same.  The m code is caused by the</w:t>
        <w:t xml:space="preserve">        redeclaration  of  the symbol or its reference by another state-</w:t>
        <w:t xml:space="preserve">        ment.  The p code is generated because the symbols  location  is</w:t>
        <w:t xml:space="preserve">        changing on each pass through the source file.  </w:t>
        <w:t xml:space="preserve">           The  label  must  not  start with the characters 0-9, as this</w:t>
        <w:t xml:space="preserve">        designates a local symbol with special attributes described in a</w:t>
        <w:t xml:space="preserve">        later section.  </w:t>
        <w:t xml:space="preserve">        1.2.1.2  Operator Field  - </w:t>
        <w:t xml:space="preserve">           The  operator field specifies the action to be performed.  It</w:t>
        <w:t xml:space="preserve">        may consist of an instruction mnemonic (op code) or an assembler</w:t>
        <w:t xml:space="preserve">        directive.  </w:t>
        <w:t xml:space="preserve">           When  the  operator is an instruction mnemonic, a machine in-</w:t>
        <w:t xml:space="preserve">        struction is generated and the assembler evaluates the addresses</w:t>
        <w:t xml:space="preserve">        of  the operands which follow.  When the operator is a directive</w:t>
        <w:t xml:space="preserve">        ASxxxx performs certain control actions or processing operations</w:t>
        <w:t xml:space="preserve">        during assembly of the source program.  </w:t>
        <w:t xml:space="preserve">           Leading  and  trailing  spaces  or tabs in the operator field</w:t>
        <w:t xml:space="preserve">        have no significance;  such characters serve  only  to  separate</w:t>
        <w:t xml:space="preserve">        the operator field from the preceeding and following fields.  </w:t>
        <w:t xml:space="preserve">           An operator is terminated by a space, tab or end of line.  </w:t>
        <w:t xml:space="preserve">        1.2.1.3  Operand Field  - </w:t>
        <w:t xml:space="preserve">           When  the  operator is an instruction mnemonic (op code), the</w:t>
        <w:t xml:space="preserve">        operand  field  contains  program  variables  that  are  to   be</w:t>
        <w:t xml:space="preserve">        evaluated/manipulated by the operator.  </w:t>
        <w:t xml:space="preserve">           Operands  may  be  expressions  or  symbols, depending on the</w:t>
        <w:t xml:space="preserve">        operator.  Multiple expressions used in the operand  fields  may</w:t>
        <w:t xml:space="preserve">        be  separated  by a comma.  An operand should be preceeded by an</w:t>
        <w:t xml:space="preserve">        operator field;  if it is not, the statement will give an  error</w:t>
        <w:t xml:space="preserve">        (q  or  o).   All  operands  following instruction mnemonics are</w:t>
        <w:t xml:space="preserve">        treated as expressions.  </w:t>
        <w:t xml:space="preserve">           The operand field is terminated by a semicolon when the field</w:t>
        <w:t xml:space="preserve">        is followed  by  a  comment.   For  example,  in  the  following</w:t>
        <w:t xml:space="preserve">        statement:  </w:t>
        <w:t xml:space="preserve">              label:    lda     abcd,x          ;Comment field </w:t>
        <w:t xml:space="preserve">        the  tab  between lda and abcd terminates the operator field and</w:t>
        <w:t xml:space="preserve">        defines the beginning of the operand field;  a  comma  separa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6</w:t>
        <w:t xml:space="preserve">        SOURCE PROGRAM FORMAT</w:t>
        <w:t xml:space="preserve">        the operands abcd and x;  and a semicolon terminates the operand</w:t>
        <w:t xml:space="preserve">        field and defines the beginning of the comment field.   When  no</w:t>
        <w:t xml:space="preserve">        comment  field  follows,  the operand field is terminated by the</w:t>
        <w:t xml:space="preserve">        end of the source line.  </w:t>
        <w:t xml:space="preserve">        1.2.1.4  Comment Field  - </w:t>
        <w:t xml:space="preserve">           The comment field begins with a semicolon and extends through</w:t>
        <w:t xml:space="preserve">        the end of the line.  This field is optional and may contain any</w:t>
        <w:t xml:space="preserve">        7-bit ascii character except null.  </w:t>
        <w:t xml:space="preserve">           Comments  do not affect assembly processing or program execu-</w:t>
        <w:t xml:space="preserve">        tion.  </w:t>
        <w:t xml:space="preserve">        1.3  SYMBOLS AND EXPRESSIONS </w:t>
        <w:t xml:space="preserve">           This  section  describes the generic components of the ASxxxx</w:t>
        <w:t xml:space="preserve">        assemblers:  the character set, the conventions observed in con-</w:t>
        <w:t xml:space="preserve">        structing  symbols,  and  the use of numbers, operators, and ex-</w:t>
        <w:t xml:space="preserve">        pressions.  </w:t>
        <w:t xml:space="preserve">        1.3.1  Character Set </w:t>
        <w:t xml:space="preserve">           The following characters are legal in ASxxxx source programs: </w:t>
        <w:t xml:space="preserve">             1.  The  letters  A  through Z.  Both upper- and lower-case</w:t>
        <w:t xml:space="preserve">                 letters are acceptable.  The assemblers are case sensi-</w:t>
        <w:t xml:space="preserve">                 tive,  i.e.  ABCD and abcd are different symbols.  (The</w:t>
        <w:t xml:space="preserve">                 assemblers can be made case insensitive by  recompiling</w:t>
        <w:t xml:space="preserve">                 with the appropriate switches.) </w:t>
        <w:t xml:space="preserve">             2.  The digits 0 through 9 </w:t>
        <w:t xml:space="preserve">             3.  The  characters . (period), $ (dollar sign), and _ (un-</w:t>
        <w:t xml:space="preserve">                 derscore).  </w:t>
        <w:t xml:space="preserve">             4.  The special characters listed in Tables 1 through 6.  </w:t>
        <w:t xml:space="preserve">           Tables  1  through  6  describe  the various ASxxxx label and</w:t>
        <w:t xml:space="preserve">        field terminators, assignment operators, operand separators, as-</w:t>
        <w:t xml:space="preserve">        sembly, unary, binary, and radix operator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7</w:t>
        <w:t xml:space="preserve">        SYMBOLS AND EXPRESSIONS</w:t>
        <w:t xml:space="preserve">        Table 1         Label Terminators and Assignment Operators </w:t>
        <w:t xml:space="preserve">        ---------------------------------------------------------------- </w:t>
        <w:t xml:space="preserve">                :   Colon               Label terminator.  </w:t>
        <w:t xml:space="preserve">                ::  Double colon        Label  Terminator;   defines the</w:t>
        <w:t xml:space="preserve">                                        label as a global label.  </w:t>
        <w:t xml:space="preserve">                =   Equal sign          Direct assignment operator.  </w:t>
        <w:t xml:space="preserve">                ==  Double equal        Direct assignment operator;  </w:t>
        <w:t xml:space="preserve">                    sign                defines  the  symbol as a global</w:t>
        <w:t xml:space="preserve">                                        symbol.  </w:t>
        <w:t xml:space="preserve">        ---------------------------------------------------------------- </w:t>
        <w:t xml:space="preserve">        Table 2         Field Terminators and Operand Separators </w:t>
        <w:t xml:space="preserve">        ---------------------------------------------------------------- </w:t>
        <w:t xml:space="preserve">                    Tab                 Item or field terminator.  </w:t>
        <w:t xml:space="preserve">                    Space               Item or field terminator.  </w:t>
        <w:t xml:space="preserve">                ,   Comma               Operand field separator.  </w:t>
        <w:t xml:space="preserve">                ;   Semicolon           Comment field indicator.  </w:t>
        <w:t xml:space="preserve">        ---------------------------------------------------------------- </w:t>
        <w:t xml:space="preserve">        Table 3         Assembler Operators </w:t>
        <w:t xml:space="preserve">        ---------------------------------------------------------------- </w:t>
        <w:t xml:space="preserve">                #   Number sign         Immediate expression indicator. </w:t>
        <w:t xml:space="preserve">                .   Period              Current location counter.  </w:t>
        <w:t xml:space="preserve">                (   Left parenthesis    Expression delimiter.  </w:t>
        <w:t xml:space="preserve">                )   Right parenthesis   Expression delimeter.  </w:t>
        <w:t xml:space="preserve">        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8</w:t>
        <w:t xml:space="preserve">        SYMBOLS AND EXPRESSIONS</w:t>
        <w:t xml:space="preserve">        Table 4         Unary Operators </w:t>
        <w:t xml:space="preserve">        ---------------------------------------------------------------- </w:t>
        <w:t xml:space="preserve">                &lt;   Left bracket        &lt;FEDC   Produces  the lower byte</w:t>
        <w:t xml:space="preserve">                                                value of the expression.</w:t>
        <w:t xml:space="preserve">                                                (DC) </w:t>
        <w:t xml:space="preserve">                &gt;   Right bracket       &gt;FEDC   Produces  the upper byte</w:t>
        <w:t xml:space="preserve">                                                value of the expression.</w:t>
        <w:t xml:space="preserve">                                                (FE) </w:t>
        <w:t xml:space="preserve">                +   Plus sign           +A      Positive value of A </w:t>
        <w:t xml:space="preserve">                -   Minus sign          -A      Produces   the  negative</w:t>
        <w:t xml:space="preserve">                                                (2's complement) of A.  </w:t>
        <w:t xml:space="preserve">                ~   Tilde               ~A      Produces the 1's comple-</w:t>
        <w:t xml:space="preserve">                                                ment of A.  </w:t>
        <w:t xml:space="preserve">                '   Single quote        'D      Produces  the  value  of</w:t>
        <w:t xml:space="preserve">                                                the character D.  </w:t>
        <w:t xml:space="preserve">                "   Double quote        "AB     Produces the double byte</w:t>
        <w:t xml:space="preserve">                                                value for AB.  </w:t>
        <w:t xml:space="preserve">                \   Backslash           '\n     Unix style characters </w:t>
        <w:t xml:space="preserve">                                                \b, \f, \n, \r, \t </w:t>
        <w:t xml:space="preserve">                                     or '\001   or octal byte values.  </w:t>
        <w:t xml:space="preserve">        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 PAGE 1-9</w:t>
        <w:t xml:space="preserve">        SYMBOLS AND EXPRESSIONS</w:t>
        <w:t xml:space="preserve">        Table 5         Binary Operators </w:t>
        <w:t xml:space="preserve">        ---------------------------------------------------------------- </w:t>
        <w:t xml:space="preserve">                &lt;&lt;  Double          0800 &lt;&lt; 4   Produces the 4 bit </w:t>
        <w:t xml:space="preserve">                    Left bracket                left-shifted   value  of</w:t>
        <w:t xml:space="preserve">                                                0800.  (8000) </w:t>
        <w:t xml:space="preserve">                &gt;&gt;  Double          0800 &gt;&gt; 4   Produces the 4 bit </w:t>
        <w:t xml:space="preserve">                    Right bracket               right-shifted  value  of</w:t>
        <w:t xml:space="preserve">                                                0800.  (0080) </w:t>
        <w:t xml:space="preserve">                +   Plus sign       A + B       Arithmetic      Addition</w:t>
        <w:t xml:space="preserve">                                                operator.  </w:t>
        <w:t xml:space="preserve">                -   Minus sign      A - B       Arithmetic   Subtraction</w:t>
        <w:t xml:space="preserve">                                                operator.  </w:t>
        <w:t xml:space="preserve">                *   Asterisk        A * B       Arithmetic   Multiplica-</w:t>
        <w:t xml:space="preserve">                                                tion operator.   (signed</w:t>
        <w:t xml:space="preserve">                                                16-bit) </w:t>
        <w:t xml:space="preserve">                /   Slash           A / B       Arithmetic      Division</w:t>
        <w:t xml:space="preserve">                                                operator.        (signed</w:t>
        <w:t xml:space="preserve">                                                16-bit quotient) </w:t>
        <w:t xml:space="preserve">                &amp;   Ampersand       A &amp; B       Logical AND operator.  </w:t>
        <w:t xml:space="preserve">                |   Bar             A | B       Logical OR operator.  </w:t>
        <w:t xml:space="preserve">                %   Percent sign    A % B       Modulus operator.  </w:t>
        <w:t xml:space="preserve">                                                (16-bit value) </w:t>
        <w:t xml:space="preserve">                ^   Up arrow or     A ^ B       EXCLUSIVE OR operator.  </w:t>
        <w:t xml:space="preserve">                    circumflex </w:t>
        <w:t xml:space="preserve">        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0</w:t>
        <w:t xml:space="preserve">        SYMBOLS AND EXPRESSIONS</w:t>
        <w:t xml:space="preserve">        Table 6         Temporary Radix Operators </w:t>
        <w:t xml:space="preserve">        ---------------------------------------------------------------- </w:t>
        <w:t xml:space="preserve">                0b, 0B                  Binary radix operator.  </w:t>
        <w:t xml:space="preserve">                0@, 0o, 0O, 0q, 0Q      Octal radix operator.  </w:t>
        <w:t xml:space="preserve">                0d, 0D                  Decimal radix operator.  </w:t>
        <w:t xml:space="preserve">                0h, 0H, 0x, 0X          Hexidecimal radix operator.  </w:t>
        <w:t xml:space="preserve">                Potential  ambiguities arising from the use of 0b and 0d</w:t>
        <w:t xml:space="preserve">                as temporary radix operators may be circumvented by pre-</w:t>
        <w:t xml:space="preserve">                ceding  all  non-prefixed  hexidecimal  numbers with 00.</w:t>
        <w:t xml:space="preserve">                Leading 0's are required in any  case  where  the  first</w:t>
        <w:t xml:space="preserve">                hexidecimal  digit is abcdef as the assembler will treat</w:t>
        <w:t xml:space="preserve">                the letter sequence as a label.  </w:t>
        <w:t xml:space="preserve">        ---------------------------------------------------------------- </w:t>
        <w:t xml:space="preserve">        1.3.2  User-Defined Symbols </w:t>
        <w:t xml:space="preserve">           User-defined  symbols are those symbols that are equated to a</w:t>
        <w:t xml:space="preserve">        specific value through a direct assignment statement  or  appear</w:t>
        <w:t xml:space="preserve">        as  labels.  These symbols are added to the User Symbol Table as</w:t>
        <w:t xml:space="preserve">        they are encountered during assembly.  </w:t>
        <w:t xml:space="preserve">        The following rules govern the creation of user-defined symbols: </w:t>
        <w:t xml:space="preserve">             1.  Symbols  can  be  composed  of alphanumeric characters,</w:t>
        <w:t xml:space="preserve">                 dollar signs ($),  periods  (.),  and  underscores  (_)</w:t>
        <w:t xml:space="preserve">                 only.  </w:t>
        <w:t xml:space="preserve">             2.  The  first  character  of a symbol must not be a number</w:t>
        <w:t xml:space="preserve">                 (except in the case of local symbols).  </w:t>
        <w:t xml:space="preserve">             3.  The  first eight characters of a symbol must be unique.</w:t>
        <w:t xml:space="preserve">                 A symbol can be written  with  more  than  eight  legal</w:t>
        <w:t xml:space="preserve">                 characters, but the ninth and subsequent characters are</w:t>
        <w:t xml:space="preserve">                 ignored.  </w:t>
        <w:t xml:space="preserve">             4.  Spaces and Tabs must not be embedded within a symbo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1</w:t>
        <w:t xml:space="preserve">        SYMBOLS AND EXPRESSIONS</w:t>
        <w:t xml:space="preserve">        1.3.3  Local Symbols </w:t>
        <w:t xml:space="preserve">           Local  symbols are specially formatted symbols used as labels</w:t>
        <w:t xml:space="preserve">        within a block of coding that has been delimited as a local sym-</w:t>
        <w:t xml:space="preserve">        bol  block.   Local  symbols  are  of  the form n$, where n is a</w:t>
        <w:t xml:space="preserve">        decimal integer from 0 to 255,  inclusive.   Examples  of  local</w:t>
        <w:t xml:space="preserve">        symbols are:  </w:t>
        <w:t xml:space="preserve">              1$ </w:t>
        <w:t xml:space="preserve">              27$ </w:t>
        <w:t xml:space="preserve">              138$ </w:t>
        <w:t xml:space="preserve">              244$ </w:t>
        <w:t xml:space="preserve">           The  range  of  a local symbol block consists of those state-</w:t>
        <w:t xml:space="preserve">        ments between two normally constructed  symbolic  labels.   Note</w:t>
        <w:t xml:space="preserve">        that a statement of the form:  </w:t>
        <w:t xml:space="preserve">              ALPHA = EXPRESSION </w:t>
        <w:t xml:space="preserve">        is a direct assignment statement but does not create a label and</w:t>
        <w:t xml:space="preserve">        thus does not delimit the range of a local symbol block.  </w:t>
        <w:t xml:space="preserve">           Note that the range of a local symbol block may extend across</w:t>
        <w:t xml:space="preserve">        program areas.  </w:t>
        <w:t xml:space="preserve">           Local symbols provide a convenient means of generating labels</w:t>
        <w:t xml:space="preserve">        for branch instructions and other such references  within  local</w:t>
        <w:t xml:space="preserve">        symbol  blocks.   Using local symbols reduces the possibility of</w:t>
        <w:t xml:space="preserve">        symbols with multiple definitions appearing within a  user  pro-</w:t>
        <w:t xml:space="preserve">        gram.   In  addition,  the  use  of local symbols differentiates</w:t>
        <w:t xml:space="preserve">        entry-point labels from local labels, since local labels  cannot</w:t>
        <w:t xml:space="preserve">        be referenced from outside their respective local symbol blocks.</w:t>
        <w:t xml:space="preserve">        Thus, local symbols of the same name can appear in  other  local</w:t>
        <w:t xml:space="preserve">        symbol blocks without conflict.  Local symbols require less sym-</w:t>
        <w:t xml:space="preserve">        bol table space than normal symbols.  Their use is recommended. </w:t>
        <w:t xml:space="preserve">           The  use of the same local symbol within a local symbol block</w:t>
        <w:t xml:space="preserve">        will generate one or both of the m or p error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2</w:t>
        <w:t xml:space="preserve">        SYMBOLS AND EXPRESSIONS</w:t>
        <w:t xml:space="preserve">        Example of local symbols:  </w:t>
        <w:t xml:space="preserve">                a:      ldx     #atable ;get table address</w:t>
        <w:t xml:space="preserve">                        lda     #0d48   ;table length</w:t>
        <w:t xml:space="preserve">                1$:     clr     ,x+     ;clear</w:t>
        <w:t xml:space="preserve">                        deca</w:t>
        <w:t xml:space="preserve">                        bne     1$</w:t>
        <w:t xml:space="preserve">                        </w:t>
        <w:t xml:space="preserve">                b:      ldx     #btable ;get table address</w:t>
        <w:t xml:space="preserve">                        lda     #0d48   ;table length</w:t>
        <w:t xml:space="preserve">                1$:     clr     ,x+     ;clear</w:t>
        <w:t xml:space="preserve">                        deca</w:t>
        <w:t xml:space="preserve">                        bne     1$</w:t>
        <w:t xml:space="preserve">        1.3.4  Current Location Counter </w:t>
        <w:t xml:space="preserve">           The  period  (.) is the symbol for the current location coun-</w:t>
        <w:t xml:space="preserve">        ter.  When used in the operand  field  of  an  instruction,  the</w:t>
        <w:t xml:space="preserve">        period   represents  the  address  of  the  first  byte  of  the</w:t>
        <w:t xml:space="preserve">        instruction:  </w:t>
        <w:t xml:space="preserve">                AS:     ldx     #.      ;The period (.) refers to</w:t>
        <w:t xml:space="preserve">                                        ;the address of the ldx</w:t>
        <w:t xml:space="preserve">                                        ;instruction.</w:t>
        <w:t xml:space="preserve">           When  used  in  the  operand field of an ASxxxx directive, it</w:t>
        <w:t xml:space="preserve">        represents the address of the current byte or word:  </w:t>
        <w:t xml:space="preserve">                QK = 0</w:t>
        <w:t xml:space="preserve">        </w:t>
        <w:t xml:space="preserve">                .word   0xFFFE,.+4,QK   ;The operand .+4 in the .word</w:t>
        <w:t xml:space="preserve">                                        ;directive represents a value</w:t>
        <w:t xml:space="preserve">                                        ;stored in the second of the</w:t>
        <w:t xml:space="preserve">                                        ;three words during assembly.</w:t>
        <w:t xml:space="preserve">           If  we  assume  the  current  value of the program counter is</w:t>
        <w:t xml:space="preserve">        0H0200, then during assembly, ASxxxx  reserves  three  words  of</w:t>
        <w:t xml:space="preserve">        storage  starting  at  location 0H0200.  The first value, a hex-</w:t>
        <w:t xml:space="preserve">        idecimal constant FFFE, will be stored at location 0H0200.   The</w:t>
        <w:t xml:space="preserve">        second  value  represented  by  .+4  will  be stored at location</w:t>
        <w:t xml:space="preserve">        0H0202, its value will be 0H0206 ( = 0H0202  +  4).   The  third</w:t>
        <w:t xml:space="preserve">        value  defined  by  the  symbol  QK  will  be placed at location</w:t>
        <w:t xml:space="preserve">        0H0204.  </w:t>
        <w:t xml:space="preserve">           At the beginning of each assembly pass, ASxxxx resets the lo-</w:t>
        <w:t xml:space="preserve">        cation counter.  Normally, consecutive memory locations are  as-</w:t>
        <w:t xml:space="preserve">        signed  to  each  byte  of  object code generated.  However, the</w:t>
        <w:t xml:space="preserve">        value of the location counter can be changed  through  a  direct</w:t>
        <w:t xml:space="preserve">        assignment statement of the following form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3</w:t>
        <w:t xml:space="preserve">        SYMBOLS AND EXPRESSIONS</w:t>
        <w:t xml:space="preserve">              . = . + expression </w:t>
        <w:t xml:space="preserve">           The  new  location  counter can only be specified relative to</w:t>
        <w:t xml:space="preserve">        the current location counter.  Neglecting to specify the current</w:t>
        <w:t xml:space="preserve">        program  counter  along with the expression on the right side of</w:t>
        <w:t xml:space="preserve">        the assignment operator will generate the (.) error.   (Absolute</w:t>
        <w:t xml:space="preserve">        program areas may use the .org directive to specify the absolute</w:t>
        <w:t xml:space="preserve">        location of the current program counter.) </w:t>
        <w:t xml:space="preserve">        The following coding illustrates the use of the current location</w:t>
        <w:t xml:space="preserve">        counter:  </w:t>
        <w:t xml:space="preserve">                .area   CODE1   (ABS)   ;program area CODE1</w:t>
        <w:t xml:space="preserve">                                        ;is ABSOLUTE</w:t>
        <w:t xml:space="preserve">        </w:t>
        <w:t xml:space="preserve">                .org    0H100           ;set location to</w:t>
        <w:t xml:space="preserve">                                        ;0H100 absolute</w:t>
        <w:t xml:space="preserve">        </w:t>
        <w:t xml:space="preserve">        num1:   ldx     #.+0H10         ;The label num1 has</w:t>
        <w:t xml:space="preserve">                                        ;the value 0H100.</w:t>
        <w:t xml:space="preserve">                                        ;X is loaded with</w:t>
        <w:t xml:space="preserve">                                        ;0H100 + 0H10</w:t>
        <w:t xml:space="preserve">        </w:t>
        <w:t xml:space="preserve">                .org    0H130           ;location counter</w:t>
        <w:t xml:space="preserve">                                        ;set to 0H130</w:t>
        <w:t xml:space="preserve">        </w:t>
        <w:t xml:space="preserve">        num2:   ldy     #.              ;The label num2 has</w:t>
        <w:t xml:space="preserve">                                        ;the value 0H130.</w:t>
        <w:t xml:space="preserve">                                        ;Y is loaded with</w:t>
        <w:t xml:space="preserve">                                        ;value 0H130.</w:t>
        <w:t xml:space="preserve">        </w:t>
        <w:t xml:space="preserve">        </w:t>
        <w:t xml:space="preserve">                .area   CODE2   (REL)   ;program area CODE2</w:t>
        <w:t xml:space="preserve">                                        ;is RELOCATABLE</w:t>
        <w:t xml:space="preserve">        </w:t>
        <w:t xml:space="preserve">                . = . + 0H20            ;Set location counter</w:t>
        <w:t xml:space="preserve">                                        ;to relocatable 0H20 of</w:t>
        <w:t xml:space="preserve">                                        ;the program section.</w:t>
        <w:t xml:space="preserve">        </w:t>
        <w:t xml:space="preserve">        num3:   .word   0               ;The label num3 has</w:t>
        <w:t xml:space="preserve">                                        ;the value</w:t>
        <w:t xml:space="preserve">                                        ;of relocatable 0H20.</w:t>
        <w:t xml:space="preserve">        </w:t>
        <w:t xml:space="preserve">                . = . + 0H40            ;will reserve 0H40</w:t>
        <w:t xml:space="preserve">                                        ;bytes of storage as will</w:t>
        <w:t xml:space="preserve">                .blkb   0H40            ;or</w:t>
        <w:t xml:space="preserve">                .blkw   0H20</w:t>
        <w:t xml:space="preserve">           The  .blkb  and .blkw directives are the preferred methods of</w:t>
        <w:t xml:space="preserve">        allocating spac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4</w:t>
        <w:t xml:space="preserve">        SYMBOLS AND EXPRESSIONS</w:t>
        <w:t xml:space="preserve">        1.3.5  Numbers </w:t>
        <w:t xml:space="preserve">           ASxxxx  assumes that all numbers in the source program are to</w:t>
        <w:t xml:space="preserve">        be interpreted in decimal radix unless otherwise specified.  The</w:t>
        <w:t xml:space="preserve">        .radix  directive  may  be used to specify the default as octal,</w:t>
        <w:t xml:space="preserve">        decimal, or hexidecimal.  Individual numbers can  be  designated</w:t>
        <w:t xml:space="preserve">        as  binary, octal, decimal, or hexidecimal through the temporary</w:t>
        <w:t xml:space="preserve">        radix prefixes shown in table 6.  </w:t>
        <w:t xml:space="preserve">           Negative  numbers  must be preceeded by a minus sign;  ASxxxx</w:t>
        <w:t xml:space="preserve">        translates such numbers into two's  complement  form.   Positive</w:t>
        <w:t xml:space="preserve">        numbers may (but need not) be preceeded by a plus sign.  </w:t>
        <w:t xml:space="preserve">           Numbers are always considered to be absolute values, therefor</w:t>
        <w:t xml:space="preserve">        they are never relocatable.  </w:t>
        <w:t xml:space="preserve">        1.3.6  Terms </w:t>
        <w:t xml:space="preserve">           A  term is a component of an expression and may be one of the</w:t>
        <w:t xml:space="preserve">        following:  </w:t>
        <w:t xml:space="preserve">             1.  A number.  </w:t>
        <w:t xml:space="preserve">             2.  A symbol:  </w:t>
        <w:t xml:space="preserve">                 1.  A  period (.) specified in an expression causes the</w:t>
        <w:t xml:space="preserve">                     current location counter to be used.  </w:t>
        <w:t xml:space="preserve">                 2.  A User-defined symbol.  </w:t>
        <w:t xml:space="preserve">                 3.  An undefined symbol is assigned a value of zero and</w:t>
        <w:t xml:space="preserve">                     inserted in the User-Defined symbol table as an un-</w:t>
        <w:t xml:space="preserve">                     defined symbol.  </w:t>
        <w:t xml:space="preserve">             3.  A single quote followed by a single ascii character, or</w:t>
        <w:t xml:space="preserve">                 a double quote followed by two ascii characters.  </w:t>
        <w:t xml:space="preserve">             4.  An  expression enclosed in parenthesis.  Any expression</w:t>
        <w:t xml:space="preserve">                 so enclosed is evaluated and reduced to a  single  term</w:t>
        <w:t xml:space="preserve">                 before  the remainder of the expression in which it ap-</w:t>
        <w:t xml:space="preserve">                 pears is evaluated.  Parenthesis, for example,  may  be</w:t>
        <w:t xml:space="preserve">                 used  to  alter the left-to-right evaluation of expres-</w:t>
        <w:t xml:space="preserve">                 sions, (as in A*B+C versus A*(B+C)), or to apply a  un-</w:t>
        <w:t xml:space="preserve">                 ary operator to an entire expression (as in -(A+B)).  </w:t>
        <w:t xml:space="preserve">             5.  A unary operator followed by a symbol or numb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5</w:t>
        <w:t xml:space="preserve">        SYMBOLS AND EXPRESSIONS</w:t>
        <w:t xml:space="preserve">        1.3.7  Expressions </w:t>
        <w:t xml:space="preserve">           Expressions  are  combinations  of  terms  joined together by</w:t>
        <w:t xml:space="preserve">        binary operators.  Expressions reduce to a  16-bit  value.   The</w:t>
        <w:t xml:space="preserve">        evaluation  of  an  expression includes the determination of its</w:t>
        <w:t xml:space="preserve">        attributes.  A resultant expression value may be  one  of  three</w:t>
        <w:t xml:space="preserve">        types  (as  described  later in this section):  relocatable, ab-</w:t>
        <w:t xml:space="preserve">        solute, and external.  </w:t>
        <w:t xml:space="preserve">        Expressions are evaluate with an operand hierarchy as follows:  </w:t>
        <w:t xml:space="preserve">                *       /       %       multiplication,</w:t>
        <w:t xml:space="preserve">                                        division, and</w:t>
        <w:t xml:space="preserve">                                        modulus first.</w:t>
        <w:t xml:space="preserve">        </w:t>
        <w:t xml:space="preserve">                +       -               addition and</w:t>
        <w:t xml:space="preserve">                                        subtraction second.</w:t>
        <w:t xml:space="preserve">        </w:t>
        <w:t xml:space="preserve">                &lt;&lt;      &gt;&gt;              left shift and</w:t>
        <w:t xml:space="preserve">                                        right shift third.</w:t>
        <w:t xml:space="preserve">        </w:t>
        <w:t xml:space="preserve">                ^                       exclusive or fourth.</w:t>
        <w:t xml:space="preserve">        </w:t>
        <w:t xml:space="preserve">                &amp;                       logical and fifth.</w:t>
        <w:t xml:space="preserve">        </w:t>
        <w:t xml:space="preserve">                |                       logical or last</w:t>
        <w:t xml:space="preserve">        </w:t>
        <w:t xml:space="preserve">                except that unary operators take precedence over binary</w:t>
        <w:t xml:space="preserve">                operators.</w:t>
        <w:t xml:space="preserve">           A  missing  or  illegal  operator  terminates  the expression</w:t>
        <w:t xml:space="preserve">        analysis, causing error codes (o) and/or  (q)  to  be  generated</w:t>
        <w:t xml:space="preserve">        depending upon the context of the expression itself.  </w:t>
        <w:t xml:space="preserve">           At assembly time the value of an external (global) expression</w:t>
        <w:t xml:space="preserve">        is equal to the value of the absolute part of  that  expression.</w:t>
        <w:t xml:space="preserve">        For  example,  the expression external+4, where 'external' is an</w:t>
        <w:t xml:space="preserve">        external symbol, has the value of 4.  This expression,  however,</w:t>
        <w:t xml:space="preserve">        when  evaluated  at link time takes on the resolved value of the</w:t>
        <w:t xml:space="preserve">        symbol 'external', plus 4.  </w:t>
        <w:t xml:space="preserve">           Expressions,  when  evaluated  by  ASxxxx,  are  one of three</w:t>
        <w:t xml:space="preserve">        types:  relocatable, absolute, or external.  The following  dis-</w:t>
        <w:t xml:space="preserve">        tinctions are important:  </w:t>
        <w:t xml:space="preserve">             1.  An  expression is relocatable if its value is fixed re-</w:t>
        <w:t xml:space="preserve">                 lative to the base address of the program area in which</w:t>
        <w:t xml:space="preserve">                 it appears;  it will have an offset value added at link</w:t>
        <w:t xml:space="preserve">                 time.  Terms that contain labels defined in relocatable</w:t>
        <w:t xml:space="preserve">                 program   areas   will   have   a   relocatable  valu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6</w:t>
        <w:t xml:space="preserve">        SYMBOLS AND EXPRESSIONS</w:t>
        <w:t xml:space="preserve">                 similarly, a period (.) in a relocatable program  area,</w:t>
        <w:t xml:space="preserve">                 representing  the value of the current program location</w:t>
        <w:t xml:space="preserve">                 counter, will also have a relocatable value.  </w:t>
        <w:t xml:space="preserve">             2.  An  expression  is  absolute if its value is fixed.  An</w:t>
        <w:t xml:space="preserve">                 expression whose terms are numbers and ascii characters</w:t>
        <w:t xml:space="preserve">                 will  reduce  to  an absolute value.  A relocatable ex-</w:t>
        <w:t xml:space="preserve">                 pression or term minus a relocatable term,  where  both</w:t>
        <w:t xml:space="preserve">                 elements  being  evaluated  belong  to the same program</w:t>
        <w:t xml:space="preserve">                 area, is an absolute expression.  This is because every</w:t>
        <w:t xml:space="preserve">                 term  in  a  program area has the same relocation bias.</w:t>
        <w:t xml:space="preserve">                 When one term is subtracted from the other the  reloca-</w:t>
        <w:t xml:space="preserve">                 tion bias is zero.  </w:t>
        <w:t xml:space="preserve">             3.  An  expression is external (or global) if it contains a</w:t>
        <w:t xml:space="preserve">                 single global reference (plus or minus an absolute  ex-</w:t>
        <w:t xml:space="preserve">                 pression  value) that is not defined within the current</w:t>
        <w:t xml:space="preserve">                 program.  Thus, an external  expression  is  only  par-</w:t>
        <w:t xml:space="preserve">                 tially  defined following assembly and must be resolved</w:t>
        <w:t xml:space="preserve">                 at link time.  </w:t>
        <w:t xml:space="preserve">        1.4  GENERAL ASSEMBLER DIRECTIVES </w:t>
        <w:t xml:space="preserve">           An  ASxxxx  directive  is placed in the operator field of the</w:t>
        <w:t xml:space="preserve">        source line.  Only one directive is  allowed  per  source  line.</w:t>
        <w:t xml:space="preserve">        Each  directive  may  have  a blank operand field or one or more</w:t>
        <w:t xml:space="preserve">        operands.  Legal operands differ with each directive.  </w:t>
        <w:t xml:space="preserve">        1.4.1  .module Directive </w:t>
        <w:t xml:space="preserve">        Format:  </w:t>
        <w:t xml:space="preserve">                .module string </w:t>
        <w:t xml:space="preserve">           The .module directive causes the string to be included in the</w:t>
        <w:t xml:space="preserve">        assemblers output file as an identifier for this particular  ob-</w:t>
        <w:t xml:space="preserve">        ject  module.   The  string  may  be  from  1 to 8 characters in</w:t>
        <w:t xml:space="preserve">        length.  Only one identifier is allowed  per  assembled  module.</w:t>
        <w:t xml:space="preserve">        The  main use of this directive is to allow the linker to report</w:t>
        <w:t xml:space="preserve">        a modules' use of undefined symbols.  At link time all undefined</w:t>
        <w:t xml:space="preserve">        symbols  are  reported  and  the  modules  referencing  them are</w:t>
        <w:t xml:space="preserve">        lis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7</w:t>
        <w:t xml:space="preserve">        GENERAL ASSEMBLER DIRECTIVES</w:t>
        <w:t xml:space="preserve">        1.4.2  .title Directive </w:t>
        <w:t xml:space="preserve">        Format:  </w:t>
        <w:t xml:space="preserve">                .title  string </w:t>
        <w:t xml:space="preserve">           The .title directive provides a character string to be placed</w:t>
        <w:t xml:space="preserve">        on the second line of each page during listing.  </w:t>
        <w:t xml:space="preserve">        1.4.3  .sbttl Directive </w:t>
        <w:t xml:space="preserve">        Format:  </w:t>
        <w:t xml:space="preserve">                .sbttl  string </w:t>
        <w:t xml:space="preserve">           The .sbttl directive provides a character string to be placed</w:t>
        <w:t xml:space="preserve">        on the third line of each page during listing.  </w:t>
        <w:t xml:space="preserve">        1.4.4  .page Directive </w:t>
        <w:t xml:space="preserve">        Format:  </w:t>
        <w:t xml:space="preserve">                .page </w:t>
        <w:t xml:space="preserve">           The .page directive causes a page ejection with a new heading</w:t>
        <w:t xml:space="preserve">        to be printed.  The new page occurs after the next line  of  the</w:t>
        <w:t xml:space="preserve">        source  program is processed, this allows an immediately follow-</w:t>
        <w:t xml:space="preserve">        ing .sbttl directive to appear  on  the  new  page.   The  .page</w:t>
        <w:t xml:space="preserve">        source line will not appear in the file listing.  </w:t>
        <w:t xml:space="preserve">        1.4.5  .byte and .db Directives </w:t>
        <w:t xml:space="preserve">        Format:  </w:t>
        <w:t xml:space="preserve">                .byte   exp             ;Stores the binary value</w:t>
        <w:t xml:space="preserve">                .db     exp             ;of the expression in the</w:t>
        <w:t xml:space="preserve">                                        ;next byte.</w:t>
        <w:t xml:space="preserve">        </w:t>
        <w:t xml:space="preserve">                .byte   exp1,exp2,expn  ;Stores the binary values</w:t>
        <w:t xml:space="preserve">                .db     exp1,exp2,expn  ;of the list of expressions</w:t>
        <w:t xml:space="preserve">                                        ;in successive bytes.</w:t>
        <w:t xml:space="preserve">        </w:t>
        <w:t xml:space="preserve">        where:  exp,    represent expressions that will be</w:t>
        <w:t xml:space="preserve">                exp1,   truncated to 8-bits of data.</w:t>
        <w:t xml:space="preserve">                .       Each expression will be calculated</w:t>
        <w:t xml:space="preserve">                .       as a 16-bit word expression,</w:t>
        <w:t xml:space="preserve">                .       the high-order byte will be truncated.</w:t>
        <w:t xml:space="preserve">                .       Multiple expressions must be</w:t>
        <w:t xml:space="preserve">                expn    separated by comm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8</w:t>
        <w:t xml:space="preserve">        GENERAL ASSEMBLER DIRECTIVES</w:t>
        <w:t xml:space="preserve">           The  .byte  or .db directives are used to generate successive</w:t>
        <w:t xml:space="preserve">        bytes of binary data in the object module.  </w:t>
        <w:t xml:space="preserve">        1.4.6  .word and .dw Directives </w:t>
        <w:t xml:space="preserve">        Format:  </w:t>
        <w:t xml:space="preserve">                .word   exp             ;Stores the binary value</w:t>
        <w:t xml:space="preserve">                .dw     exp             ;of the expression in</w:t>
        <w:t xml:space="preserve">                                        ;the next word.</w:t>
        <w:t xml:space="preserve">        </w:t>
        <w:t xml:space="preserve">                .word   exp1,exp2,expn  ;Stores the binary values</w:t>
        <w:t xml:space="preserve">                .dw     exp1,exp2,expn  ;of the list of expressions</w:t>
        <w:t xml:space="preserve">                                        ;in successive words.</w:t>
        <w:t xml:space="preserve">        </w:t>
        <w:t xml:space="preserve">        where:  exp,    represent expressions that will occupy two</w:t>
        <w:t xml:space="preserve">                exp1,   bytes of data. Each expression will be</w:t>
        <w:t xml:space="preserve">                .       calculated as a 16-bit word expression.</w:t>
        <w:t xml:space="preserve">                .       Multiple expressions must be</w:t>
        <w:t xml:space="preserve">                expn    separated by commas.</w:t>
        <w:t xml:space="preserve">           The  .word  or .dw directives are used to generate successive</w:t>
        <w:t xml:space="preserve">        words of binary data in the object module.  </w:t>
        <w:t xml:space="preserve">        1.4.7  .blkb, .blkw, and .ds Directives </w:t>
        <w:t xml:space="preserve">        Format:  </w:t>
        <w:t xml:space="preserve">                .blkb   N       ;reserve N bytes of space</w:t>
        <w:t xml:space="preserve">                .blkw   N       ;reserve N words of space</w:t>
        <w:t xml:space="preserve">                .ds     N       ;reserve N bytes of space</w:t>
        <w:t xml:space="preserve">           The  .blkb  and .ds directives reserve byte blocks in the ob-</w:t>
        <w:t xml:space="preserve">        ject module;  the .blkw directive reserves word blocks.  </w:t>
        <w:t xml:space="preserve">        1.4.8  .ascii Directive </w:t>
        <w:t xml:space="preserve">        Format:  </w:t>
        <w:t xml:space="preserve">                .ascii  /string/ </w:t>
        <w:t xml:space="preserve">        where:  string  is a string of printable ascii characters.  </w:t>
        <w:t xml:space="preserve">                /  /    represent   the  delimiting  characters.   These</w:t>
        <w:t xml:space="preserve">                        delimiters   may   be   any   paired    printing</w:t>
        <w:t xml:space="preserve">                        characters,  as  long  as the characters are not</w:t>
        <w:t xml:space="preserve">                        contained within  the  string  itself.   If  the</w:t>
        <w:t xml:space="preserve">                        delimiting  characters  do not match, the .ascii</w:t>
        <w:t xml:space="preserve">                        directive will give the (q) erro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19</w:t>
        <w:t xml:space="preserve">        GENERAL ASSEMBLER DIRECTIVES</w:t>
        <w:t xml:space="preserve">        The  .ascii  directive  places  one binary byte of data for each</w:t>
        <w:t xml:space="preserve">        character in the string into the object module.  </w:t>
        <w:t xml:space="preserve">        1.4.9  .asciz Directive </w:t>
        <w:t xml:space="preserve">        Format:  </w:t>
        <w:t xml:space="preserve">                .asciz  /string/ </w:t>
        <w:t xml:space="preserve">        where:  string  is a string of printable asciz characters.  </w:t>
        <w:t xml:space="preserve">                /  /    represent   the  delimiting  characters.   These</w:t>
        <w:t xml:space="preserve">                        delimiters   may   be   any   paired    printing</w:t>
        <w:t xml:space="preserve">                        characters,  as  long  as the characters are not</w:t>
        <w:t xml:space="preserve">                        contained within  the  string  itself.   If  the</w:t>
        <w:t xml:space="preserve">                        delimiting  characters  do not match, the .asciz</w:t>
        <w:t xml:space="preserve">                        directive will give the (q) error.  </w:t>
        <w:t xml:space="preserve">        The  .ascii  directive  places  one binary byte of data for each</w:t>
        <w:t xml:space="preserve">        character in the string into the object module.   Following  all</w:t>
        <w:t xml:space="preserve">        the  character  data  a  zero  byte is inserted to terminate the</w:t>
        <w:t xml:space="preserve">        character string.  </w:t>
        <w:t xml:space="preserve">        1.4.10  .radix Directive </w:t>
        <w:t xml:space="preserve">        Format:  </w:t>
        <w:t xml:space="preserve">                .radix  character </w:t>
        <w:t xml:space="preserve">        where:  character  represents  a single character specifying the</w:t>
        <w:t xml:space="preserve">                        default radix to be used for succeeding numbers.</w:t>
        <w:t xml:space="preserve">                        The character may be any one of the following:  </w:t>
        <w:t xml:space="preserve">                        B,b     Binary</w:t>
        <w:t xml:space="preserve">        </w:t>
        <w:t xml:space="preserve">                        O,o     Octal</w:t>
        <w:t xml:space="preserve">                        Q,q</w:t>
        <w:t xml:space="preserve">                        @</w:t>
        <w:t xml:space="preserve">        </w:t>
        <w:t xml:space="preserve">                        D,d     Decimal</w:t>
        <w:t xml:space="preserve">                        'blank'</w:t>
        <w:t xml:space="preserve">        </w:t>
        <w:t xml:space="preserve">                        H,h     Hexidecimal</w:t>
        <w:t xml:space="preserve">                        X,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0</w:t>
        <w:t xml:space="preserve">        GENERAL ASSEMBLER DIRECTIVES</w:t>
        <w:t xml:space="preserve">        1.4.11  .even Directive </w:t>
        <w:t xml:space="preserve">        Format:  </w:t>
        <w:t xml:space="preserve">                .even </w:t>
        <w:t xml:space="preserve">           The .even directive ensures that the current location counter</w:t>
        <w:t xml:space="preserve">        contains an even boundary value by adding 1 if the current loca-</w:t>
        <w:t xml:space="preserve">        tion is odd.  </w:t>
        <w:t xml:space="preserve">        1.4.12  .odd Directive </w:t>
        <w:t xml:space="preserve">        Format:  </w:t>
        <w:t xml:space="preserve">                .odd </w:t>
        <w:t xml:space="preserve">           The  .odd directive ensures that the current location counter</w:t>
        <w:t xml:space="preserve">        contains an odd boundary value by adding one if the current  lo-</w:t>
        <w:t xml:space="preserve">        cation is even.  </w:t>
        <w:t xml:space="preserve">        1.4.13  .area Directive </w:t>
        <w:t xml:space="preserve">        Format:  </w:t>
        <w:t xml:space="preserve">                .area   name    [(options)] </w:t>
        <w:t xml:space="preserve">        where:  name    represents the symbolic name of the program sec-</w:t>
        <w:t xml:space="preserve">                        tion.   This  name  may  be  the  same  as   any</w:t>
        <w:t xml:space="preserve">                        user-defined  symbol  as  the area names are in-</w:t>
        <w:t xml:space="preserve">                        dependent of all symbols and labels.  </w:t>
        <w:t xml:space="preserve">                options specify the type of program or data area:  </w:t>
        <w:t xml:space="preserve">                        ABS     absolute (automatically invokes OVR) </w:t>
        <w:t xml:space="preserve">                        REL     relocatable </w:t>
        <w:t xml:space="preserve">                        OVR     overlay </w:t>
        <w:t xml:space="preserve">                        CON     concatenate </w:t>
        <w:t xml:space="preserve">                        PAG     paged area </w:t>
        <w:t xml:space="preserve">           The .area directive provides a means of defining and separat-</w:t>
        <w:t xml:space="preserve">        ing multiple programming and data sections.   The  name  is  the</w:t>
        <w:t xml:space="preserve">        area  label used by the assembler and the linker to collect code</w:t>
        <w:t xml:space="preserve">        from various separately assembled modules into one section.  The</w:t>
        <w:t xml:space="preserve">        name may be from 1 to 8 characters in length.  </w:t>
        <w:t xml:space="preserve">           The options are specified within parenthesis and separated by</w:t>
        <w:t xml:space="preserve">        commas as shown in the following example:  </w:t>
        <w:t xml:space="preserve">                .area  TEST  (REL,CON)  ;This section is relocatable</w:t>
        <w:t xml:space="preserve">                                        ;and concatenated with 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1</w:t>
        <w:t xml:space="preserve">        GENERAL ASSEMBLER DIRECTIVES</w:t>
        <w:t xml:space="preserve">                                        ;sections of this program area.</w:t>
        <w:t xml:space="preserve">        </w:t>
        <w:t xml:space="preserve">                .area  DATA  (REL,OVR)  ;This section is relocatable</w:t>
        <w:t xml:space="preserve">                                        ;and overlays other sections</w:t>
        <w:t xml:space="preserve">                                        ;of this program area.</w:t>
        <w:t xml:space="preserve">        </w:t>
        <w:t xml:space="preserve">                .area  SYS   (ABS,OVR)  ;(CON not allowed with ABS)</w:t>
        <w:t xml:space="preserve">                                        ;This section is defined as</w:t>
        <w:t xml:space="preserve">                                        ;absolute. Absolute sections</w:t>
        <w:t xml:space="preserve">                                        ;are always overlayed with</w:t>
        <w:t xml:space="preserve">                                        ;other sections of this program</w:t>
        <w:t xml:space="preserve">                                        ;area.</w:t>
        <w:t xml:space="preserve">        </w:t>
        <w:t xml:space="preserve">                .area  PAGE  (PAG)      ;This is a paged section. The</w:t>
        <w:t xml:space="preserve">                                        ;section must be on a 256 byte</w:t>
        <w:t xml:space="preserve">                                        ;boundary and its length is</w:t>
        <w:t xml:space="preserve">                                        ;checked by the linker to be</w:t>
        <w:t xml:space="preserve">                                        ;no larger than 256 bytes.</w:t>
        <w:t xml:space="preserve">                                        ;This is useful for direct page</w:t>
        <w:t xml:space="preserve">                                        ;areas.</w:t>
        <w:t xml:space="preserve">           The  default  area type is REL|CON;  i.e.  a relocatable sec-</w:t>
        <w:t xml:space="preserve">        tion which is concatenated with other sections of code with  the</w:t>
        <w:t xml:space="preserve">        same area name.  The ABS option indicates an absolute area.  The</w:t>
        <w:t xml:space="preserve">        OVR and CON options indicate if program  sections  of  the  same</w:t>
        <w:t xml:space="preserve">        name  will overlay each other (start at the same location) or be</w:t>
        <w:t xml:space="preserve">        concatenated with each other (appended to each other).  </w:t>
        <w:t xml:space="preserve">           Multiple  invocations  of  the  .area directive with the same</w:t>
        <w:t xml:space="preserve">        name must specify the same options or leave  the  options  field</w:t>
        <w:t xml:space="preserve">        blank,  this  defaults  to  the previously specified options for</w:t>
        <w:t xml:space="preserve">        this program area.  </w:t>
        <w:t xml:space="preserve">           The  ASxxxx  assemblers  automatically  provide  two  program</w:t>
        <w:t xml:space="preserve">        sections:  </w:t>
        <w:t xml:space="preserve">                '.  .ABS.'      This dumby section contains all absolute</w:t>
        <w:t xml:space="preserve">                                symbols and their values.  </w:t>
        <w:t xml:space="preserve">                '_CODE'         This  is  the default program/data area.</w:t>
        <w:t xml:space="preserve">                                This program area is of type (REL,CON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2</w:t>
        <w:t xml:space="preserve">        GENERAL ASSEMBLER DIRECTIVES</w:t>
        <w:t xml:space="preserve">        1.4.14  .org Directive </w:t>
        <w:t xml:space="preserve">        Format:  </w:t>
        <w:t xml:space="preserve">                .org    exp </w:t>
        <w:t xml:space="preserve">        where:  exp     is  an absolute expression that becomes the cur-</w:t>
        <w:t xml:space="preserve">                        rent location counter.  </w:t>
        <w:t xml:space="preserve">        The  .org directive is valid only in an absolute program section</w:t>
        <w:t xml:space="preserve">        and will give a (q) error if used in a relocatable program area.</w:t>
        <w:t xml:space="preserve">        The  .org  directive specifies that the current location counter</w:t>
        <w:t xml:space="preserve">        is to become the specified absolute value.  </w:t>
        <w:t xml:space="preserve">        1.4.15  .globl Directive </w:t>
        <w:t xml:space="preserve">        Format:  </w:t>
        <w:t xml:space="preserve">                .globl  sym1,sym2,...,symn </w:t>
        <w:t xml:space="preserve">        where:  sym1,           represent legal symbolic names. When</w:t>
        <w:t xml:space="preserve">                sym2,...        When multiple symbols are specified,</w:t>
        <w:t xml:space="preserve">                symn            they are separated by commas.</w:t>
        <w:t xml:space="preserve">           A  .globl directive may also have a label field and/or a com-</w:t>
        <w:t xml:space="preserve">        ment field.  </w:t>
        <w:t xml:space="preserve">           The  .globl directive is provided to define (and thus provide</w:t>
        <w:t xml:space="preserve">        linkage to) symbols not  otherwise  defined  as  global  symbols</w:t>
        <w:t xml:space="preserve">        within  a  module.   In  defining  global  symbols the directive</w:t>
        <w:t xml:space="preserve">        .globl J is similar to:  </w:t>
        <w:t xml:space="preserve">              J == expression or J::  </w:t>
        <w:t xml:space="preserve">           Because  object  modules  are linked by global symbols, these</w:t>
        <w:t xml:space="preserve">        symbols are vital to a program.  All internal symbols  appearing</w:t>
        <w:t xml:space="preserve">        within  a  given program must be defined at the end of pass 1 or</w:t>
        <w:t xml:space="preserve">        they will be considered undefined.  The assembly directive  (-g)</w:t>
        <w:t xml:space="preserve">        can  be  be  invoked to make all undefined symbols global at the</w:t>
        <w:t xml:space="preserve">        end of pass 1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3</w:t>
        <w:t xml:space="preserve">        GENERAL ASSEMBLER DIRECTIVES</w:t>
        <w:t xml:space="preserve">        1.4.16  .if, .else, and .endif Directives </w:t>
        <w:t xml:space="preserve">        Format:  </w:t>
        <w:t xml:space="preserve">                .if     expr</w:t>
        <w:t xml:space="preserve">                .                       ;}</w:t>
        <w:t xml:space="preserve">                .                       ;} range of true condition</w:t>
        <w:t xml:space="preserve">                .                       ;}</w:t>
        <w:t xml:space="preserve">                .else</w:t>
        <w:t xml:space="preserve">                .                       ;}</w:t>
        <w:t xml:space="preserve">                .                       ;} range of false condition</w:t>
        <w:t xml:space="preserve">                .                       ;}</w:t>
        <w:t xml:space="preserve">                .endif</w:t>
        <w:t xml:space="preserve">           The  conditional  assembly directives allow you to include or</w:t>
        <w:t xml:space="preserve">        exclude blocks of source code during the assembly process, based</w:t>
        <w:t xml:space="preserve">        on the evaluation of the condition test.  </w:t>
        <w:t xml:space="preserve">           The  range of true condition will be processed if the expres-</w:t>
        <w:t xml:space="preserve">        sion 'expr' is not zero (i.e.  true) and the range of false con-</w:t>
        <w:t xml:space="preserve">        dition  will  be processed if the expression 'expr' is zero (i.e</w:t>
        <w:t xml:space="preserve">        false).  The range of true condition is optional as is the .else</w:t>
        <w:t xml:space="preserve">        directive  and  the range of false condition.  The following are</w:t>
        <w:t xml:space="preserve">        all valid .if/.else/.endif constructions:  </w:t>
        <w:t xml:space="preserve">                .if     A-4             ;evaluate A-4</w:t>
        <w:t xml:space="preserve">                .byte   1,2             ;insert bytes if A-4 is</w:t>
        <w:t xml:space="preserve">                .endif                  ;not zero</w:t>
        <w:t xml:space="preserve">        </w:t>
        <w:t xml:space="preserve">                .if     K+3             ;evaluate K+3</w:t>
        <w:t xml:space="preserve">                .else</w:t>
        <w:t xml:space="preserve">                .byte   3,4             ;insert bytes if K+3</w:t>
        <w:t xml:space="preserve">                .endif                  ;is zero</w:t>
        <w:t xml:space="preserve">        </w:t>
        <w:t xml:space="preserve">                .if     J&amp;3             ;evaluate J masked by 3</w:t>
        <w:t xml:space="preserve">                .byte   12              ;insert this byte if J&amp;3</w:t>
        <w:t xml:space="preserve">                .else                   ;is not zero</w:t>
        <w:t xml:space="preserve">                .byte   13              ;insert this byte if J&amp;3</w:t>
        <w:t xml:space="preserve">                .endif                  ;is zero</w:t>
        <w:t xml:space="preserve">        The .if/.else/.endif directives may be nested upto 10 levels.  </w:t>
        <w:t xml:space="preserve">           The  .page  directive  is  processed within a false condition</w:t>
        <w:t xml:space="preserve">        range to allow extended textual information to  be  incorporated</w:t>
        <w:t xml:space="preserve">        in  the  source  program  with  out  the need to use the comment</w:t>
        <w:t xml:space="preserve">        delimiter (;):  </w:t>
        <w:t xml:space="preserve">                .if     0</w:t>
        <w:t xml:space="preserve">        </w:t>
        <w:t xml:space="preserve">                .page</w:t>
        <w:t xml:space="preserve">                This text will be bypassed during assemb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4</w:t>
        <w:t xml:space="preserve">        GENERAL ASSEMBLER DIRECTIVES</w:t>
        <w:t xml:space="preserve">                but appear in the listing file.</w:t>
        <w:t xml:space="preserve">                .</w:t>
        <w:t xml:space="preserve">                .</w:t>
        <w:t xml:space="preserve">                .</w:t>
        <w:t xml:space="preserve">        </w:t>
        <w:t xml:space="preserve">                .endif</w:t>
        <w:t xml:space="preserve">        1.4.17  .include Directive </w:t>
        <w:t xml:space="preserve">        Format:  </w:t>
        <w:t xml:space="preserve">                .include        string </w:t>
        <w:t xml:space="preserve">        where:  string  represents  a  delimited string that is the file</w:t>
        <w:t xml:space="preserve">                        specification of an ASxxxx source file.  </w:t>
        <w:t xml:space="preserve">           The .include directive is used to insert a source file within</w:t>
        <w:t xml:space="preserve">        the source file currently being assembled.  When this  directive</w:t>
        <w:t xml:space="preserve">        is encountered, an implicit .page directive is issued.  When the</w:t>
        <w:t xml:space="preserve">        end of the specified source file is reached, an  implicit  .page</w:t>
        <w:t xml:space="preserve">        directive is issued and input continues from the previous source</w:t>
        <w:t xml:space="preserve">        file.  The maximum nesting level of source files specified by  a</w:t>
        <w:t xml:space="preserve">        .include  directive  is  five.  The line containing the .include</w:t>
        <w:t xml:space="preserve">        directive will not appear in the listing file.  </w:t>
        <w:t xml:space="preserve">           The  total  number  of separately specified .include files is</w:t>
        <w:t xml:space="preserve">        unlimited as each .include file is opened and then closed during</w:t>
        <w:t xml:space="preserve">        each pass made by the assembler.  </w:t>
        <w:t xml:space="preserve">        1.4.18  .setdp Directive </w:t>
        <w:t xml:space="preserve">        Format:  </w:t>
        <w:t xml:space="preserve">                .setdp [base [,area]] </w:t>
        <w:t xml:space="preserve">        The  set  direct  page  directive has a common format in all the</w:t>
        <w:t xml:space="preserve">        AS68xx assemblers.  The .setdp directive is used to  inform  the</w:t>
        <w:t xml:space="preserve">        assembler  of  the current direct page region and the offset ad-</w:t>
        <w:t xml:space="preserve">        dress within the selected area.  The normal  invocation  methods</w:t>
        <w:t xml:space="preserve">        are:  </w:t>
        <w:t xml:space="preserve">                .area   DIRECT  (PAG)</w:t>
        <w:t xml:space="preserve">                .setdp</w:t>
        <w:t xml:space="preserve">        </w:t>
        <w:t xml:space="preserve">                or</w:t>
        <w:t xml:space="preserve">        </w:t>
        <w:t xml:space="preserve">                .setdp  0,DIRECT</w:t>
        <w:t xml:space="preserve">        for  all  the  68xx microprocessors (the 6804 has only the paged</w:t>
        <w:t xml:space="preserve">        ram area).  The commands specify that the direct page is in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5</w:t>
        <w:t xml:space="preserve">        GENERAL ASSEMBLER DIRECTIVES</w:t>
        <w:t xml:space="preserve">        DIRECT and its offset address is 0 (the only valid value for all</w:t>
        <w:t xml:space="preserve">        but the 6809 microprocessor).  Be sure to place the DIRECT  area</w:t>
        <w:t xml:space="preserve">        at address 0 during linking.  When the base address and area are</w:t>
        <w:t xml:space="preserve">        not specified, then zero and the current area are the  defaults.</w:t>
        <w:t xml:space="preserve">        If  a  .setdp directive is not issued the assembler defaults the</w:t>
        <w:t xml:space="preserve">        direct page to the area "_CODE" at offset 0.  </w:t>
        <w:t xml:space="preserve">           The  assembler  verifies  that  any  local variable used in a</w:t>
        <w:t xml:space="preserve">        direct variable reference is located in this area.  Local  vari-</w:t>
        <w:t xml:space="preserve">        able  and  constant value direct access addresses are checked to</w:t>
        <w:t xml:space="preserve">        be within the address range from 0 to 255.  </w:t>
        <w:t xml:space="preserve">           External direct references are assumed by the assembler to be</w:t>
        <w:t xml:space="preserve">        in the correct area and have valid  offsets.   The  linker  will</w:t>
        <w:t xml:space="preserve">        check all direct page relocations to verify that they are within</w:t>
        <w:t xml:space="preserve">        the correct area.  </w:t>
        <w:t xml:space="preserve">           The  6809  microprocessor  allows the selection of the direct</w:t>
        <w:t xml:space="preserve">        page to be on any 256 byte boundary by loading  the  appropriate</w:t>
        <w:t xml:space="preserve">        value  into the dp register.  Typically one would like to select</w:t>
        <w:t xml:space="preserve">        the page boundary at link time, one method follows:  </w:t>
        <w:t xml:space="preserve">                .area   DIRECT  (PAG)   ; define the direct page</w:t>
        <w:t xml:space="preserve">                .setdp</w:t>
        <w:t xml:space="preserve">                .</w:t>
        <w:t xml:space="preserve">                .</w:t>
        <w:t xml:space="preserve">                .</w:t>
        <w:t xml:space="preserve">                .area   PROGRAM</w:t>
        <w:t xml:space="preserve">                .</w:t>
        <w:t xml:space="preserve">                ldd     #DIRECT         ; load the direct page register</w:t>
        <w:t xml:space="preserve">                tfr     a,dp            ; for access to the direct page</w:t>
        <w:t xml:space="preserve">        At  link  time specify the base and global equates to locate the</w:t>
        <w:t xml:space="preserve">        direct page:  </w:t>
        <w:t xml:space="preserve">                -b DIRECT = 0x1000</w:t>
        <w:t xml:space="preserve">                -g DIRECT = 0x1000</w:t>
        <w:t xml:space="preserve">        Both  the  area address and offset value must be specified (area</w:t>
        <w:t xml:space="preserve">        and variable names are independent).   The  linker  will  verify</w:t>
        <w:t xml:space="preserve">        that  the  relocated  direct page accesses are within the direct</w:t>
        <w:t xml:space="preserve">        pa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6</w:t>
        <w:t xml:space="preserve">        GENERAL ASSEMBLER DIRECTIVES</w:t>
        <w:t xml:space="preserve">        The  preceeding  sequence  could  be repeated for multiple paged</w:t>
        <w:t xml:space="preserve">        areas, however an alternate method is to define a non-paged area</w:t>
        <w:t xml:space="preserve">        and use the .setdp directive to specify the offset value:  </w:t>
        <w:t xml:space="preserve">                .area   DIRECT          ; define non-paged area</w:t>
        <w:t xml:space="preserve">                .</w:t>
        <w:t xml:space="preserve">                .</w:t>
        <w:t xml:space="preserve">                .</w:t>
        <w:t xml:space="preserve">                .area   PROGRAM</w:t>
        <w:t xml:space="preserve">                .</w:t>
        <w:t xml:space="preserve">                .setdp  0,DIRECT        ; direct page area</w:t>
        <w:t xml:space="preserve">                ldd     #DIRECT         ; load the direct page register</w:t>
        <w:t xml:space="preserve">                tfr     a,dp            ; for access to the direct page</w:t>
        <w:t xml:space="preserve">                .</w:t>
        <w:t xml:space="preserve">                .</w:t>
        <w:t xml:space="preserve">                .setdp  0x100,DIRECT    ; direct page area</w:t>
        <w:t xml:space="preserve">                ldd     #DIRECT+0x100   ; load the direct page register</w:t>
        <w:t xml:space="preserve">                tfr     a,dp            ; for access to the direct page</w:t>
        <w:t xml:space="preserve">        The  linker  will  verify that subsequent direct page references</w:t>
        <w:t xml:space="preserve">        are in the specified area and offset address range.  It  is  the</w:t>
        <w:t xml:space="preserve">        programmers responsibility to load the dp register with the cor-</w:t>
        <w:t xml:space="preserve">        rect page segment  corresponding  to  the  .setdp  base  address</w:t>
        <w:t xml:space="preserve">        specified.  </w:t>
        <w:t xml:space="preserve">           For  those  cases  where a single piece of code must access a</w:t>
        <w:t xml:space="preserve">        defined data structure within a direct page and there  are  many</w:t>
        <w:t xml:space="preserve">        pages,  define  a  dumby  direct page linked at address 0.  This</w:t>
        <w:t xml:space="preserve">        dumby page is used only to define  the  variable  labels.   Then</w:t>
        <w:t xml:space="preserve">        load  the dp register with the real base address but donot use a</w:t>
        <w:t xml:space="preserve">        .setdp directive.  This method is equivalent to indexed address-</w:t>
        <w:t xml:space="preserve">        ing,  where the dp register is the index register and the direct</w:t>
        <w:t xml:space="preserve">        addressing is the offset.  </w:t>
        <w:t xml:space="preserve">        1.5  INVOKING ASXXXX </w:t>
        <w:t xml:space="preserve">           The  ASxxxx  assemblers are command line oriented.  After the</w:t>
        <w:t xml:space="preserve">        assembler is started, enter the option(s) and file(s) to  assem-</w:t>
        <w:t xml:space="preserve">        ble following the 'argv:' prompt:  </w:t>
        <w:t xml:space="preserve">        argv:  [-dqxgalosf] file1 [file2 file3 ...  file6] </w:t>
        <w:t xml:space="preserve">        The options are:  </w:t>
        <w:t xml:space="preserve">                d       decimal listing</w:t>
        <w:t xml:space="preserve">                q       octal   listing</w:t>
        <w:t xml:space="preserve">                x       hex     listing (default)</w:t>
        <w:t xml:space="preserve">        </w:t>
        <w:t xml:space="preserve">                        The listing radix affects the</w:t>
        <w:t xml:space="preserve">                        .lst, .rel, and .sy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7</w:t>
        <w:t xml:space="preserve">        INVOKING ASXXXX</w:t>
        <w:t xml:space="preserve">        </w:t>
        <w:t xml:space="preserve">                g       undefined symbols made global</w:t>
        <w:t xml:space="preserve">                a       all user symbols made global</w:t>
        <w:t xml:space="preserve">        </w:t>
        <w:t xml:space="preserve">                l       create list   output file1.lst</w:t>
        <w:t xml:space="preserve">                o       create object output file1.rel</w:t>
        <w:t xml:space="preserve">                s       create symbol output file1.sym</w:t>
        <w:t xml:space="preserve">        </w:t>
        <w:t xml:space="preserve">                f       flag relocatable references by  `   in the list-</w:t>
        <w:t xml:space="preserve">        ing file</w:t>
        <w:t xml:space="preserve">                ff      flag relocatable references by mode in the list-</w:t>
        <w:t xml:space="preserve">        ing file</w:t>
        <w:t xml:space="preserve">           The file name for the .lst, .rel, and .sym files is the first</w:t>
        <w:t xml:space="preserve">        file name specified in the command line.  All output  files  are</w:t>
        <w:t xml:space="preserve">        ascii  text  files which may be edited, copied, etc.  The output</w:t>
        <w:t xml:space="preserve">        files are the concatenation of all the input files, if files are</w:t>
        <w:t xml:space="preserve">        to  be  assembled  independently  invoke  the assembler for each</w:t>
        <w:t xml:space="preserve">        file.  </w:t>
        <w:t xml:space="preserve">           The  .rel  file contains a radix directive so that the linker</w:t>
        <w:t xml:space="preserve">        will use the proper conversion for this file.  Linked files  may</w:t>
        <w:t xml:space="preserve">        have different radices.  </w:t>
        <w:t xml:space="preserve">           If  the list (l) option is specified without the symbol table</w:t>
        <w:t xml:space="preserve">        (s) option, the symbol table is placed at the end of the listing</w:t>
        <w:t xml:space="preserve">        file.  </w:t>
        <w:t xml:space="preserve">        1.6  ERRORS </w:t>
        <w:t xml:space="preserve">           The  ASxxxx assemblers provide limited diagnostic error codes</w:t>
        <w:t xml:space="preserve">        during the assembly process, these errors will be noted  in  the</w:t>
        <w:t xml:space="preserve">        listing file and printed on the stderr device.  The errors are: </w:t>
        <w:t xml:space="preserve">              (.)   This  error  is caused by an absolute direct assign-</w:t>
        <w:t xml:space="preserve">                    ment of the current location counter </w:t>
        <w:t xml:space="preserve">                          . = expression (incorrect) </w:t>
        <w:t xml:space="preserve">                    rather than the correct </w:t>
        <w:t xml:space="preserve">                          . = . + expression </w:t>
        <w:t xml:space="preserve">              (a)   Indicates  a machine specific addressing or address-</w:t>
        <w:t xml:space="preserve">                    ing mode error.  </w:t>
        <w:t xml:space="preserve">              (b)   Indicates a direct page boundary error.  </w:t>
        <w:t xml:space="preserve">              (d)   Indicates a direct page addressing error.  </w:t>
        <w:t xml:space="preserve">              (i)   Caused  by  an  .include file error or an .if/.endif</w:t>
        <w:t xml:space="preserve">                    mismatch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8</w:t>
        <w:t xml:space="preserve">        ERRORS</w:t>
        <w:t xml:space="preserve">              (m)   Multiple  definitions  of  the  same label, multiple</w:t>
        <w:t xml:space="preserve">                    .module directives, or multiple  conflicting  attri-</w:t>
        <w:t xml:space="preserve">                    butes in an .area directive.  </w:t>
        <w:t xml:space="preserve">              (o)   Directive  or  mnemonic error or the use of the .org</w:t>
        <w:t xml:space="preserve">                    directive in a relocatable area.  </w:t>
        <w:t xml:space="preserve">              (p)   Phase error:  label location changing between passes</w:t>
        <w:t xml:space="preserve">                    2 and 3.  Normally caused by having  more  than  one</w:t>
        <w:t xml:space="preserve">                    level of forward referencing.  </w:t>
        <w:t xml:space="preserve">              (q)   Questionable syntax:  missing or improper operators,</w:t>
        <w:t xml:space="preserve">                    terminators, or delimiters.  </w:t>
        <w:t xml:space="preserve">              (r)   Relocation  error:   logic  operation attempted on a</w:t>
        <w:t xml:space="preserve">                    relocatable term, addition of two relocatable terms,</w:t>
        <w:t xml:space="preserve">                    subtraction  of two relocatable terms not within the</w:t>
        <w:t xml:space="preserve">                    same programming area or external symbols.  </w:t>
        <w:t xml:space="preserve">              (u)   Undefined symbol encountered during assembly.  </w:t>
        <w:t xml:space="preserve">        1.7  LISTING FILE </w:t>
        <w:t xml:space="preserve">           The  (-l) option produces an ascii output listing file.  Each</w:t>
        <w:t xml:space="preserve">        page of output contains a four line header:  </w:t>
        <w:t xml:space="preserve">             1.  The ASxxxx program name and page number </w:t>
        <w:t xml:space="preserve">             2.  Title from a .title directive (if any) </w:t>
        <w:t xml:space="preserve">             3.  Subtitle from a .sbttl directive (if any) </w:t>
        <w:t xml:space="preserve">             4.  Blank line </w:t>
        <w:t xml:space="preserve">        Each succeeding line contains five fields:  </w:t>
        <w:t xml:space="preserve">             1.  Error field (first three characters of line) </w:t>
        <w:t xml:space="preserve">             2.  Current location counter </w:t>
        <w:t xml:space="preserve">             3.  Generated code in byte format </w:t>
        <w:t xml:space="preserve">             4.  Source text line number </w:t>
        <w:t xml:space="preserve">             5.  Source tex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29</w:t>
        <w:t xml:space="preserve">        LISTING FILE</w:t>
        <w:t xml:space="preserve">           The error field may contain upto 2 error flags indicating any</w:t>
        <w:t xml:space="preserve">        errors encountered while assembling this line of source code.  </w:t>
        <w:t xml:space="preserve">           The  current  location counter field displays the 16-bit pro-</w:t>
        <w:t xml:space="preserve">        gram position.  This field will be in the selected radix.  </w:t>
        <w:t xml:space="preserve">           The generated code follows the program location.  The listing</w:t>
        <w:t xml:space="preserve">        radix determines the number of bytes that will be  displayed  in</w:t>
        <w:t xml:space="preserve">        this field.  Hexidecimal listing allows six bytes of data within</w:t>
        <w:t xml:space="preserve">        the field, decimal and octal allow four bytes within the  field.</w:t>
        <w:t xml:space="preserve">        If more than one field of data is generated from the assembly of</w:t>
        <w:t xml:space="preserve">        a single line of source code, then the data field is repeated on</w:t>
        <w:t xml:space="preserve">        successive lines.  </w:t>
        <w:t xml:space="preserve">           The source text line number is printed in decimal and is fol-</w:t>
        <w:t xml:space="preserve">        lowed by the source text.  </w:t>
        <w:t xml:space="preserve">           Two  special  cases  will  disable  the  listing of a line of</w:t>
        <w:t xml:space="preserve">        source text:  </w:t>
        <w:t xml:space="preserve">             1.  Source line with a .page directive is never listed.  </w:t>
        <w:t xml:space="preserve">             2.  Source  line  with  a  .include  file  directive is not</w:t>
        <w:t xml:space="preserve">                 listed unless the .include file cannot be opened.  </w:t>
        <w:t xml:space="preserve">           Two  data  field  options  are  available to flag those bytes</w:t>
        <w:t xml:space="preserve">        which will be relocated by the linker.   If  the  -f  option  is</w:t>
        <w:t xml:space="preserve">        specified  then  each  byte to be relocated will be preceeded by</w:t>
        <w:t xml:space="preserve">        the '`' character.  If the -ff option  is  specified  then  each</w:t>
        <w:t xml:space="preserve">        byte  to  be relocated will be preceeded by one of the following</w:t>
        <w:t xml:space="preserve">        characters:  </w:t>
        <w:t xml:space="preserve">             1.  *   paged relocation </w:t>
        <w:t xml:space="preserve">             2.  u   unsigned byte relocation </w:t>
        <w:t xml:space="preserve">             3.  p   PCR byte or low  byte of word relocation </w:t>
        <w:t xml:space="preserve">             4.  q   PCR high byte of word relocation </w:t>
        <w:t xml:space="preserve">             5.  r   low  byte relocation </w:t>
        <w:t xml:space="preserve">             6.  s   high byte relocatio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30</w:t>
        <w:t xml:space="preserve">        SYMBOL TABLE FILE</w:t>
        <w:t xml:space="preserve">        1.8  SYMBOL TABLE FILE </w:t>
        <w:t xml:space="preserve">           The symbol table has two parts:  </w:t>
        <w:t xml:space="preserve">             1.  The alphabetically sorted list of symbols and/or labels</w:t>
        <w:t xml:space="preserve">                 defined or referenced in the source program.  </w:t>
        <w:t xml:space="preserve">             2.  A  list of the program areas defined during assembly of</w:t>
        <w:t xml:space="preserve">                 the source program.  </w:t>
        <w:t xml:space="preserve">           The sorted list of symbols and/or labels contains the follow-</w:t>
        <w:t xml:space="preserve">        ing information:  </w:t>
        <w:t xml:space="preserve">             1.  Program  area  number (none if absolute value or exter-</w:t>
        <w:t xml:space="preserve">                 nal) </w:t>
        <w:t xml:space="preserve">             2.  The symbol or label </w:t>
        <w:t xml:space="preserve">             3.  Directly assigned symbol is denoted with an (=) sign </w:t>
        <w:t xml:space="preserve">             4.  The  value of a symbol, location of a label relative to</w:t>
        <w:t xml:space="preserve">                 the program area base address (=0), or a ****  indicat-</w:t>
        <w:t xml:space="preserve">                 ing the symbol or label is undefined.  </w:t>
        <w:t xml:space="preserve">             5.  The  characters:   G - global, R - relocatable, and X -</w:t>
        <w:t xml:space="preserve">                 external.  </w:t>
        <w:t xml:space="preserve">           The list of program areas provides the correspondence between</w:t>
        <w:t xml:space="preserve">        the program area numbers and the defined program areas, the size</w:t>
        <w:t xml:space="preserve">        of the program areas, and the area flags (attributes).  </w:t>
        <w:t xml:space="preserve">        1.9  OBJECT FILE </w:t>
        <w:t xml:space="preserve">           The  object  file is an ascii file containing the information</w:t>
        <w:t xml:space="preserve">        needed by the linker to bind multiple object modules into a com-</w:t>
        <w:t xml:space="preserve">        plete  loadable  memory  image.   The object module contains the</w:t>
        <w:t xml:space="preserve">        following designators:  </w:t>
        <w:t xml:space="preserve">                [XDQ][HL]</w:t>
        <w:t xml:space="preserve">                        X       Hexidecimal radix</w:t>
        <w:t xml:space="preserve">                        D       Decimal radix</w:t>
        <w:t xml:space="preserve">                        Q       Octal radix</w:t>
        <w:t xml:space="preserve">        </w:t>
        <w:t xml:space="preserve">                        H       Most significant byte first</w:t>
        <w:t xml:space="preserve">                        L       Least significant byte first</w:t>
        <w:t xml:space="preserve">        </w:t>
        <w:t xml:space="preserve">                H       Head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ASSEMBLER                                          PAGE 1-31</w:t>
        <w:t xml:space="preserve">        OBJECT FILE</w:t>
        <w:t xml:space="preserve">                M       Module</w:t>
        <w:t xml:space="preserve">                A       Area</w:t>
        <w:t xml:space="preserve">                S       Symbol</w:t>
        <w:t xml:space="preserve">                T       Object code</w:t>
        <w:t xml:space="preserve">                R       Relocation information</w:t>
        <w:t xml:space="preserve">                P       Paging information</w:t>
        <w:t xml:space="preserve">           Refer to the linker for a detailed description of each of the</w:t>
        <w:t xml:space="preserve">        designators and the format of the information contained  in  the</w:t>
        <w:t xml:space="preserve">        object fi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CHAPTER 2</w:t>
        <w:t xml:space="preserve">                                   THE LINKER</w:t>
        <w:t xml:space="preserve">        2.1  ASLINK RELOCATING LINKER </w:t>
        <w:t xml:space="preserve">           ASLINK is the companion linker for the ASxxxx assemblers.  </w:t>
        <w:t xml:space="preserve">           The  program ASLINK is a general relocating linker performing</w:t>
        <w:t xml:space="preserve">        the following functions:  </w:t>
        <w:t xml:space="preserve">             1.  Bind multiple object modules into a single memory image </w:t>
        <w:t xml:space="preserve">             2.  Resolve inter-module symbol references </w:t>
        <w:t xml:space="preserve">             3.  Combine  code  belonging to the same area from multiple</w:t>
        <w:t xml:space="preserve">                 object files into a single contiguous memory region </w:t>
        <w:t xml:space="preserve">             4.  Perform   byte   and   word  program  counter  relative</w:t>
        <w:t xml:space="preserve">                 (pc or pcr) addressing calculations </w:t>
        <w:t xml:space="preserve">             5.  Define absolute symbol values at link time </w:t>
        <w:t xml:space="preserve">             6.  Define absolute area base address values at link time </w:t>
        <w:t xml:space="preserve">             7.  Produce Intel Hex or Motorola S19 output file </w:t>
        <w:t xml:space="preserve">             8.  Produce a map of the linked memory im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2</w:t>
        <w:t xml:space="preserve">        INVOKING ASLINK</w:t>
        <w:t xml:space="preserve">        2.2  INVOKING ASLINK </w:t>
        <w:t xml:space="preserve">           The  linker  may run in the command line mode or command file</w:t>
        <w:t xml:space="preserve">        modes.  The allowed startup linker commands are:  </w:t>
        <w:t xml:space="preserve">        -c/-f           command line / command file modes </w:t>
        <w:t xml:space="preserve">        -p/-n           enable/disable echo file.lnk input to stdout </w:t>
        <w:t xml:space="preserve">           If  command  line  mode is selected, all linker commands come</w:t>
        <w:t xml:space="preserve">        from stdin, if the command file mode is  selected  the  commands</w:t>
        <w:t xml:space="preserve">        are input from the specified file (extension must be .lnk).  </w:t>
        <w:t xml:space="preserve">           The linker is started via </w:t>
        <w:t xml:space="preserve">                ASLINK  -(cfpn) </w:t>
        <w:t xml:space="preserve">        After invoking the linker the valid options are:  </w:t>
        <w:t xml:space="preserve">             1.  -i/-s   Intel Hex (file.ihx) or Motorola S19 (file.s19)</w:t>
        <w:t xml:space="preserve">                 image output file.  </w:t>
        <w:t xml:space="preserve">             2.  -m      Generate a map file (file.map).  This file con-</w:t>
        <w:t xml:space="preserve">                 tains a list of the symbols (by area) with absolute ad-</w:t>
        <w:t xml:space="preserve">                 dresses,  sizes  of  linked  areas,  and  other linking</w:t>
        <w:t xml:space="preserve">                 information.  </w:t>
        <w:t xml:space="preserve">             3.  -xdq    Specifies  the  number  radix  for the map file</w:t>
        <w:t xml:space="preserve">                 (Hexidecimal, Decimal, or Octal).  </w:t>
        <w:t xml:space="preserve">             4.  fileN   Files  to  be linked.  Files may be on the same</w:t>
        <w:t xml:space="preserve">                 line as the above options or on a separate line(s)  one</w:t>
        <w:t xml:space="preserve">                 file  per line or multiple files separated by spaces or</w:t>
        <w:t xml:space="preserve">                 tabs.  </w:t>
        <w:t xml:space="preserve">             5.  -b  area = expression (one definition per line) </w:t>
        <w:t xml:space="preserve">                 This  specifies  an area base address where the expres-</w:t>
        <w:t xml:space="preserve">                 sion may contain constants and/or defined symbols  from</w:t>
        <w:t xml:space="preserve">                 the linked files.  </w:t>
        <w:t xml:space="preserve">             6.  -g  symbol = expression (one definition per line) </w:t>
        <w:t xml:space="preserve">                 This  specifies  the value for the symbol where the ex-</w:t>
        <w:t xml:space="preserve">                 pression may contain constants and/or  defined  symbols</w:t>
        <w:t xml:space="preserve">                 from the linked files.  </w:t>
        <w:t xml:space="preserve">             7.  -e      or null line, terminates input to the link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3</w:t>
        <w:t xml:space="preserve">        ASLINK PROCESSING</w:t>
        <w:t xml:space="preserve">        2.3  ASLINK PROCESSING </w:t>
        <w:t xml:space="preserve">           The  linker  processes  the  files  in  the  order  they  are</w:t>
        <w:t xml:space="preserve">        presented.  The first pass through the input files  is  used  to</w:t>
        <w:t xml:space="preserve">        define  all  program  areas, the section area sizes, and symbols</w:t>
        <w:t xml:space="preserve">        defined or referenced.  After the first pass the -b  (area  base</w:t>
        <w:t xml:space="preserve">        address)  definitions,  if  any,  are  processed  and  the areas</w:t>
        <w:t xml:space="preserve">        linked.  </w:t>
        <w:t xml:space="preserve">           The  area  linking proceeds by first examining the area types</w:t>
        <w:t xml:space="preserve">        ABS, CON, REL, OVR and PAG.  Absolute areas (ABS) from  separate</w:t>
        <w:t xml:space="preserve">        object modules are always overlayed and have been assembled at a</w:t>
        <w:t xml:space="preserve">        specific address, these are not normally relocated (if a -b com-</w:t>
        <w:t xml:space="preserve">        mand  is  used  on an absolute area the area will be relocated).</w:t>
        <w:t xml:space="preserve">        Relative areas (normally defined as REL|CON) have a base address</w:t>
        <w:t xml:space="preserve">        of  0x0000  as read from the object files, the -b command speci-</w:t>
        <w:t xml:space="preserve">        fies the beginning address of the area.  All subsequent relative</w:t>
        <w:t xml:space="preserve">        areas  will  be  concatenated  with  proceeding  relative areas.</w:t>
        <w:t xml:space="preserve">        Where specific ordering is desired, the first linker input  file</w:t>
        <w:t xml:space="preserve">        should  have  the area definitions in the desired order.  At the</w:t>
        <w:t xml:space="preserve">        completion of the area linking all area  addresses  and  lengths</w:t>
        <w:t xml:space="preserve">        have  been determined.  The areas of type PAG are verified to be</w:t>
        <w:t xml:space="preserve">        on a 256 byte boundary and that the length does not  exceed  256</w:t>
        <w:t xml:space="preserve">        bytes.  Any errors are noted on stderr and in the map file.  </w:t>
        <w:t xml:space="preserve">           Next  the  global symbol definitions (-g option), if any, are</w:t>
        <w:t xml:space="preserve">        processed.  The symbol definitions have been delayed until  this</w:t>
        <w:t xml:space="preserve">        point because the absolute addresses of all internal symbols are</w:t>
        <w:t xml:space="preserve">        known and can be used in the expression calculations.  </w:t>
        <w:t xml:space="preserve">           Before  continuing  with the linking process the symbol table</w:t>
        <w:t xml:space="preserve">        is scanned to determine if any symbols have been referenced  but</w:t>
        <w:t xml:space="preserve">        not defined.  Undefined symbols are listed on the stderr device.</w:t>
        <w:t xml:space="preserve">        if a .module directive was included in the  assembled  file  the</w:t>
        <w:t xml:space="preserve">        module  making  the reference to this undefined variable will be</w:t>
        <w:t xml:space="preserve">        printed.  </w:t>
        <w:t xml:space="preserve">           Constants  defined  as global in more than one module will be</w:t>
        <w:t xml:space="preserve">        flagged as multiple definitions if their values are not  identi-</w:t>
        <w:t xml:space="preserve">        cal.  </w:t>
        <w:t xml:space="preserve">           After  the  preceeding  processes are complete the linker may</w:t>
        <w:t xml:space="preserve">        output a map file (-m option).  This file provides the following</w:t>
        <w:t xml:space="preserve">        information:  </w:t>
        <w:t xml:space="preserve">             1.  Global symbol values and label absolute addresses </w:t>
        <w:t xml:space="preserve">             2.  Defined areas and there lengths </w:t>
        <w:t xml:space="preserve">             3.  Remaining undefined symbol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4</w:t>
        <w:t xml:space="preserve">        ASLINK PROCESSING</w:t>
        <w:t xml:space="preserve">             4.  List of modules linked </w:t>
        <w:t xml:space="preserve">             5.  List of -b and -g definitions </w:t>
        <w:t xml:space="preserve">           The final step of the linking process is performed during the</w:t>
        <w:t xml:space="preserve">        second pass of the input files.  As the xxx.rel files  are  read</w:t>
        <w:t xml:space="preserve">        the code is relocated by substituting the physical addresses for</w:t>
        <w:t xml:space="preserve">        the referenced symbols and areas and may be output in  Intel  or</w:t>
        <w:t xml:space="preserve">        Motorola  formats.   The  number of files linked and symbols de-</w:t>
        <w:t xml:space="preserve">        fined/referenced is limited by the processor space available  to</w:t>
        <w:t xml:space="preserve">        build the area/symbol lists.  </w:t>
        <w:t xml:space="preserve">        2.4  LINKER INPUT FORMAT </w:t>
        <w:t xml:space="preserve">           The  linkers'  input  object file is an ascii file containing</w:t>
        <w:t xml:space="preserve">        the information needed by the linker  to  bind  multiple  object</w:t>
        <w:t xml:space="preserve">        modules into a complete loadable memory image.  </w:t>
        <w:t xml:space="preserve">        The object module contains the following designators:  </w:t>
        <w:t xml:space="preserve">                [XDQ][HL]</w:t>
        <w:t xml:space="preserve">                        X       Hexidecimal radix</w:t>
        <w:t xml:space="preserve">                        D       Decimal radix</w:t>
        <w:t xml:space="preserve">                        Q       Octal radix</w:t>
        <w:t xml:space="preserve">        </w:t>
        <w:t xml:space="preserve">                        H       Most significant byte first</w:t>
        <w:t xml:space="preserve">                        L       Least significant byte first</w:t>
        <w:t xml:space="preserve">        </w:t>
        <w:t xml:space="preserve">                H       Header </w:t>
        <w:t xml:space="preserve">                M       Module</w:t>
        <w:t xml:space="preserve">                A       Area</w:t>
        <w:t xml:space="preserve">                S       Symbol</w:t>
        <w:t xml:space="preserve">                T       Object code</w:t>
        <w:t xml:space="preserve">                R       Relocation information</w:t>
        <w:t xml:space="preserve">                P       Pag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5</w:t>
        <w:t xml:space="preserve">        LINKER INPUT FORMAT</w:t>
        <w:t xml:space="preserve">        2.4.1  Object Module Format </w:t>
        <w:t xml:space="preserve">           The  first  line  of  an object module contains the [XDQ][HL]</w:t>
        <w:t xml:space="preserve">        format specifier (i.e.  XH indicates  a  hexidecimal  file  with</w:t>
        <w:t xml:space="preserve">        most significant byte first) for the following designators.  </w:t>
        <w:t xml:space="preserve">        2.4.2  Header Line </w:t>
        <w:t xml:space="preserve">                H aa areas gg global symbols </w:t>
        <w:t xml:space="preserve">           The  header  line  specifies  the number of areas(aa) and the</w:t>
        <w:t xml:space="preserve">        number of global symbols(gg) defined or referenced in  this  ob-</w:t>
        <w:t xml:space="preserve">        ject module segment.  </w:t>
        <w:t xml:space="preserve">        2.4.3  Module Line </w:t>
        <w:t xml:space="preserve">                M name </w:t>
        <w:t xml:space="preserve">           The  module  line  specifies  the module name from which this</w:t>
        <w:t xml:space="preserve">        header segment was assembled.  The module line will  not  appear</w:t>
        <w:t xml:space="preserve">        if the .module directive was not used in the source program.  </w:t>
        <w:t xml:space="preserve">        2.4.4  Symbol Line </w:t>
        <w:t xml:space="preserve">                S string Defnnnn </w:t>
        <w:t xml:space="preserve">                        or </w:t>
        <w:t xml:space="preserve">                S string Refnnnn </w:t>
        <w:t xml:space="preserve">           The  symbol line defines (Def) or references (Ref) the symbol</w:t>
        <w:t xml:space="preserve">        'string' with the value nnnn.  The defined value is relative  to</w:t>
        <w:t xml:space="preserve">        the  current area base address.  References to constants and ex-</w:t>
        <w:t xml:space="preserve">        ternal global symbols will always appear before the  first  area</w:t>
        <w:t xml:space="preserve">        definition.  References to external symbols will have a value of</w:t>
        <w:t xml:space="preserve">        zero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6</w:t>
        <w:t xml:space="preserve">        LINKER INPUT FORMAT</w:t>
        <w:t xml:space="preserve">        2.4.5  Area Line </w:t>
        <w:t xml:space="preserve">                A label size ss flags ff </w:t>
        <w:t xml:space="preserve">           The  area  line  defines the area label, the size (ss) of the</w:t>
        <w:t xml:space="preserve">        area in bytes, and the area flags (ff).  The area flags  specify</w:t>
        <w:t xml:space="preserve">        the ABS, REL, CON, OVR, and PAG parameters:  </w:t>
        <w:t xml:space="preserve">                OVR/CON (0x04/0x00 i.e.  bit position 2) </w:t>
        <w:t xml:space="preserve">                ABS/REL (0x08/0x00 i.e.  bit position 3) </w:t>
        <w:t xml:space="preserve">                PAG (0x10 i.e.  bit position 4) </w:t>
        <w:t xml:space="preserve">        2.4.6  T Line </w:t>
        <w:t xml:space="preserve">                T xx xx nn nn nn nn nn ...  </w:t>
        <w:t xml:space="preserve">           The  T  line contains the assembled code output by the assem-</w:t>
        <w:t xml:space="preserve">        bler with xx xx being the offset address from the  current  area</w:t>
        <w:t xml:space="preserve">        base address and nn being the assembled instructions and data in</w:t>
        <w:t xml:space="preserve">        byte format.  </w:t>
        <w:t xml:space="preserve">        2.4.7  R Line </w:t>
        <w:t xml:space="preserve">                R 0 0 nn nn n1 n2 xx xx ...  </w:t>
        <w:t xml:space="preserve">           The R line provides the relocation information to the linker.</w:t>
        <w:t xml:space="preserve">        The nn nn value is the current area index, i.e.  which area  the</w:t>
        <w:t xml:space="preserve">        current  values  were  assembled.  Relocation information is en-</w:t>
        <w:t xml:space="preserve">        coded in groups of 4 bytes:  </w:t>
        <w:t xml:space="preserve">             1.  n1 is the relocation mode and object format </w:t>
        <w:t xml:space="preserve">                 1.  bit 0 word(0x00)/byte(0x01) </w:t>
        <w:t xml:space="preserve">                 2.  bit 1 relocatable area(0x00)/symbol(0x02) </w:t>
        <w:t xml:space="preserve">                 3.  bit 2 normal(0x00)/PC relative(0x04) relocation </w:t>
        <w:t xml:space="preserve">                 4.  bit  3  1-byte(0x00)/2-byte(0x08) object format for</w:t>
        <w:t xml:space="preserve">                     byte data </w:t>
        <w:t xml:space="preserve">                 5.  bit 4 signed(0x00)/unsigned(0x10) byte data </w:t>
        <w:t xml:space="preserve">                 6.  bit 5 normal(0x00)/page '0'(0x20) reference </w:t>
        <w:t xml:space="preserve">                 7.  bit 6 normal(0x00)/page 'nnn'(0x40) reference </w:t>
        <w:t xml:space="preserve">             2.  n2  is  a byte index into the corresponding (i.e.  pre-</w:t>
        <w:t xml:space="preserve">                 ceeding) T line data (i.e.  a pointer to the data to be</w:t>
        <w:t xml:space="preserve">                 updated  by  the  relocation).   The T line data may be</w:t>
        <w:t xml:space="preserve">                 1-byte or  2-byte  byte  data  format  or  2-byte  word</w:t>
        <w:t xml:space="preserve">                 forma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7</w:t>
        <w:t xml:space="preserve">        LINKER INPUT FORMAT</w:t>
        <w:t xml:space="preserve">             3.  xx xx  is the area/symbol index for the area/symbol be-</w:t>
        <w:t xml:space="preserve">                 ing referenced.  the corresponding area/symbol is found</w:t>
        <w:t xml:space="preserve">                 in the header area/symbol lists.  </w:t>
        <w:t xml:space="preserve">        The groups of 4 bytes are repeated for each item requiring relo-</w:t>
        <w:t xml:space="preserve">        cation in the preceeding T line.  </w:t>
        <w:t xml:space="preserve">        2.4.8  P Line </w:t>
        <w:t xml:space="preserve">                P 0 0 nn nn n1 n2 xx xx </w:t>
        <w:t xml:space="preserve">           The  P  line provides the paging information to the linker as</w:t>
        <w:t xml:space="preserve">        specified by a .setdp directive.  The format of  the  relocation</w:t>
        <w:t xml:space="preserve">        information is identical to that of the R line.  The correspond-</w:t>
        <w:t xml:space="preserve">        ing T line has the following information:  </w:t>
        <w:t xml:space="preserve">                T xx xx aa aa bb bb </w:t>
        <w:t xml:space="preserve">           Where  aa aa is the area reference number which specifies the</w:t>
        <w:t xml:space="preserve">        selected page area and bb bb is the base address  of  the  page.</w:t>
        <w:t xml:space="preserve">        bb bb will require relocation processing if the 'n1 n2 xx xx' is</w:t>
        <w:t xml:space="preserve">        specified in the P line.  The linker will verify that  the  base</w:t>
        <w:t xml:space="preserve">        address is on a 256 byte boundary and that the page length of an</w:t>
        <w:t xml:space="preserve">        area defined with the PAG type is not larger than 256 bytes.  </w:t>
        <w:t xml:space="preserve">           The  linker  defaults any direct page references to the first</w:t>
        <w:t xml:space="preserve">        area defined in the input REL file.  All ASxxxx assemblers  will</w:t>
        <w:t xml:space="preserve">        specify the _CODE area first, making this the default page area. </w:t>
        <w:t xml:space="preserve">        2.5  LINKER ERROR MESSAGES </w:t>
        <w:t xml:space="preserve">           The linker provides detailed error messages allowing the pro-</w:t>
        <w:t xml:space="preserve">        grammer to quickly find the errant code.   As  the  linker  com-</w:t>
        <w:t xml:space="preserve">        pletes  pass 1  over  the  input  file(s)  it  reports  any page</w:t>
        <w:t xml:space="preserve">        boundary or page length errors as follows:  </w:t>
        <w:t xml:space="preserve">        ?ASlink-W-Paged Area PAGE0 Boundary Error</w:t>
        <w:t xml:space="preserve">        </w:t>
        <w:t xml:space="preserve">        and/or</w:t>
        <w:t xml:space="preserve">        </w:t>
        <w:t xml:space="preserve">        ?ASlink-W-Paged Area PAGE0 Length Error</w:t>
        <w:t xml:space="preserve">        where PAGE0 is the paged area.  </w:t>
        <w:t xml:space="preserve">           During  Pass  two the linker reads the T, R, and P lines per-</w:t>
        <w:t xml:space="preserve">        forming the necessary relocations and  outputting  the  absolute</w:t>
        <w:t xml:space="preserve">        code.  Various errors may be reported during this proces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8</w:t>
        <w:t xml:space="preserve">        LINKER ERROR MESSAGES</w:t>
        <w:t xml:space="preserve">        The P line processing can produce only one possible error:  </w:t>
        <w:t xml:space="preserve">        ?ASlink-W-Page Definition Boundary Error</w:t>
        <w:t xml:space="preserve">                 file        module      pgarea      pgoffset</w:t>
        <w:t xml:space="preserve">          PgDef  t6809l      t6809l      PAGE0       0001</w:t>
        <w:t xml:space="preserve">        The error message specifies the file and module where the .setdp</w:t>
        <w:t xml:space="preserve">        direct was issued and indicates  the  page  area  and  the  page</w:t>
        <w:t xml:space="preserve">        offset value determined after relocation.  </w:t>
        <w:t xml:space="preserve">        The R line processing produces various errors:  </w:t>
        <w:t xml:space="preserve">        ?ASlink-W-Byte PCR relocation error for symbol  bra2</w:t>
        <w:t xml:space="preserve">                 file        module      area        offset</w:t>
        <w:t xml:space="preserve">          Refby  t6809l      t6809l      TEST        00FE</w:t>
        <w:t xml:space="preserve">          Defin  tconst      tconst      .  .ABS.    0080</w:t>
        <w:t xml:space="preserve">        ?ASlink-W-Unsigned Byte error for symbol  two56</w:t>
        <w:t xml:space="preserve">                 file        module      area        offset</w:t>
        <w:t xml:space="preserve">          Refby  t6800l      t6800l      DIRECT      0015</w:t>
        <w:t xml:space="preserve">          Defin  tconst      tconst      .  .ABS.    0100</w:t>
        <w:t xml:space="preserve">        ?ASlink-W-Page0 relocation error for symbol  ltwo56</w:t>
        <w:t xml:space="preserve">                 file        module      area        offset</w:t>
        <w:t xml:space="preserve">          Refby  t6800l      t6800l      DIRECT      000D</w:t>
        <w:t xml:space="preserve">          Defin  tconst      tconst      DIRECT      0100</w:t>
        <w:t xml:space="preserve">        ?ASlink-W-Page Mode relocation error for symbol  two56</w:t>
        <w:t xml:space="preserve">                 file        module      area        offset</w:t>
        <w:t xml:space="preserve">          Refby  t6809l      t6809l      DIRECT      0005</w:t>
        <w:t xml:space="preserve">          Defin  tconst      tconst      .  .ABS.    0100</w:t>
        <w:t xml:space="preserve">        ?ASlink-W-Page Mode relocation error</w:t>
        <w:t xml:space="preserve">                 file        module      area        offset</w:t>
        <w:t xml:space="preserve">          Refby  t           Pagetest    PROGRAM     0006</w:t>
        <w:t xml:space="preserve">          Defin  t           Pagetest    DIRECT      0100</w:t>
        <w:t xml:space="preserve">        These  error messages specify the file, module, area, and offset</w:t>
        <w:t xml:space="preserve">        within the area of the code  referencing  (Refby)  and  defining</w:t>
        <w:t xml:space="preserve">        (Defin) the symbol.  If the symbol is defined in the same module</w:t>
        <w:t xml:space="preserve">        as the reference the linker is unable to report the symbol name.</w:t>
        <w:t xml:space="preserve">        The  assembler  listing file(s) should be examined at the offset</w:t>
        <w:t xml:space="preserve">        from the specified area to located the offending code.  </w:t>
        <w:t xml:space="preserve">           The errors are:  </w:t>
        <w:t xml:space="preserve">             1.  The  byte PCR error is caused by exceeding the pc rela-</w:t>
        <w:t xml:space="preserve">                 tive byte branch range.  </w:t>
        <w:t xml:space="preserve">             2.  The Unsigned byte error indicates an indexing value was</w:t>
        <w:t xml:space="preserve">                 negative or larger than 255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THE LINKER                                              PAGE 2-9</w:t>
        <w:t xml:space="preserve">        LINKER ERROR MESSAGES</w:t>
        <w:t xml:space="preserve">             3.  The  Page0  error is generated if the direct page vari-</w:t>
        <w:t xml:space="preserve">                 able is not in the page0 range of 0 to 255.  </w:t>
        <w:t xml:space="preserve">             4.  The page mode error is generated if the direct variable</w:t>
        <w:t xml:space="preserve">                 is not within the current direct page (6809)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CHAPTER 3</w:t>
        <w:t xml:space="preserve">                           BUILDING ASXXXX AND ASLINK</w:t>
        <w:t xml:space="preserve">           The assemblers and linker have been successfully compiled us-</w:t>
        <w:t xml:space="preserve">        ing  the  DECUS C  (PDP-11)  compiler  (patch  level   9)   with</w:t>
        <w:t xml:space="preserve">        RT-11/TSX+,  Eyring  Research  Institute,  Inc.   PDOS (680x0) C</w:t>
        <w:t xml:space="preserve">        V5.4b compiler, and with  Borland's  Turbo C  V1.5  with  MS-DOS</w:t>
        <w:t xml:space="preserve">        (80x86).  </w:t>
        <w:t xml:space="preserve">           The  device  specific  header  file  (i.e.  m6800.h, m6801.h,</w:t>
        <w:t xml:space="preserve">        etc.) contains the DECUS C 'BUILD' directives for  generating  a</w:t>
        <w:t xml:space="preserve">        command  file to compile, assemble, and link the necessary files</w:t>
        <w:t xml:space="preserve">        to prepare an executable image for a particular assembler.  </w:t>
        <w:t xml:space="preserve">        3.1  BUILDING AN ASSEMBLER </w:t>
        <w:t xml:space="preserve">           The  building  of  a typical assembler (6809 for example) re-</w:t>
        <w:t xml:space="preserve">        quires the following files:  </w:t>
        <w:t xml:space="preserve">             1.  M6809.H </w:t>
        <w:t xml:space="preserve">             2.  M09EXT.C </w:t>
        <w:t xml:space="preserve">             3.  M09MCH.C </w:t>
        <w:t xml:space="preserve">             4.  M09ADR.C </w:t>
        <w:t xml:space="preserve">             5.  M09PST.C </w:t>
        <w:t xml:space="preserve">             6.  ASM.H </w:t>
        <w:t xml:space="preserve">             7.  ASMAIN.C </w:t>
        <w:t xml:space="preserve">             8.  ASLEX.C </w:t>
        <w:t xml:space="preserve">             9.  ASSYM.C </w:t>
        <w:t xml:space="preserve">            10.  ASSUBR.C </w:t>
        <w:t xml:space="preserve">            11.  ASEXPR.C </w:t>
        <w:t xml:space="preserve">            12.  ASDATA.C </w:t>
        <w:t xml:space="preserve">            13.  ASLIST.C </w:t>
        <w:t xml:space="preserve">            14.  ASOUT.C </w:t>
        <w:t xml:space="preserve">           The  first  five  files are the 6809 processor dependent sec-</w:t>
        <w:t xml:space="preserve">        tions which contain the following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BUILDING ASXXXX AND ASLINK                              PAGE 3-2</w:t>
        <w:t xml:space="preserve">        BUILDING AN ASSEMBLER</w:t>
        <w:t xml:space="preserve">             1.  m6809.h -  header  file containing the machine specific</w:t>
        <w:t xml:space="preserve">                 definitions of constants,  variables,  structures,  and</w:t>
        <w:t xml:space="preserve">                 types </w:t>
        <w:t xml:space="preserve">             2.  m09ext -  device  description, byte order, and file ex-</w:t>
        <w:t xml:space="preserve">                 tension information </w:t>
        <w:t xml:space="preserve">             3.  m09pst -  a  table of the assembler general directives,</w:t>
        <w:t xml:space="preserve">                 special device directives, and assembler mnemonics with</w:t>
        <w:t xml:space="preserve">                 associated operation codes </w:t>
        <w:t xml:space="preserve">             4.  m09mch / m09adr -  machine specific code for processing</w:t>
        <w:t xml:space="preserve">                 the device mnemonics,  addressing  modes,  and  special</w:t>
        <w:t xml:space="preserve">                 directives </w:t>
        <w:t xml:space="preserve">           The  remaining nine files provide the device independent sec-</w:t>
        <w:t xml:space="preserve">        tions which handle the  details  of  file  input/output,  symbol</w:t>
        <w:t xml:space="preserve">        table  generation,  program/data areas, expression analysis, and</w:t>
        <w:t xml:space="preserve">        assembler directive processing.  </w:t>
        <w:t xml:space="preserve">           The  assembler defaults to the case sensitive mode.  This may</w:t>
        <w:t xml:space="preserve">        be altered by changing the case sensitivity flag in asm.h to </w:t>
        <w:t xml:space="preserve">                /*</w:t>
        <w:t xml:space="preserve">                 * Case Sensitivity Flag</w:t>
        <w:t xml:space="preserve">                 */</w:t>
        <w:t xml:space="preserve">                #define CASE_SENSITIVE  0</w:t>
        <w:t xml:space="preserve">           The  assemblers  and  linker should be compiled with the same</w:t>
        <w:t xml:space="preserve">        case sensitivity option.  </w:t>
        <w:t xml:space="preserve">           The  DECUS C  build files are asxxxx.bld and the Turbo C pro-</w:t>
        <w:t xml:space="preserve">        ject files are asxxxx.prj.  </w:t>
        <w:t xml:space="preserve">        3.2  BUILDING ASLINK </w:t>
        <w:t xml:space="preserve">           The building of the linker requires the following files:  </w:t>
        <w:t xml:space="preserve">             1.  ASLINK.H </w:t>
        <w:t xml:space="preserve">             2.  LKMAIN.C </w:t>
        <w:t xml:space="preserve">             3.  LKLEX.C </w:t>
        <w:t xml:space="preserve">             4.  LKAREA.C </w:t>
        <w:t xml:space="preserve">             5.  LKHEAD.C </w:t>
        <w:t xml:space="preserve">             6.  LKSYM.C </w:t>
        <w:t xml:space="preserve">             7.  LKEVAL.C </w:t>
        <w:t xml:space="preserve">             8.  LKDATA.C </w:t>
        <w:t xml:space="preserve">             9.  LKLIST.C </w:t>
        <w:t xml:space="preserve">            10.  LKRLOC.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BUILDING ASXXXX AND ASLINK                              PAGE 3-3</w:t>
        <w:t xml:space="preserve">        BUILDING ASLINK</w:t>
        <w:t xml:space="preserve">            11.  LKS19.C </w:t>
        <w:t xml:space="preserve">            12.  LKIHX.C </w:t>
        <w:t xml:space="preserve">           The  linker defaults to the case sensitive mode.  This may be</w:t>
        <w:t xml:space="preserve">        altered by changing the case sensitivity flag in aslink.h to </w:t>
        <w:t xml:space="preserve">                /*</w:t>
        <w:t xml:space="preserve">                 * Case Sensitivity Flag</w:t>
        <w:t xml:space="preserve">                 */</w:t>
        <w:t xml:space="preserve">                #define CASE_SENSITIVE  0</w:t>
        <w:t xml:space="preserve">           The  linker  and  assemblers should be compiled with the same</w:t>
        <w:t xml:space="preserve">        case sensitivity option.  </w:t>
        <w:t xml:space="preserve">           The  DECUS C build file is aslink.bld and the Turbo C project</w:t>
        <w:t xml:space="preserve">        file is aslink.prj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A</w:t>
        <w:t xml:space="preserve">                                AS6800 ASSEMBLER</w:t>
        <w:t xml:space="preserve">        A.1  6800 REGISTER SET </w:t>
        <w:t xml:space="preserve">        The following is a list of the 6800 registers used by AS6800:  </w:t>
        <w:t xml:space="preserve">                a,b     -       8-bit accumulators</w:t>
        <w:t xml:space="preserve">                x       -       index register</w:t>
        <w:t xml:space="preserve">        A.2  6800 INSTRUCTION SET </w:t>
        <w:t xml:space="preserve">           The following tables list all 6800/6802/6808 mnemonics recog-</w:t>
        <w:t xml:space="preserve">        nized by the AS6800 assembler.  The designation [] refers  to  a</w:t>
        <w:t xml:space="preserve">        required addressing mode argument.  The following list specifies</w:t>
        <w:t xml:space="preserve">        the format for each addressing mode supported by AS6800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*dir            direct page addressing</w:t>
        <w:t xml:space="preserve">                                (see .setdp directive)</w:t>
        <w:t xml:space="preserve">                                0 &lt;= dir &lt;= 255 </w:t>
        <w:t xml:space="preserve">        </w:t>
        <w:t xml:space="preserve">                ,x              register indirect addressing</w:t>
        <w:t xml:space="preserve">                                zero offset</w:t>
        <w:t xml:space="preserve">        </w:t>
        <w:t xml:space="preserve">                offset,x        register indirect addressing</w:t>
        <w:t xml:space="preserve">                                0 &lt;= offset &lt;= 255</w:t>
        <w:t xml:space="preserve">        </w:t>
        <w:t xml:space="preserve">                ext             extended addressing</w:t>
        <w:t xml:space="preserve">        </w:t>
        <w:t xml:space="preserve">                label           branch label</w:t>
        <w:t xml:space="preserve">        The  terms  data, dir, offset, ext, and label may all be expres-</w:t>
        <w:t xml:space="preserve">        sio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0 ASSEMBLER                                        PAGE A-2</w:t>
        <w:t xml:space="preserve">        6800 INSTRUCTION SET</w:t>
        <w:t xml:space="preserve">           Note  that  not all addressing modes are valid with every in-</w:t>
        <w:t xml:space="preserve">        struction, refer to the 6800 technical data for valid modes.  </w:t>
        <w:t xml:space="preserve">        A.2.1  Inherent Instructions </w:t>
        <w:t xml:space="preserve">                aba                     cba</w:t>
        <w:t xml:space="preserve">                clc                     cli</w:t>
        <w:t xml:space="preserve">                clv                     daa</w:t>
        <w:t xml:space="preserve">                des                     dex</w:t>
        <w:t xml:space="preserve">                ins                     inx</w:t>
        <w:t xml:space="preserve">                nop                     rti</w:t>
        <w:t xml:space="preserve">                rts                     sba</w:t>
        <w:t xml:space="preserve">                sec                     sei</w:t>
        <w:t xml:space="preserve">                sev                     swi</w:t>
        <w:t xml:space="preserve">                tab                     tap</w:t>
        <w:t xml:space="preserve">                tba                     tpa</w:t>
        <w:t xml:space="preserve">                tsx                     txs</w:t>
        <w:t xml:space="preserve">                wai</w:t>
        <w:t xml:space="preserve">        </w:t>
        <w:t xml:space="preserve">                psha                    pshb</w:t>
        <w:t xml:space="preserve">                psh a                   psh b</w:t>
        <w:t xml:space="preserve">                pula                    pulb</w:t>
        <w:t xml:space="preserve">                pul a                   pul b</w:t>
        <w:t xml:space="preserve">        A.2.2  Branch Instructions </w:t>
        <w:t xml:space="preserve">                bra     label           bhi     label</w:t>
        <w:t xml:space="preserve">                bls     label           bcc     label</w:t>
        <w:t xml:space="preserve">                bhs     label           bcs     label</w:t>
        <w:t xml:space="preserve">                blo     label           bne     label</w:t>
        <w:t xml:space="preserve">                beq     label           bvc     label</w:t>
        <w:t xml:space="preserve">                bvs     label           bpl     label</w:t>
        <w:t xml:space="preserve">                bmi     label           bge     label</w:t>
        <w:t xml:space="preserve">                blt     label           bgt     label</w:t>
        <w:t xml:space="preserve">                ble     label           bsr 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0 ASSEMBLER                                        PAGE A-3</w:t>
        <w:t xml:space="preserve">        6800 INSTRUCTION SET</w:t>
        <w:t xml:space="preserve">        A.2.3  Single Operand Instructions </w:t>
        <w:t xml:space="preserve">                asla                    aslb</w:t>
        <w:t xml:space="preserve">                asl a                   asl b</w:t>
        <w:t xml:space="preserve">                asl     []</w:t>
        <w:t xml:space="preserve">        </w:t>
        <w:t xml:space="preserve">                asra                    asrb</w:t>
        <w:t xml:space="preserve">                asr a                   asr b</w:t>
        <w:t xml:space="preserve">                asr     []</w:t>
        <w:t xml:space="preserve">        </w:t>
        <w:t xml:space="preserve">                clra                    clrb</w:t>
        <w:t xml:space="preserve">                clr a                   clr b</w:t>
        <w:t xml:space="preserve">                clr     []</w:t>
        <w:t xml:space="preserve">        </w:t>
        <w:t xml:space="preserve">                coma                    comb</w:t>
        <w:t xml:space="preserve">                com a                   com b</w:t>
        <w:t xml:space="preserve">                com     []</w:t>
        <w:t xml:space="preserve">        </w:t>
        <w:t xml:space="preserve">                deca                    decb</w:t>
        <w:t xml:space="preserve">                dec a                   dec b</w:t>
        <w:t xml:space="preserve">                dec     []</w:t>
        <w:t xml:space="preserve">        </w:t>
        <w:t xml:space="preserve">                inca                    incb</w:t>
        <w:t xml:space="preserve">                inc a                   inc b</w:t>
        <w:t xml:space="preserve">                inc     []</w:t>
        <w:t xml:space="preserve">        </w:t>
        <w:t xml:space="preserve">                lsla                    lslb</w:t>
        <w:t xml:space="preserve">                lsl a                   lsl b</w:t>
        <w:t xml:space="preserve">                lsl     []</w:t>
        <w:t xml:space="preserve">        </w:t>
        <w:t xml:space="preserve">                lsra                    lsrb</w:t>
        <w:t xml:space="preserve">                lsr a                   lsr b</w:t>
        <w:t xml:space="preserve">                lsr     []</w:t>
        <w:t xml:space="preserve">        </w:t>
        <w:t xml:space="preserve">                nega                    negb</w:t>
        <w:t xml:space="preserve">                neg a                   neg b</w:t>
        <w:t xml:space="preserve">                neg     []</w:t>
        <w:t xml:space="preserve">        </w:t>
        <w:t xml:space="preserve">                rola                    rolb</w:t>
        <w:t xml:space="preserve">                rol a                   rol b</w:t>
        <w:t xml:space="preserve">                rol     []</w:t>
        <w:t xml:space="preserve">        </w:t>
        <w:t xml:space="preserve">                rora                    rorb</w:t>
        <w:t xml:space="preserve">                ror a                   ror b</w:t>
        <w:t xml:space="preserve">                ror     []</w:t>
        <w:t xml:space="preserve">        </w:t>
        <w:t xml:space="preserve">                tsta                    tstb</w:t>
        <w:t xml:space="preserve">                tst a                   tst b</w:t>
        <w:t xml:space="preserve">                tst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0 ASSEMBLER                                        PAGE A-4</w:t>
        <w:t xml:space="preserve">        6800 INSTRUCTION SET</w:t>
        <w:t xml:space="preserve">        A.2.4  Double Operand Instructions </w:t>
        <w:t xml:space="preserve">                adca    []              adcb    []</w:t>
        <w:t xml:space="preserve">                adc a   []              adc b   []</w:t>
        <w:t xml:space="preserve">        </w:t>
        <w:t xml:space="preserve">                adda    []              addb    []</w:t>
        <w:t xml:space="preserve">                add a   []              add b   []</w:t>
        <w:t xml:space="preserve">        </w:t>
        <w:t xml:space="preserve">                anda    []              andb    []</w:t>
        <w:t xml:space="preserve">                and a   []              and b   []</w:t>
        <w:t xml:space="preserve">        </w:t>
        <w:t xml:space="preserve">                bita    []              bitb    []</w:t>
        <w:t xml:space="preserve">                bit a   []              bit b   []</w:t>
        <w:t xml:space="preserve">        </w:t>
        <w:t xml:space="preserve">                cmpa    []              cmpb    []</w:t>
        <w:t xml:space="preserve">                cmp a   []              cmp b   []</w:t>
        <w:t xml:space="preserve">        </w:t>
        <w:t xml:space="preserve">                eora    []              eorb    []</w:t>
        <w:t xml:space="preserve">                eor a   []              eor b   []</w:t>
        <w:t xml:space="preserve">        </w:t>
        <w:t xml:space="preserve">                ldaa    []              ldab    []</w:t>
        <w:t xml:space="preserve">                lda a   []              lda b   []</w:t>
        <w:t xml:space="preserve">        </w:t>
        <w:t xml:space="preserve">                oraa    []              orab    []</w:t>
        <w:t xml:space="preserve">                ora a   []              ora b   []</w:t>
        <w:t xml:space="preserve">        </w:t>
        <w:t xml:space="preserve">                sbca    []              sbcb    []</w:t>
        <w:t xml:space="preserve">                sbc a   []              sbc b   []</w:t>
        <w:t xml:space="preserve">        </w:t>
        <w:t xml:space="preserve">                staa    []              stab    []</w:t>
        <w:t xml:space="preserve">                sta a   []              sta b   []</w:t>
        <w:t xml:space="preserve">        </w:t>
        <w:t xml:space="preserve">                suba    []              subb    []</w:t>
        <w:t xml:space="preserve">                sub a   []              sub b   []</w:t>
        <w:t xml:space="preserve">        A.2.5  Jump and Jump to Subroutine Instructions </w:t>
        <w:t xml:space="preserve">                jmp     []              jsr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0 ASSEMBLER                                        PAGE A-5</w:t>
        <w:t xml:space="preserve">        6800 INSTRUCTION SET</w:t>
        <w:t xml:space="preserve">        A.2.6  Long Register Instructions </w:t>
        <w:t xml:space="preserve">                cpx     []</w:t>
        <w:t xml:space="preserve">                lds     []              sts     []</w:t>
        <w:t xml:space="preserve">                ldx     []              stx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B</w:t>
        <w:t xml:space="preserve">                                AS6801 ASSEMBLER</w:t>
        <w:t xml:space="preserve">        B.1  .hd6303 DIRECTIVE </w:t>
        <w:t xml:space="preserve">        Format:  </w:t>
        <w:t xml:space="preserve">                .hd6303 </w:t>
        <w:t xml:space="preserve">        The  .hd6303 directive enables processing of the HD6303 specific</w:t>
        <w:t xml:space="preserve">        mnemonics not included in  the  6801  instruction  set.   HD6303</w:t>
        <w:t xml:space="preserve">        mnemonics  encountered  without  the  .hd6303  directive will be</w:t>
        <w:t xml:space="preserve">        flagged with an 'o' error.  </w:t>
        <w:t xml:space="preserve">        B.2  6801 REGISTER SET </w:t>
        <w:t xml:space="preserve">        The following is a list of the 6801 registers used by AS6801:  </w:t>
        <w:t xml:space="preserve">                a,b     -       8-bit accumulators</w:t>
        <w:t xml:space="preserve">                d       -       16-bit accumulator &lt;a:b&gt;</w:t>
        <w:t xml:space="preserve">                x       -       index register</w:t>
        <w:t xml:space="preserve">        B.3  6801 INSTRUCTION SET </w:t>
        <w:t xml:space="preserve">           The  following tables list all 6801/6303 mnemonics recognized</w:t>
        <w:t xml:space="preserve">        by the AS6801 assembler.  The designation []  refers  to  a  re-</w:t>
        <w:t xml:space="preserve">        quired  addressing  mode argument.  The following list specifies</w:t>
        <w:t xml:space="preserve">        the format for each addressing mode supported by AS6801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*dir            direct page addressing</w:t>
        <w:t xml:space="preserve">                                (see .setdp directive)</w:t>
        <w:t xml:space="preserve">                                0 &lt;= dir &lt;= 255 </w:t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1 ASSEMBLER                                        PAGE B-2</w:t>
        <w:t xml:space="preserve">        6801 INSTRUCTION SET</w:t>
        <w:t xml:space="preserve">                ,x              register indirect addressing</w:t>
        <w:t xml:space="preserve">                                zero offset</w:t>
        <w:t xml:space="preserve">        </w:t>
        <w:t xml:space="preserve">                offset,x        register indirect addressing</w:t>
        <w:t xml:space="preserve">                                0 &lt;= offset &lt;= 255</w:t>
        <w:t xml:space="preserve">        </w:t>
        <w:t xml:space="preserve">                ext             extended addressing</w:t>
        <w:t xml:space="preserve">        </w:t>
        <w:t xml:space="preserve">                label           branch label</w:t>
        <w:t xml:space="preserve">        The  terms  data, dir, offset, ext, and label may all be expres-</w:t>
        <w:t xml:space="preserve">        sions.  </w:t>
        <w:t xml:space="preserve">           Note  that  not all addressing modes are valid with every in-</w:t>
        <w:t xml:space="preserve">        struction, refer to  the  6801/6303  technical  data  for  valid</w:t>
        <w:t xml:space="preserve">        modes.  </w:t>
        <w:t xml:space="preserve">        B.3.1  Inherent Instructions </w:t>
        <w:t xml:space="preserve">                aba             abx</w:t>
        <w:t xml:space="preserve">                cba             clc</w:t>
        <w:t xml:space="preserve">                cli             clv</w:t>
        <w:t xml:space="preserve">                daa             des</w:t>
        <w:t xml:space="preserve">                dex             ins</w:t>
        <w:t xml:space="preserve">                inx             mul</w:t>
        <w:t xml:space="preserve">                nop             rti</w:t>
        <w:t xml:space="preserve">                rts             sba</w:t>
        <w:t xml:space="preserve">                sec             sei</w:t>
        <w:t xml:space="preserve">                sev             swi</w:t>
        <w:t xml:space="preserve">                tab             tap</w:t>
        <w:t xml:space="preserve">                tba             tpa</w:t>
        <w:t xml:space="preserve">                tsx             txs</w:t>
        <w:t xml:space="preserve">                wai</w:t>
        <w:t xml:space="preserve">        B.3.2  Branch Instructions </w:t>
        <w:t xml:space="preserve">                bra     label           brn     label</w:t>
        <w:t xml:space="preserve">                bhi     label           bls     label</w:t>
        <w:t xml:space="preserve">                bcc     label           bhs     label</w:t>
        <w:t xml:space="preserve">                bcs     label           blo     label</w:t>
        <w:t xml:space="preserve">                bne     label           beq     label</w:t>
        <w:t xml:space="preserve">                bvc     label           bvs     label</w:t>
        <w:t xml:space="preserve">                bpl     label           bmi     label</w:t>
        <w:t xml:space="preserve">                bge     label           blt     label</w:t>
        <w:t xml:space="preserve">                bgt     label           ble     label</w:t>
        <w:t xml:space="preserve">                bsr 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1 ASSEMBLER                                        PAGE B-3</w:t>
        <w:t xml:space="preserve">        6801 INSTRUCTION SET</w:t>
        <w:t xml:space="preserve">        B.3.3  Single Operand Instructions </w:t>
        <w:t xml:space="preserve">                asla            aslb            asld</w:t>
        <w:t xml:space="preserve">                asl a           asl b           asl d</w:t>
        <w:t xml:space="preserve">                asl     []</w:t>
        <w:t xml:space="preserve">        </w:t>
        <w:t xml:space="preserve">                asra            asrb</w:t>
        <w:t xml:space="preserve">                asr a           asr b</w:t>
        <w:t xml:space="preserve">                asr     []</w:t>
        <w:t xml:space="preserve">        </w:t>
        <w:t xml:space="preserve">                clra            clrb</w:t>
        <w:t xml:space="preserve">                clr a           clr b</w:t>
        <w:t xml:space="preserve">                clr     []</w:t>
        <w:t xml:space="preserve">        </w:t>
        <w:t xml:space="preserve">                coma            comb</w:t>
        <w:t xml:space="preserve">                com a           com b</w:t>
        <w:t xml:space="preserve">                com     []</w:t>
        <w:t xml:space="preserve">        </w:t>
        <w:t xml:space="preserve">                deca            decb</w:t>
        <w:t xml:space="preserve">                dec a           dec b</w:t>
        <w:t xml:space="preserve">                dec     []</w:t>
        <w:t xml:space="preserve">        </w:t>
        <w:t xml:space="preserve">                eora            eorb</w:t>
        <w:t xml:space="preserve">                eor a           eor b</w:t>
        <w:t xml:space="preserve">                eor     []</w:t>
        <w:t xml:space="preserve">        </w:t>
        <w:t xml:space="preserve">                inca            incb</w:t>
        <w:t xml:space="preserve">                inc a           inc b</w:t>
        <w:t xml:space="preserve">                inc     []</w:t>
        <w:t xml:space="preserve">        </w:t>
        <w:t xml:space="preserve">                lsla            lslb            lsld</w:t>
        <w:t xml:space="preserve">                lsl a           lsl b           lsl d</w:t>
        <w:t xml:space="preserve">                lsl     []</w:t>
        <w:t xml:space="preserve">        </w:t>
        <w:t xml:space="preserve">                lsra            lsrb            lsrd</w:t>
        <w:t xml:space="preserve">                lsr a           lsr b           lsr d</w:t>
        <w:t xml:space="preserve">                lsr     []</w:t>
        <w:t xml:space="preserve">        </w:t>
        <w:t xml:space="preserve">                nega            negb</w:t>
        <w:t xml:space="preserve">                neg a           neg b</w:t>
        <w:t xml:space="preserve">                neg     []</w:t>
        <w:t xml:space="preserve">        </w:t>
        <w:t xml:space="preserve">                psha            pshb            pshx</w:t>
        <w:t xml:space="preserve">                psh a           psh b           psh x</w:t>
        <w:t xml:space="preserve">        </w:t>
        <w:t xml:space="preserve">                pula            pulb            pulx</w:t>
        <w:t xml:space="preserve">                pul a           pul b           pul x</w:t>
        <w:t xml:space="preserve">        </w:t>
        <w:t xml:space="preserve">                rola            rolb</w:t>
        <w:t xml:space="preserve">                rol a           rol b</w:t>
        <w:t xml:space="preserve">                rol     []</w:t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1 ASSEMBLER                                        PAGE B-4</w:t>
        <w:t xml:space="preserve">        6801 INSTRUCTION SET</w:t>
        <w:t xml:space="preserve">                rora            rorb</w:t>
        <w:t xml:space="preserve">                ror a           ror b</w:t>
        <w:t xml:space="preserve">                ror     []</w:t>
        <w:t xml:space="preserve">        </w:t>
        <w:t xml:space="preserve">                tsta            tstb</w:t>
        <w:t xml:space="preserve">                tst a           tst b</w:t>
        <w:t xml:space="preserve">                tst     []</w:t>
        <w:t xml:space="preserve">        B.3.4  Double Operand Instructions </w:t>
        <w:t xml:space="preserve">                adca    []      adcb    []</w:t>
        <w:t xml:space="preserve">                adc a   []      adc b   []</w:t>
        <w:t xml:space="preserve">        </w:t>
        <w:t xml:space="preserve">                adda    []      addb    []      addd    []</w:t>
        <w:t xml:space="preserve">                add a   []      add b   []      add d   []</w:t>
        <w:t xml:space="preserve">        </w:t>
        <w:t xml:space="preserve">                anda    []      andb    []</w:t>
        <w:t xml:space="preserve">                and a   []      and b   []</w:t>
        <w:t xml:space="preserve">        </w:t>
        <w:t xml:space="preserve">                bita    []      bitb    []</w:t>
        <w:t xml:space="preserve">                bit a   []      bit b   []</w:t>
        <w:t xml:space="preserve">        </w:t>
        <w:t xml:space="preserve">                cmpa    []      cmpb    []</w:t>
        <w:t xml:space="preserve">                cmp a   []      cmp b   []</w:t>
        <w:t xml:space="preserve">        </w:t>
        <w:t xml:space="preserve">                ldaa    []      ldab    []</w:t>
        <w:t xml:space="preserve">                lda a   []      lda b   []</w:t>
        <w:t xml:space="preserve">        </w:t>
        <w:t xml:space="preserve">                oraa    []      orab    []</w:t>
        <w:t xml:space="preserve">                ora a   []      ora b   []</w:t>
        <w:t xml:space="preserve">        </w:t>
        <w:t xml:space="preserve">                sbca    []      sbcb    []</w:t>
        <w:t xml:space="preserve">                sbc a   []      sbc b   []</w:t>
        <w:t xml:space="preserve">        </w:t>
        <w:t xml:space="preserve">                staa    []      stab    []</w:t>
        <w:t xml:space="preserve">                sta a   []      sta b   []</w:t>
        <w:t xml:space="preserve">        </w:t>
        <w:t xml:space="preserve">                suba    []      subb    []      subd    []</w:t>
        <w:t xml:space="preserve">                sub a   []      sub b   []      sub d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1 ASSEMBLER                                        PAGE B-5</w:t>
        <w:t xml:space="preserve">        6801 INSTRUCTION SET</w:t>
        <w:t xml:space="preserve">        B.3.5  Jump and Jump to Subroutine Instructions </w:t>
        <w:t xml:space="preserve">                jmp     []      jsr     []</w:t>
        <w:t xml:space="preserve">        B.3.6  Long Register Instructions </w:t>
        <w:t xml:space="preserve">                cpx     []      ldd     []</w:t>
        <w:t xml:space="preserve">                lds     []      ldx     []</w:t>
        <w:t xml:space="preserve">                std     []      sts     []</w:t>
        <w:t xml:space="preserve">                stx     []</w:t>
        <w:t xml:space="preserve">        B.3.7  6303 Specific Instructions </w:t>
        <w:t xml:space="preserve">                aim     #data, []       eim     #data, []</w:t>
        <w:t xml:space="preserve">                oim     #data, []       tim     #data, []</w:t>
        <w:t xml:space="preserve">        </w:t>
        <w:t xml:space="preserve">                xgdx            s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C</w:t>
        <w:t xml:space="preserve">                                AS6804 ASSEMBLER</w:t>
        <w:t xml:space="preserve">           Requires the .setdp directive to specify the ram area.  </w:t>
        <w:t xml:space="preserve">        C.1  6804 REGISTER SET </w:t>
        <w:t xml:space="preserve">        The following is a list of the 6804 registers used by AS6804:  </w:t>
        <w:t xml:space="preserve">                x,y     -       index registers</w:t>
        <w:t xml:space="preserve">        C.2  6804 INSTRUCTION SET </w:t>
        <w:t xml:space="preserve">           The  following  tables  list all 6804 mnemonics recognized by</w:t>
        <w:t xml:space="preserve">        the AS6804 assembler.  The designation [] refers to  a  required</w:t>
        <w:t xml:space="preserve">        addressing  mode  argument.   The  following  list specifies the</w:t>
        <w:t xml:space="preserve">        format for each addressing mode supported by AS6804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,x              register indirect addressing</w:t>
        <w:t xml:space="preserve">        </w:t>
        <w:t xml:space="preserve">                dir             direct addressing</w:t>
        <w:t xml:space="preserve">                                (see .setdp directive)</w:t>
        <w:t xml:space="preserve">                                0 &lt;= dir &lt;= 255</w:t>
        <w:t xml:space="preserve">        </w:t>
        <w:t xml:space="preserve">                ext             extended addressing</w:t>
        <w:t xml:space="preserve">        </w:t>
        <w:t xml:space="preserve">                label           branch label</w:t>
        <w:t xml:space="preserve">        The  terms data, dir, and ext may be expressions.  The label for</w:t>
        <w:t xml:space="preserve">        the short branchs beq, bne, bcc, and bcs must not be external.  </w:t>
        <w:t xml:space="preserve">           Note  that  not all addressing modes are valid with every in-</w:t>
        <w:t xml:space="preserve">        struction, refer to the 6804 technical data for valid mod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4 ASSEMBLER                                        PAGE C-2</w:t>
        <w:t xml:space="preserve">        6804 INSTRUCTION SET</w:t>
        <w:t xml:space="preserve">        C.2.1  Inherent Instructions </w:t>
        <w:t xml:space="preserve">                coma            decx</w:t>
        <w:t xml:space="preserve">                decy            incx</w:t>
        <w:t xml:space="preserve">                incy            rola</w:t>
        <w:t xml:space="preserve">                rti             rts</w:t>
        <w:t xml:space="preserve">                stop            tax</w:t>
        <w:t xml:space="preserve">                tay             txa</w:t>
        <w:t xml:space="preserve">                tya             wait</w:t>
        <w:t xml:space="preserve">        C.2.2  Branch Instructions </w:t>
        <w:t xml:space="preserve">                bne     label           beq     label</w:t>
        <w:t xml:space="preserve">                bcc     label           bcs     label</w:t>
        <w:t xml:space="preserve">        C.2.3  Single Operand Instructions </w:t>
        <w:t xml:space="preserve">                add     []</w:t>
        <w:t xml:space="preserve">                and     []</w:t>
        <w:t xml:space="preserve">                cmp     []</w:t>
        <w:t xml:space="preserve">                dec     []</w:t>
        <w:t xml:space="preserve">                inc     []</w:t>
        <w:t xml:space="preserve">                lda     []</w:t>
        <w:t xml:space="preserve">                sta     []</w:t>
        <w:t xml:space="preserve">                sub     []</w:t>
        <w:t xml:space="preserve">        C.2.4  Jump and Jump to Subroutine Instructions </w:t>
        <w:t xml:space="preserve">                jsr     []</w:t>
        <w:t xml:space="preserve">                jmp     []</w:t>
        <w:t xml:space="preserve">        C.2.5  Bit Test Instructions </w:t>
        <w:t xml:space="preserve">                brclr   #data,[],label</w:t>
        <w:t xml:space="preserve">                brset   #data,[],label</w:t>
        <w:t xml:space="preserve">        </w:t>
        <w:t xml:space="preserve">                bclr    #label,[]</w:t>
        <w:t xml:space="preserve">                bset    #label,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4 ASSEMBLER                                        PAGE C-3</w:t>
        <w:t xml:space="preserve">        6804 INSTRUCTION SET</w:t>
        <w:t xml:space="preserve">        C.2.6  Load Immediate data Instruction </w:t>
        <w:t xml:space="preserve">                mvi     [],#data</w:t>
        <w:t xml:space="preserve">        C.2.7  6804 Derived Instructions </w:t>
        <w:t xml:space="preserve">                asla</w:t>
        <w:t xml:space="preserve">                bam     label</w:t>
        <w:t xml:space="preserve">                bap     label</w:t>
        <w:t xml:space="preserve">                bxmi    label</w:t>
        <w:t xml:space="preserve">                bxpl    label</w:t>
        <w:t xml:space="preserve">                bymi    label</w:t>
        <w:t xml:space="preserve">                bypl    label</w:t>
        <w:t xml:space="preserve">                clra</w:t>
        <w:t xml:space="preserve">                clrx</w:t>
        <w:t xml:space="preserve">                clry</w:t>
        <w:t xml:space="preserve">                deca</w:t>
        <w:t xml:space="preserve">                decx</w:t>
        <w:t xml:space="preserve">                decy</w:t>
        <w:t xml:space="preserve">                inca</w:t>
        <w:t xml:space="preserve">                incx</w:t>
        <w:t xml:space="preserve">                incy</w:t>
        <w:t xml:space="preserve">                ldxi    #data</w:t>
        <w:t xml:space="preserve">                ldyi    #data</w:t>
        <w:t xml:space="preserve">                nop</w:t>
        <w:t xml:space="preserve">                tax</w:t>
        <w:t xml:space="preserve">                tay</w:t>
        <w:t xml:space="preserve">                txa</w:t>
        <w:t xml:space="preserve">                ty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D</w:t>
        <w:t xml:space="preserve">                                AS6805 ASSEMBLER</w:t>
        <w:t xml:space="preserve">        D.1  6805 REGISTER SET </w:t>
        <w:t xml:space="preserve">        The following is a list of the 6805 registers used by AS6805:  </w:t>
        <w:t xml:space="preserve">                a       -       8-bit accumulator</w:t>
        <w:t xml:space="preserve">                x       -       index register</w:t>
        <w:t xml:space="preserve">        D.2  6805 INSTRUCTION SET </w:t>
        <w:t xml:space="preserve">           The  following  tables  list all 6805 mnemonics recognized by</w:t>
        <w:t xml:space="preserve">        the AS6805 assembler.  The designation [] refers to  a  required</w:t>
        <w:t xml:space="preserve">        addressing  mode  argument.   The  following  list specifies the</w:t>
        <w:t xml:space="preserve">        format for each addressing mode supported by AS6805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*dir            direct page addressing</w:t>
        <w:t xml:space="preserve">                                (see .setdp directive)</w:t>
        <w:t xml:space="preserve">                                0 &lt;= dir &lt;= 255 </w:t>
        <w:t xml:space="preserve">        </w:t>
        <w:t xml:space="preserve">                ,x              register indirect addressing</w:t>
        <w:t xml:space="preserve">                                zero offset</w:t>
        <w:t xml:space="preserve">        </w:t>
        <w:t xml:space="preserve">                offset,x        register indirect addressing</w:t>
        <w:t xml:space="preserve">                                  0 &lt;= offset &lt;= 255   --- byte mode</w:t>
        <w:t xml:space="preserve">                                256 &lt;= offset &lt;= 65535 --- word mode</w:t>
        <w:t xml:space="preserve">                                (an externally defined offset uses the</w:t>
        <w:t xml:space="preserve">                                 word mode)</w:t>
        <w:t xml:space="preserve">        </w:t>
        <w:t xml:space="preserve">                ext             extended addressing</w:t>
        <w:t xml:space="preserve">        </w:t>
        <w:t xml:space="preserve">                label           branch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5 ASSEMBLER                                        PAGE D-2</w:t>
        <w:t xml:space="preserve">        6805 INSTRUCTION SET</w:t>
        <w:t xml:space="preserve">        The terms data, dir, offset, and ext may all be expressions.  </w:t>
        <w:t xml:space="preserve">           Note  that  not all addressing modes are valid with every in-</w:t>
        <w:t xml:space="preserve">        struction, refer to the 6805 technical data for valid modes.  </w:t>
        <w:t xml:space="preserve">        D.2.1  Control Instructions </w:t>
        <w:t xml:space="preserve">                clc             cli</w:t>
        <w:t xml:space="preserve">                nop             rsp</w:t>
        <w:t xml:space="preserve">                rti             rts</w:t>
        <w:t xml:space="preserve">                sec             sei</w:t>
        <w:t xml:space="preserve">                stop            swi</w:t>
        <w:t xml:space="preserve">                tax             txa</w:t>
        <w:t xml:space="preserve">                wait</w:t>
        <w:t xml:space="preserve">        D.2.2  Bit Manipulation Instructions </w:t>
        <w:t xml:space="preserve">                brset   #data,*dir,label</w:t>
        <w:t xml:space="preserve">                brclr   #data,*dir,label</w:t>
        <w:t xml:space="preserve">        </w:t>
        <w:t xml:space="preserve">                bset    #data,*dir</w:t>
        <w:t xml:space="preserve">                bclr    #data,*dir</w:t>
        <w:t xml:space="preserve">        D.2.3  Branch Instructions </w:t>
        <w:t xml:space="preserve">                bra     label           brn     label</w:t>
        <w:t xml:space="preserve">                bhi     label           bls     label</w:t>
        <w:t xml:space="preserve">                bcc     label           bcs     label</w:t>
        <w:t xml:space="preserve">                bne     label           beq     label</w:t>
        <w:t xml:space="preserve">                bhcc    label           bhcs    label</w:t>
        <w:t xml:space="preserve">                bpl     label           bmi     label</w:t>
        <w:t xml:space="preserve">                bmc     label           bms     label</w:t>
        <w:t xml:space="preserve">                bil     label           bih     label</w:t>
        <w:t xml:space="preserve">                bsr 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5 ASSEMBLER                                        PAGE D-3</w:t>
        <w:t xml:space="preserve">        6805 INSTRUCTION SET</w:t>
        <w:t xml:space="preserve">        D.2.4  Read-Modify-Write Instructions </w:t>
        <w:t xml:space="preserve">                nega            negx</w:t>
        <w:t xml:space="preserve">                neg     []</w:t>
        <w:t xml:space="preserve">        </w:t>
        <w:t xml:space="preserve">                coma            comx</w:t>
        <w:t xml:space="preserve">                com     []</w:t>
        <w:t xml:space="preserve">        </w:t>
        <w:t xml:space="preserve">                lsra            lsrx</w:t>
        <w:t xml:space="preserve">                lsr     []</w:t>
        <w:t xml:space="preserve">        </w:t>
        <w:t xml:space="preserve">                rora            rorx</w:t>
        <w:t xml:space="preserve">                ror     []</w:t>
        <w:t xml:space="preserve">        </w:t>
        <w:t xml:space="preserve">                asra            asrx</w:t>
        <w:t xml:space="preserve">                asr     []</w:t>
        <w:t xml:space="preserve">        </w:t>
        <w:t xml:space="preserve">                lsla            lslx</w:t>
        <w:t xml:space="preserve">                lsl     []</w:t>
        <w:t xml:space="preserve">        </w:t>
        <w:t xml:space="preserve">                rola            rolx</w:t>
        <w:t xml:space="preserve">                rol     []</w:t>
        <w:t xml:space="preserve">        </w:t>
        <w:t xml:space="preserve">                deca            decx</w:t>
        <w:t xml:space="preserve">                dec     []</w:t>
        <w:t xml:space="preserve">        </w:t>
        <w:t xml:space="preserve">                inca            incx</w:t>
        <w:t xml:space="preserve">                inc     []</w:t>
        <w:t xml:space="preserve">        </w:t>
        <w:t xml:space="preserve">                tsta            tstx</w:t>
        <w:t xml:space="preserve">                tst     []</w:t>
        <w:t xml:space="preserve">        </w:t>
        <w:t xml:space="preserve">                clra            clrx</w:t>
        <w:t xml:space="preserve">                clr     []</w:t>
        <w:t xml:space="preserve">        D.2.5  Register\Memory Instructions </w:t>
        <w:t xml:space="preserve">                sub     []              cmp     []</w:t>
        <w:t xml:space="preserve">                sbc     []              cpx     []</w:t>
        <w:t xml:space="preserve">                and     []              bit     []</w:t>
        <w:t xml:space="preserve">                lda     []              sta     []</w:t>
        <w:t xml:space="preserve">                eor     []              adc     []</w:t>
        <w:t xml:space="preserve">                ora     []              add     []</w:t>
        <w:t xml:space="preserve">                ldx     []              stx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5 ASSEMBLER                                        PAGE D-4</w:t>
        <w:t xml:space="preserve">        6805 INSTRUCTION SET</w:t>
        <w:t xml:space="preserve">        D.2.6  Jump and Jump to Subroutine Instructions </w:t>
        <w:t xml:space="preserve">                jmp     []              jsr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E</w:t>
        <w:t xml:space="preserve">                                AS6809 ASSEMBLER</w:t>
        <w:t xml:space="preserve">        E.1  6809 REGISTER SET </w:t>
        <w:t xml:space="preserve">        The following is a list of the 6809 registers used by AS6809:  </w:t>
        <w:t xml:space="preserve">                a,b     -       8-bit accumulators</w:t>
        <w:t xml:space="preserve">                d       -       16-bit accumulator &lt;a:b&gt;</w:t>
        <w:t xml:space="preserve">                x,y     -       index registers</w:t>
        <w:t xml:space="preserve">                s,u     -       stack pointers</w:t>
        <w:t xml:space="preserve">                pc      -       program counter</w:t>
        <w:t xml:space="preserve">                cc      -       condition code</w:t>
        <w:t xml:space="preserve">                dp      -       direct page</w:t>
        <w:t xml:space="preserve">        E.2  6809 INSTRUCTION SET </w:t>
        <w:t xml:space="preserve">           The  following  tables  list all 6809 mnemonics recognized by</w:t>
        <w:t xml:space="preserve">        the AS6809 assembler.  The designation [] refers to  a  required</w:t>
        <w:t xml:space="preserve">        addressing  mode  argument.   The  following  list specifies the</w:t>
        <w:t xml:space="preserve">        format for each addressing mode supported by AS6809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*dir            direct page addressing</w:t>
        <w:t xml:space="preserve">                                (see .setdp directive)</w:t>
        <w:t xml:space="preserve">                                0 &lt;= dir &lt;= 255 </w:t>
        <w:t xml:space="preserve">        </w:t>
        <w:t xml:space="preserve">                label           branch label</w:t>
        <w:t xml:space="preserve">        </w:t>
        <w:t xml:space="preserve">                r,r1,r2         registers</w:t>
        <w:t xml:space="preserve">                                cc,a,b,d,dp,x,y,s,u,pc</w:t>
        <w:t xml:space="preserve">        </w:t>
        <w:t xml:space="preserve">                ,-x     ,--x    register indexed</w:t>
        <w:t xml:space="preserve">                                autodecrement</w:t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9 ASSEMBLER                                        PAGE E-2</w:t>
        <w:t xml:space="preserve">        6809 INSTRUCTION SET</w:t>
        <w:t xml:space="preserve">                ,x+     ,x++    register indexed</w:t>
        <w:t xml:space="preserve">                                autoincrement</w:t>
        <w:t xml:space="preserve">        </w:t>
        <w:t xml:space="preserve">                ,x              register indexed addressing</w:t>
        <w:t xml:space="preserve">                                zero offset</w:t>
        <w:t xml:space="preserve">        </w:t>
        <w:t xml:space="preserve">                offset,x        register indexed addressing</w:t>
        <w:t xml:space="preserve">                                   -16 &lt;= offset &lt;= 15    ---  5-bit</w:t>
        <w:t xml:space="preserve">                                  -128 &lt;= offset &lt;= -17   ---  8-bit</w:t>
        <w:t xml:space="preserve">                                    16 &lt;= offset &lt;= 127   ---  8-bit</w:t>
        <w:t xml:space="preserve">                                -32768 &lt;= offset &lt;= -129  --- 16-bit</w:t>
        <w:t xml:space="preserve">                                   128 &lt;= offset &lt;= 32767 --- 16-bit</w:t>
        <w:t xml:space="preserve">                                (external definition of offset</w:t>
        <w:t xml:space="preserve">                                 uses 16-bit mode)</w:t>
        <w:t xml:space="preserve">        </w:t>
        <w:t xml:space="preserve">                a,x             accumulator offset indexed addressing</w:t>
        <w:t xml:space="preserve">        </w:t>
        <w:t xml:space="preserve">                ext             extended addressing</w:t>
        <w:t xml:space="preserve">        </w:t>
        <w:t xml:space="preserve">                ext,pc          pc addressing ( pc &lt;- pc + ext )</w:t>
        <w:t xml:space="preserve">        </w:t>
        <w:t xml:space="preserve">                ext,pcr         pc relative addressing</w:t>
        <w:t xml:space="preserve">                                </w:t>
        <w:t xml:space="preserve">                [,--x]          register indexed indirect</w:t>
        <w:t xml:space="preserve">                                autodecrement</w:t>
        <w:t xml:space="preserve">        </w:t>
        <w:t xml:space="preserve">                [,x++]          register indexed indirect</w:t>
        <w:t xml:space="preserve">                                autoincrement</w:t>
        <w:t xml:space="preserve">        </w:t>
        <w:t xml:space="preserve">                [,x]            register indexed indirect addressing</w:t>
        <w:t xml:space="preserve">                                zero offset</w:t>
        <w:t xml:space="preserve">        </w:t>
        <w:t xml:space="preserve">                [offset,x]      register indexed indirect addressing</w:t>
        <w:t xml:space="preserve">                                  -128 &lt;= offset &lt;= 127   ---  8-bit</w:t>
        <w:t xml:space="preserve">                                -32768 &lt;= offset &lt;= -129  --- 16-bit</w:t>
        <w:t xml:space="preserve">                                   128 &lt;= offset &lt;= 32767 --- 16-bit</w:t>
        <w:t xml:space="preserve">                                (external definition of offset</w:t>
        <w:t xml:space="preserve">                                 uses 16-bit mode)</w:t>
        <w:t xml:space="preserve">        </w:t>
        <w:t xml:space="preserve">                [a,x]           accumulator offset indexed</w:t>
        <w:t xml:space="preserve">                                indirect addressing</w:t>
        <w:t xml:space="preserve">        </w:t>
        <w:t xml:space="preserve">                [ext]           extended indirect addressing</w:t>
        <w:t xml:space="preserve">        </w:t>
        <w:t xml:space="preserve">                [ext,pc]        pc indirect addressing</w:t>
        <w:t xml:space="preserve">                                ( [pc &lt;- pc + ext] )</w:t>
        <w:t xml:space="preserve">        </w:t>
        <w:t xml:space="preserve">                [ext,pcr]       pc relative indirect addressing</w:t>
        <w:t xml:space="preserve">        The  terms  data, dir, label, offset, and ext may all be expres-</w:t>
        <w:t xml:space="preserve">        sio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9 ASSEMBLER                                        PAGE E-3</w:t>
        <w:t xml:space="preserve">        6809 INSTRUCTION SET</w:t>
        <w:t xml:space="preserve">           Note  that  not all addressing modes are valid with every in-</w:t>
        <w:t xml:space="preserve">        struction, refer to the 6809 technical data for valid modes.  </w:t>
        <w:t xml:space="preserve">        E.2.1  Inherent Instructions </w:t>
        <w:t xml:space="preserve">                abx             daa</w:t>
        <w:t xml:space="preserve">                mul             nop</w:t>
        <w:t xml:space="preserve">                rti             rts</w:t>
        <w:t xml:space="preserve">                sex             swi</w:t>
        <w:t xml:space="preserve">                swi1            swi2</w:t>
        <w:t xml:space="preserve">                swi3            sync</w:t>
        <w:t xml:space="preserve">        E.2.2  Short Branch Instructions </w:t>
        <w:t xml:space="preserve">                bcc     label           bcs     label</w:t>
        <w:t xml:space="preserve">                beq     label           bge     label</w:t>
        <w:t xml:space="preserve">                bgt     label           bhi     label</w:t>
        <w:t xml:space="preserve">                bhis    label           bhs     label</w:t>
        <w:t xml:space="preserve">                ble     label           blo     label</w:t>
        <w:t xml:space="preserve">                blos    label           bls     label</w:t>
        <w:t xml:space="preserve">                blt     label           bmi     label</w:t>
        <w:t xml:space="preserve">                bne     label           bpl     label</w:t>
        <w:t xml:space="preserve">                bra     label           brn     label</w:t>
        <w:t xml:space="preserve">                bvc     label           bvs     label</w:t>
        <w:t xml:space="preserve">                bsr     label</w:t>
        <w:t xml:space="preserve">        E.2.3  Long Branch Instructions </w:t>
        <w:t xml:space="preserve">                lbcc    label           lbcs    label</w:t>
        <w:t xml:space="preserve">                lbeq    label           lbge    label</w:t>
        <w:t xml:space="preserve">                lbgt    label           lbhi    label</w:t>
        <w:t xml:space="preserve">                lbhis   label           lbhs    label</w:t>
        <w:t xml:space="preserve">                lble    label           lblo    label</w:t>
        <w:t xml:space="preserve">                lblos   label           lbls    label</w:t>
        <w:t xml:space="preserve">                lblt    label           lbmi    label</w:t>
        <w:t xml:space="preserve">                lbne    label           lbpl    label</w:t>
        <w:t xml:space="preserve">                lbra    label           lbrn    label</w:t>
        <w:t xml:space="preserve">                lbvc    label           lbvs    label</w:t>
        <w:t xml:space="preserve">                lbsr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9 ASSEMBLER                                        PAGE E-4</w:t>
        <w:t xml:space="preserve">        6809 INSTRUCTION SET</w:t>
        <w:t xml:space="preserve">        E.2.4  Single Operand Instructions </w:t>
        <w:t xml:space="preserve">                asla            aslb</w:t>
        <w:t xml:space="preserve">                asl     []</w:t>
        <w:t xml:space="preserve">        </w:t>
        <w:t xml:space="preserve">                asra            asrb</w:t>
        <w:t xml:space="preserve">                asr     []</w:t>
        <w:t xml:space="preserve">        </w:t>
        <w:t xml:space="preserve">                clra            clrb</w:t>
        <w:t xml:space="preserve">                clr     []</w:t>
        <w:t xml:space="preserve">        </w:t>
        <w:t xml:space="preserve">                coma            comb</w:t>
        <w:t xml:space="preserve">                com     []</w:t>
        <w:t xml:space="preserve">        </w:t>
        <w:t xml:space="preserve">                deca            decb</w:t>
        <w:t xml:space="preserve">                dec     []</w:t>
        <w:t xml:space="preserve">        </w:t>
        <w:t xml:space="preserve">                inca            incb</w:t>
        <w:t xml:space="preserve">                inc     []</w:t>
        <w:t xml:space="preserve">        </w:t>
        <w:t xml:space="preserve">                lsla            lslb</w:t>
        <w:t xml:space="preserve">                lsl     []</w:t>
        <w:t xml:space="preserve">        </w:t>
        <w:t xml:space="preserve">                lsra            lsrb</w:t>
        <w:t xml:space="preserve">                lsr     []</w:t>
        <w:t xml:space="preserve">        </w:t>
        <w:t xml:space="preserve">                nega            negb</w:t>
        <w:t xml:space="preserve">                neg     []</w:t>
        <w:t xml:space="preserve">        </w:t>
        <w:t xml:space="preserve">                rola            rolb</w:t>
        <w:t xml:space="preserve">                rol     []</w:t>
        <w:t xml:space="preserve">        </w:t>
        <w:t xml:space="preserve">                rora            rorb</w:t>
        <w:t xml:space="preserve">                ror     []</w:t>
        <w:t xml:space="preserve">        </w:t>
        <w:t xml:space="preserve">                tsta            tstb</w:t>
        <w:t xml:space="preserve">                tst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9 ASSEMBLER                                        PAGE E-5</w:t>
        <w:t xml:space="preserve">        6809 INSTRUCTION SET</w:t>
        <w:t xml:space="preserve">        E.2.5  Double Operand Instructions </w:t>
        <w:t xml:space="preserve">                adca    []              adcb    []</w:t>
        <w:t xml:space="preserve">        </w:t>
        <w:t xml:space="preserve">                adda    []              addb    []</w:t>
        <w:t xml:space="preserve">        </w:t>
        <w:t xml:space="preserve">                anda    []              andb    []</w:t>
        <w:t xml:space="preserve">        </w:t>
        <w:t xml:space="preserve">                bita    []              bitb    []</w:t>
        <w:t xml:space="preserve">        </w:t>
        <w:t xml:space="preserve">                cmpa    []              cmpb    []</w:t>
        <w:t xml:space="preserve">        </w:t>
        <w:t xml:space="preserve">                eora    []              eorb    []</w:t>
        <w:t xml:space="preserve">        </w:t>
        <w:t xml:space="preserve">                lda     []              ldb     []</w:t>
        <w:t xml:space="preserve">        </w:t>
        <w:t xml:space="preserve">                ora     []              orb     []</w:t>
        <w:t xml:space="preserve">        </w:t>
        <w:t xml:space="preserve">                sbca    []              sbcb    []</w:t>
        <w:t xml:space="preserve">        </w:t>
        <w:t xml:space="preserve">                sta     []              stb     []</w:t>
        <w:t xml:space="preserve">        </w:t>
        <w:t xml:space="preserve">                suba    []              subb    []</w:t>
        <w:t xml:space="preserve">        E.2.6  D-register Instructions </w:t>
        <w:t xml:space="preserve">                addd    []              subd    []</w:t>
        <w:t xml:space="preserve">                cmpd    []              ldd     []</w:t>
        <w:t xml:space="preserve">                std     []</w:t>
        <w:t xml:space="preserve">        E.2.7  Index/Stack Register Instructions </w:t>
        <w:t xml:space="preserve">                cmps    []              cmpu    []</w:t>
        <w:t xml:space="preserve">                cmpx    []              cmpy    []</w:t>
        <w:t xml:space="preserve">        </w:t>
        <w:t xml:space="preserve">                lds     []              ldu     []</w:t>
        <w:t xml:space="preserve">                ldx     []              ldy     []</w:t>
        <w:t xml:space="preserve">        </w:t>
        <w:t xml:space="preserve">                leas    []              leau    []</w:t>
        <w:t xml:space="preserve">                leax    []              leay    []</w:t>
        <w:t xml:space="preserve">        </w:t>
        <w:t xml:space="preserve">                sts     []              stu     []</w:t>
        <w:t xml:space="preserve">                stx     []              sty     []</w:t>
        <w:t xml:space="preserve">        </w:t>
        <w:t xml:space="preserve">                pshs    r               pshu    r</w:t>
        <w:t xml:space="preserve">                puls    r               pulu    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09 ASSEMBLER                                        PAGE E-6</w:t>
        <w:t xml:space="preserve">        6809 INSTRUCTION SET</w:t>
        <w:t xml:space="preserve">        E.2.8  Jump and Jump to Subroutine Instructions </w:t>
        <w:t xml:space="preserve">                jmp     []              jsr     []</w:t>
        <w:t xml:space="preserve">        E.2.9  Register - Register Instructions </w:t>
        <w:t xml:space="preserve">                exg     r1,r2           tfr     r1,r2</w:t>
        <w:t xml:space="preserve">        E.2.10  Condition Code Register Instructions </w:t>
        <w:t xml:space="preserve">                andcc   #data           orcc    #data</w:t>
        <w:t xml:space="preserve">                cwai    #data</w:t>
        <w:t xml:space="preserve">        E.2.11  6800 Compatibility Instructions </w:t>
        <w:t xml:space="preserve">                aba             cba</w:t>
        <w:t xml:space="preserve">                clc             cli</w:t>
        <w:t xml:space="preserve">                clv             des</w:t>
        <w:t xml:space="preserve">                dex             ins</w:t>
        <w:t xml:space="preserve">                inx</w:t>
        <w:t xml:space="preserve">                ldaa    []      ldab    []</w:t>
        <w:t xml:space="preserve">                oraa    []      orab    []</w:t>
        <w:t xml:space="preserve">                psha            pshb</w:t>
        <w:t xml:space="preserve">                pula            pulb</w:t>
        <w:t xml:space="preserve">                sba             sec</w:t>
        <w:t xml:space="preserve">                sei             sev</w:t>
        <w:t xml:space="preserve">                staa    []      stab    []</w:t>
        <w:t xml:space="preserve">                tab             tap</w:t>
        <w:t xml:space="preserve">                tba             tpa</w:t>
        <w:t xml:space="preserve">                tsx             txs</w:t>
        <w:t xml:space="preserve">                wa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F</w:t>
        <w:t xml:space="preserve">                                AS6811 ASSEMBLER</w:t>
        <w:t xml:space="preserve">        F.1  6811 REGISTER SET </w:t>
        <w:t xml:space="preserve">        The following is a list of the 6811 registers used by AS6811:  </w:t>
        <w:t xml:space="preserve">                a,b     -       8-bit accumulators</w:t>
        <w:t xml:space="preserve">                d       -       16-bit accumulator &lt;a:b&gt;</w:t>
        <w:t xml:space="preserve">                x,y     -       index registers</w:t>
        <w:t xml:space="preserve">        F.2  6811 INSTRUCTION SET </w:t>
        <w:t xml:space="preserve">           The  following  tables  list all 6811 mnemonics recognized by</w:t>
        <w:t xml:space="preserve">        the AS6811 assembler.  The designation [] refers to  a  required</w:t>
        <w:t xml:space="preserve">        addressing  mode  argument.   The  following  list specifies the</w:t>
        <w:t xml:space="preserve">        format for each addressing mode supported by AS6811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*dir            direct page addressing</w:t>
        <w:t xml:space="preserve">                                (see .setdp directive)</w:t>
        <w:t xml:space="preserve">                                0 &lt;= dir &lt;= 255 </w:t>
        <w:t xml:space="preserve">        </w:t>
        <w:t xml:space="preserve">                ,x              register indirect addressing</w:t>
        <w:t xml:space="preserve">                                zero offset</w:t>
        <w:t xml:space="preserve">        </w:t>
        <w:t xml:space="preserve">                offset,x        register indirect addressing</w:t>
        <w:t xml:space="preserve">                                0 &lt;= offset &lt;= 255</w:t>
        <w:t xml:space="preserve">        </w:t>
        <w:t xml:space="preserve">                ext             extended addressing</w:t>
        <w:t xml:space="preserve">        </w:t>
        <w:t xml:space="preserve">                label           branch label</w:t>
        <w:t xml:space="preserve">        The terms data, dir, offset, and ext may all be expressio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11 ASSEMBLER                                        PAGE F-2</w:t>
        <w:t xml:space="preserve">        6811 INSTRUCTION SET</w:t>
        <w:t xml:space="preserve">           Note  that  not all addressing modes are valid with every in-</w:t>
        <w:t xml:space="preserve">        struction, refer to the 6811 technical data for valid modes.  </w:t>
        <w:t xml:space="preserve">        F.2.1  Inherent Instructions </w:t>
        <w:t xml:space="preserve">                aba             abx</w:t>
        <w:t xml:space="preserve">                aby             cba</w:t>
        <w:t xml:space="preserve">                clc             cli</w:t>
        <w:t xml:space="preserve">                clv             daa</w:t>
        <w:t xml:space="preserve">                des             dex</w:t>
        <w:t xml:space="preserve">                dey             fdiv</w:t>
        <w:t xml:space="preserve">                idiv            ins</w:t>
        <w:t xml:space="preserve">                inx             iny</w:t>
        <w:t xml:space="preserve">                mul             nop</w:t>
        <w:t xml:space="preserve">                rti             rts</w:t>
        <w:t xml:space="preserve">                sba             sec</w:t>
        <w:t xml:space="preserve">                sei             sev</w:t>
        <w:t xml:space="preserve">                stop            swi</w:t>
        <w:t xml:space="preserve">                tab             tap</w:t>
        <w:t xml:space="preserve">                tba             tpa</w:t>
        <w:t xml:space="preserve">                tsx             txs</w:t>
        <w:t xml:space="preserve">                wai             xgdx</w:t>
        <w:t xml:space="preserve">                xgdy</w:t>
        <w:t xml:space="preserve">        </w:t>
        <w:t xml:space="preserve">                psha            pshb</w:t>
        <w:t xml:space="preserve">                psh a           psh b</w:t>
        <w:t xml:space="preserve">                pshx            pshy</w:t>
        <w:t xml:space="preserve">                psh x           psh y</w:t>
        <w:t xml:space="preserve">        </w:t>
        <w:t xml:space="preserve">                pula            pulb</w:t>
        <w:t xml:space="preserve">                pul a           pul b</w:t>
        <w:t xml:space="preserve">                pulx            puly</w:t>
        <w:t xml:space="preserve">                pul x           pul y</w:t>
        <w:t xml:space="preserve">        F.2.2  Branch Instructions </w:t>
        <w:t xml:space="preserve">                bra     label           brn     label</w:t>
        <w:t xml:space="preserve">                bhi     label           bls     label</w:t>
        <w:t xml:space="preserve">                bcc     label           bhs     label</w:t>
        <w:t xml:space="preserve">                bcs     label           blo     label</w:t>
        <w:t xml:space="preserve">                bne     label           beq     label</w:t>
        <w:t xml:space="preserve">                bvc     label           bvs     label</w:t>
        <w:t xml:space="preserve">                bpl     label           bmi     label</w:t>
        <w:t xml:space="preserve">                bge     label           blt     label</w:t>
        <w:t xml:space="preserve">                bgt     label           ble     label</w:t>
        <w:t xml:space="preserve">                bsr 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11 ASSEMBLER                                        PAGE F-3</w:t>
        <w:t xml:space="preserve">        6811 INSTRUCTION SET</w:t>
        <w:t xml:space="preserve">        F.2.3  Single Operand Instructions </w:t>
        <w:t xml:space="preserve">                asla            aslb            asld</w:t>
        <w:t xml:space="preserve">                asl a           asl b           asl d</w:t>
        <w:t xml:space="preserve">                asl     []</w:t>
        <w:t xml:space="preserve">        </w:t>
        <w:t xml:space="preserve">                asra            asrb</w:t>
        <w:t xml:space="preserve">                asr a           asr b</w:t>
        <w:t xml:space="preserve">                asr     []</w:t>
        <w:t xml:space="preserve">        </w:t>
        <w:t xml:space="preserve">                clra            clrb</w:t>
        <w:t xml:space="preserve">                clr a           clr b</w:t>
        <w:t xml:space="preserve">                clr     label</w:t>
        <w:t xml:space="preserve">        </w:t>
        <w:t xml:space="preserve">                coma            comb</w:t>
        <w:t xml:space="preserve">                com a           com b</w:t>
        <w:t xml:space="preserve">                com     []</w:t>
        <w:t xml:space="preserve">        </w:t>
        <w:t xml:space="preserve">                deca            decb</w:t>
        <w:t xml:space="preserve">                dec a           dec b</w:t>
        <w:t xml:space="preserve">                dec     []</w:t>
        <w:t xml:space="preserve">        </w:t>
        <w:t xml:space="preserve">                inca            incb</w:t>
        <w:t xml:space="preserve">                inc a           inc b</w:t>
        <w:t xml:space="preserve">                inc     []</w:t>
        <w:t xml:space="preserve">        </w:t>
        <w:t xml:space="preserve">                lsla            lslb            lsld</w:t>
        <w:t xml:space="preserve">                lsl a           lsl b           lsl d</w:t>
        <w:t xml:space="preserve">                lsl     []</w:t>
        <w:t xml:space="preserve">        </w:t>
        <w:t xml:space="preserve">                lsra            lsrb            lsrd</w:t>
        <w:t xml:space="preserve">                lsr a           lsr b           lsr d</w:t>
        <w:t xml:space="preserve">                lsr     []</w:t>
        <w:t xml:space="preserve">        </w:t>
        <w:t xml:space="preserve">                nega            negb</w:t>
        <w:t xml:space="preserve">                neg a           neg b</w:t>
        <w:t xml:space="preserve">                neg     []</w:t>
        <w:t xml:space="preserve">        </w:t>
        <w:t xml:space="preserve">                rola            rolb</w:t>
        <w:t xml:space="preserve">                rol a           rol b</w:t>
        <w:t xml:space="preserve">                rol     []</w:t>
        <w:t xml:space="preserve">        </w:t>
        <w:t xml:space="preserve">                rora            rorb</w:t>
        <w:t xml:space="preserve">                ror a           ror b</w:t>
        <w:t xml:space="preserve">                ror     []</w:t>
        <w:t xml:space="preserve">        </w:t>
        <w:t xml:space="preserve">                tsta            tstb</w:t>
        <w:t xml:space="preserve">                tst a           tst b</w:t>
        <w:t xml:space="preserve">                tst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11 ASSEMBLER                                        PAGE F-4</w:t>
        <w:t xml:space="preserve">        6811 INSTRUCTION SET</w:t>
        <w:t xml:space="preserve">        F.2.4  Double Operand Instructions </w:t>
        <w:t xml:space="preserve">                adca    []              adcb    []</w:t>
        <w:t xml:space="preserve">                adc a   []              adc b   []</w:t>
        <w:t xml:space="preserve">        </w:t>
        <w:t xml:space="preserve">                adda    []      addb    []      addd    []</w:t>
        <w:t xml:space="preserve">                add a   []      add b   []      add d   []</w:t>
        <w:t xml:space="preserve">        </w:t>
        <w:t xml:space="preserve">                anda    []              andb    []</w:t>
        <w:t xml:space="preserve">                and a   []              and b   []</w:t>
        <w:t xml:space="preserve">        </w:t>
        <w:t xml:space="preserve">                bita    []              bitb    []</w:t>
        <w:t xml:space="preserve">                bit a   []              bit b   []</w:t>
        <w:t xml:space="preserve">        </w:t>
        <w:t xml:space="preserve">                cmpa    []              cmpb    []</w:t>
        <w:t xml:space="preserve">                cmp a   []              cmp b   []</w:t>
        <w:t xml:space="preserve">        </w:t>
        <w:t xml:space="preserve">                eora    []              eorb    []</w:t>
        <w:t xml:space="preserve">                eor a   []              eor b   []</w:t>
        <w:t xml:space="preserve">        </w:t>
        <w:t xml:space="preserve">                ldaa    []              ldab    []</w:t>
        <w:t xml:space="preserve">                lda a   []              lda b   []</w:t>
        <w:t xml:space="preserve">        </w:t>
        <w:t xml:space="preserve">                oraa    []              orab    []</w:t>
        <w:t xml:space="preserve">                ora a   []              ora b   []</w:t>
        <w:t xml:space="preserve">        </w:t>
        <w:t xml:space="preserve">                sbca    []              sbcb    []</w:t>
        <w:t xml:space="preserve">                sbc a   []              sbc b   []</w:t>
        <w:t xml:space="preserve">        </w:t>
        <w:t xml:space="preserve">                staa    []              stab    []</w:t>
        <w:t xml:space="preserve">                sta a   []              sta b   []</w:t>
        <w:t xml:space="preserve">        </w:t>
        <w:t xml:space="preserve">                suba    []      subb    []      subd    []</w:t>
        <w:t xml:space="preserve">                sub a   []      sub b   []      sub d   []</w:t>
        <w:t xml:space="preserve">        F.2.5  Bit Manupulation Instructions </w:t>
        <w:t xml:space="preserve">                bclr    [],#data</w:t>
        <w:t xml:space="preserve">                bset    [],#data</w:t>
        <w:t xml:space="preserve">        </w:t>
        <w:t xml:space="preserve">                brclr   [],#data,label</w:t>
        <w:t xml:space="preserve">                brset   [],#data,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6811 ASSEMBLER                                        PAGE F-5</w:t>
        <w:t xml:space="preserve">        6811 INSTRUCTION SET</w:t>
        <w:t xml:space="preserve">        F.2.6  Jump and Jump to Subroutine Instructions </w:t>
        <w:t xml:space="preserve">                jmp     []              jsr     []</w:t>
        <w:t xml:space="preserve">        F.2.7  Long Register Instructions </w:t>
        <w:t xml:space="preserve">                cpx     []              cpy     []</w:t>
        <w:t xml:space="preserve">        </w:t>
        <w:t xml:space="preserve">                ldd     []              lds     []</w:t>
        <w:t xml:space="preserve">                ldx     []              ldy     []</w:t>
        <w:t xml:space="preserve">        </w:t>
        <w:t xml:space="preserve">                std     []              sts     []</w:t>
        <w:t xml:space="preserve">                stx     []              sty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G</w:t>
        <w:t xml:space="preserve">                                AS8085 ASSEMBLER</w:t>
        <w:t xml:space="preserve">        G.1  8085 REGISTER SET </w:t>
        <w:t xml:space="preserve">        The  following  is  a  list  of  the 8080/8085 registers used by</w:t>
        <w:t xml:space="preserve">        AS8085:  </w:t>
        <w:t xml:space="preserve">                a,b,c,d,e,h,l   -       8-bit accumulators</w:t>
        <w:t xml:space="preserve">                m               -       memory through (hl)</w:t>
        <w:t xml:space="preserve">                sp              -       stack pointer</w:t>
        <w:t xml:space="preserve">                psw             -       status word</w:t>
        <w:t xml:space="preserve">        G.2  8085 INSTRUCTION SET </w:t>
        <w:t xml:space="preserve">           The  following tables list all 8080/8085 mnemonics recognized</w:t>
        <w:t xml:space="preserve">        by the AS8085  assembler.   The  following  list  specifies  the</w:t>
        <w:t xml:space="preserve">        format for each addressing mode supported by AS8085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r,r1,r2         register or register pair</w:t>
        <w:t xml:space="preserve">                                psw,a,b,c,d,e,h,l</w:t>
        <w:t xml:space="preserve">                                bc,de,hl,sp,pc</w:t>
        <w:t xml:space="preserve">        </w:t>
        <w:t xml:space="preserve">                m               memory address using (hl)</w:t>
        <w:t xml:space="preserve">        </w:t>
        <w:t xml:space="preserve">                addr            direct memory addressing</w:t>
        <w:t xml:space="preserve">        </w:t>
        <w:t xml:space="preserve">                label           call or jump label</w:t>
        <w:t xml:space="preserve">        The terms data, m, addr, and label may be expressions.  </w:t>
        <w:t xml:space="preserve">           Note  that  not all addressing modes are valid with every in-</w:t>
        <w:t xml:space="preserve">        struction, refer to  the  8080/8085  technical  data  for  valid</w:t>
        <w:t xml:space="preserve">        mod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8085 ASSEMBLER                                        PAGE G-2</w:t>
        <w:t xml:space="preserve">        8085 INSTRUCTION SET</w:t>
        <w:t xml:space="preserve">        G.2.1  Inherent Instructions </w:t>
        <w:t xml:space="preserve">                cma             cmc</w:t>
        <w:t xml:space="preserve">                daa             di</w:t>
        <w:t xml:space="preserve">                ei              hlt</w:t>
        <w:t xml:space="preserve">                nop             pchl</w:t>
        <w:t xml:space="preserve">                ral             rar</w:t>
        <w:t xml:space="preserve">                ret             rim</w:t>
        <w:t xml:space="preserve">                rrc             rlc</w:t>
        <w:t xml:space="preserve">                sim             sphl</w:t>
        <w:t xml:space="preserve">                stc             xchg</w:t>
        <w:t xml:space="preserve">                xthl</w:t>
        <w:t xml:space="preserve">        G.2.2  Register/Memory/Immediate Instructions </w:t>
        <w:t xml:space="preserve">                adc     r       adc     m       aci     #data</w:t>
        <w:t xml:space="preserve">                add     r       add     m       adi     #data</w:t>
        <w:t xml:space="preserve">                ana     r       ana     m       ani     #data</w:t>
        <w:t xml:space="preserve">                cmp     r       cmp     m       cpi     #data</w:t>
        <w:t xml:space="preserve">                ora     r       ora     m       ori     #data</w:t>
        <w:t xml:space="preserve">                sbb     r       sbb     m       sbi     #data</w:t>
        <w:t xml:space="preserve">                sub     r       sub     m       sui     #data</w:t>
        <w:t xml:space="preserve">                xra     r       xra     m       xri     #data</w:t>
        <w:t xml:space="preserve">        G.2.3  Call and Return Instructions </w:t>
        <w:t xml:space="preserve">                cc      label           rc</w:t>
        <w:t xml:space="preserve">                cm      label           rm</w:t>
        <w:t xml:space="preserve">                cnc     label           rnc</w:t>
        <w:t xml:space="preserve">                cnz     label           rnz</w:t>
        <w:t xml:space="preserve">                cp      label           rp</w:t>
        <w:t xml:space="preserve">                cpe     label           rpe</w:t>
        <w:t xml:space="preserve">                cpo     label           rpo</w:t>
        <w:t xml:space="preserve">                cz      label           rz</w:t>
        <w:t xml:space="preserve">                call    label</w:t>
        <w:t xml:space="preserve">        G.2.4  Jump Instructions </w:t>
        <w:t xml:space="preserve">                jc      label</w:t>
        <w:t xml:space="preserve">                jm      label</w:t>
        <w:t xml:space="preserve">                jnc     label</w:t>
        <w:t xml:space="preserve">                jnz     label</w:t>
        <w:t xml:space="preserve">                jp      label</w:t>
        <w:t xml:space="preserve">                jpe     label</w:t>
        <w:t xml:space="preserve">                jpo     label</w:t>
        <w:t xml:space="preserve">                jz      label</w:t>
        <w:t xml:space="preserve">                jmp 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8085 ASSEMBLER                                        PAGE G-3</w:t>
        <w:t xml:space="preserve">        8085 INSTRUCTION SET</w:t>
        <w:t xml:space="preserve">        G.2.5  Input/Output/Reset Instructions </w:t>
        <w:t xml:space="preserve">                in      data</w:t>
        <w:t xml:space="preserve">                out     data</w:t>
        <w:t xml:space="preserve">                rst     data</w:t>
        <w:t xml:space="preserve">        G.2.6  Move Instructions </w:t>
        <w:t xml:space="preserve">                mov     r1,r2</w:t>
        <w:t xml:space="preserve">                mov     r,m</w:t>
        <w:t xml:space="preserve">                mov     m,r</w:t>
        <w:t xml:space="preserve">        </w:t>
        <w:t xml:space="preserve">                mvi     r,#data</w:t>
        <w:t xml:space="preserve">                mvi     m,#data</w:t>
        <w:t xml:space="preserve">        G.2.7  Other Instructions </w:t>
        <w:t xml:space="preserve">                dcr     r               dcr     m</w:t>
        <w:t xml:space="preserve">                inr     r               inr     m</w:t>
        <w:t xml:space="preserve">        </w:t>
        <w:t xml:space="preserve">                dad     r               dcx     r</w:t>
        <w:t xml:space="preserve">                inx     r               ldax    r</w:t>
        <w:t xml:space="preserve">                pop     r               push    r</w:t>
        <w:t xml:space="preserve">                stax    r</w:t>
        <w:t xml:space="preserve">        </w:t>
        <w:t xml:space="preserve">                lda     addr            lhld    addr</w:t>
        <w:t xml:space="preserve">                shld    addr            sta     addr</w:t>
        <w:t xml:space="preserve">        </w:t>
        <w:t xml:space="preserve">                lxi     r,#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PPENDIX H</w:t>
        <w:t xml:space="preserve">                                 ASZ80 ASSEMBLER</w:t>
        <w:t xml:space="preserve">        H.1  .hd64 DIRECTIVE </w:t>
        <w:t xml:space="preserve">        Format:  </w:t>
        <w:t xml:space="preserve">                .hd64 </w:t>
        <w:t xml:space="preserve">        The  .hd64  directive enables processing of the HD64180 specific</w:t>
        <w:t xml:space="preserve">        mnemonics not included in  the  Z80  instruction  set.   HD64180</w:t>
        <w:t xml:space="preserve">        mnemonics  encountered  without  the  .hd64  directive  will  be</w:t>
        <w:t xml:space="preserve">        flagged with an 'o' error.  </w:t>
        <w:t xml:space="preserve">        H.2  Z80 REGISTER SET AND CONDITIONS </w:t>
        <w:t xml:space="preserve">           The following is a complete list of register designations and</w:t>
        <w:t xml:space="preserve">        condition mnemonics:  </w:t>
        <w:t xml:space="preserve">                byte registers  -       a,b,c,d,e,h,l,i,r</w:t>
        <w:t xml:space="preserve">                register pairs  -       af,af',bc,de,hl</w:t>
        <w:t xml:space="preserve">                word registers  -       pc,sp,ix,iy</w:t>
        <w:t xml:space="preserve">        </w:t>
        <w:t xml:space="preserve">                C -     carry bit set</w:t>
        <w:t xml:space="preserve">                M -     sign bit set</w:t>
        <w:t xml:space="preserve">                NC -    carry bit clear</w:t>
        <w:t xml:space="preserve">                NZ -    zero bit clear</w:t>
        <w:t xml:space="preserve">                P -     sign bit clear</w:t>
        <w:t xml:space="preserve">                PE -    parity even</w:t>
        <w:t xml:space="preserve">                PO -    parity odd</w:t>
        <w:t xml:space="preserve">                Z -     zero bit s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Z80 ASSEMBLER                                         PAGE H-2</w:t>
        <w:t xml:space="preserve">        Z80 INSTRUCTION SET</w:t>
        <w:t xml:space="preserve">        H.3  Z80 INSTRUCTION SET </w:t>
        <w:t xml:space="preserve">           The  following  tables  list all Z80/HD64180 mnemonics recog-</w:t>
        <w:t xml:space="preserve">        nized by the ASZ80 assembler.  The designation []  refers  to  a</w:t>
        <w:t xml:space="preserve">        required addressing mode argument.  The following list specifies</w:t>
        <w:t xml:space="preserve">        the format for each addressing mode supported by ASZ80:  </w:t>
        <w:t xml:space="preserve">                #data           immediate data</w:t>
        <w:t xml:space="preserve">                                byte or word data</w:t>
        <w:t xml:space="preserve">        </w:t>
        <w:t xml:space="preserve">                n               byte value</w:t>
        <w:t xml:space="preserve">        </w:t>
        <w:t xml:space="preserve">                rg              a byte register</w:t>
        <w:t xml:space="preserve">                                a,b,c,d,e,h,l</w:t>
        <w:t xml:space="preserve">        </w:t>
        <w:t xml:space="preserve">                rp              a register pair</w:t>
        <w:t xml:space="preserve">                                bc,de,hl</w:t>
        <w:t xml:space="preserve">        </w:t>
        <w:t xml:space="preserve">                (hl)            implied addressing or</w:t>
        <w:t xml:space="preserve">                                register indirect addressing</w:t>
        <w:t xml:space="preserve">        </w:t>
        <w:t xml:space="preserve">                (label)         direct addressing</w:t>
        <w:t xml:space="preserve">        </w:t>
        <w:t xml:space="preserve">                offset(ix)      indexed addressing with</w:t>
        <w:t xml:space="preserve">                                an offset</w:t>
        <w:t xml:space="preserve">        </w:t>
        <w:t xml:space="preserve">                label           call/jmp/jr label</w:t>
        <w:t xml:space="preserve">        The  terms  data,  dir,  offset, and ext may all be expressions.</w:t>
        <w:t xml:space="preserve">        The terms dir and offset are not allowed to be  external  refer-</w:t>
        <w:t xml:space="preserve">        ences.  </w:t>
        <w:t xml:space="preserve">           Note  that  not all addressing modes are valid with every in-</w:t>
        <w:t xml:space="preserve">        struction, refer to the Z80/HD64180  technical  data  for  valid</w:t>
        <w:t xml:space="preserve">        mod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Z80 ASSEMBLER                                         PAGE H-3</w:t>
        <w:t xml:space="preserve">        Z80 INSTRUCTION SET</w:t>
        <w:t xml:space="preserve">        H.3.1  Inherent Instructions </w:t>
        <w:t xml:space="preserve">                ccf             cpd</w:t>
        <w:t xml:space="preserve">                cpdr            cpi</w:t>
        <w:t xml:space="preserve">                cpir            cpl</w:t>
        <w:t xml:space="preserve">                daa             di</w:t>
        <w:t xml:space="preserve">                ei              exx</w:t>
        <w:t xml:space="preserve">                halt            neg</w:t>
        <w:t xml:space="preserve">                nop             reti</w:t>
        <w:t xml:space="preserve">                retn            rla</w:t>
        <w:t xml:space="preserve">                rlca            rld</w:t>
        <w:t xml:space="preserve">                rra             rrca</w:t>
        <w:t xml:space="preserve">                rrd             scf</w:t>
        <w:t xml:space="preserve">        H.3.2  Implicit Operand Instructions </w:t>
        <w:t xml:space="preserve">                adc     a,[]            adc     []</w:t>
        <w:t xml:space="preserve">                add     a,[]            add     []</w:t>
        <w:t xml:space="preserve">                and     a,[]            and     []</w:t>
        <w:t xml:space="preserve">                cp      a,[]            cp      []</w:t>
        <w:t xml:space="preserve">                dec     a,[]            dec     []</w:t>
        <w:t xml:space="preserve">                inc     a,[]            inc     []</w:t>
        <w:t xml:space="preserve">                or      a,[]            or      []</w:t>
        <w:t xml:space="preserve">                rl      a,[]            rl      []</w:t>
        <w:t xml:space="preserve">                rlc     a,[]            rlc     []</w:t>
        <w:t xml:space="preserve">                rr      a,[]            rr      []</w:t>
        <w:t xml:space="preserve">                rrc     a,[]            rrc     []</w:t>
        <w:t xml:space="preserve">                sbc     a,[]            sbc     []</w:t>
        <w:t xml:space="preserve">                sla     a,[]            sla     []</w:t>
        <w:t xml:space="preserve">                sra     a,[]            sra     []</w:t>
        <w:t xml:space="preserve">                srl     a,[]            srl     []</w:t>
        <w:t xml:space="preserve">                sub     a,[]            sub     []</w:t>
        <w:t xml:space="preserve">                xor     a,[]            xor     [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Z80 ASSEMBLER                                         PAGE H-4</w:t>
        <w:t xml:space="preserve">        Z80 INSTRUCTION SET</w:t>
        <w:t xml:space="preserve">        H.3.3  Load Instruction </w:t>
        <w:t xml:space="preserve">                ld      rg,[]           ld      [],rg</w:t>
        <w:t xml:space="preserve">                ld      (bc),a          ld      a,(bc)</w:t>
        <w:t xml:space="preserve">                ld      (de),a          ld      a,(de)</w:t>
        <w:t xml:space="preserve">                ld      (label),a       ld      a,(label)</w:t>
        <w:t xml:space="preserve">                ld      (label),rp      ld      rp,(label)</w:t>
        <w:t xml:space="preserve">                ld      i,a             ld      r,a</w:t>
        <w:t xml:space="preserve">                ld      a,i             ld      a,r</w:t>
        <w:t xml:space="preserve">                ld      sp,hl           ld      sp,ix</w:t>
        <w:t xml:space="preserve">                ld      sp,iy           ld      rp,#data</w:t>
        <w:t xml:space="preserve">        </w:t>
        <w:t xml:space="preserve">                ldd                     lddr</w:t>
        <w:t xml:space="preserve">                ldi                     ldir</w:t>
        <w:t xml:space="preserve">        H.3.4  Call/Return Instructions </w:t>
        <w:t xml:space="preserve">                call    C,label         ret     C</w:t>
        <w:t xml:space="preserve">                call    M,label         ret     M</w:t>
        <w:t xml:space="preserve">                call    NC,label        ret     NC</w:t>
        <w:t xml:space="preserve">                call    NZ,label        ret     NZ</w:t>
        <w:t xml:space="preserve">                call    P,label         ret     P</w:t>
        <w:t xml:space="preserve">                call    PE,label        ret     PE</w:t>
        <w:t xml:space="preserve">                call    PO,label        ret     PO</w:t>
        <w:t xml:space="preserve">                call    Z,label         ret     Z</w:t>
        <w:t xml:space="preserve">                call    label           ret</w:t>
        <w:t xml:space="preserve">        H.3.5  Jump and Jump to Subroutine Instructions </w:t>
        <w:t xml:space="preserve">                jp      C,label         jp      M,label</w:t>
        <w:t xml:space="preserve">                jp      NC,label        jp      NZ,label</w:t>
        <w:t xml:space="preserve">                jp      P,label         jp      PE,label</w:t>
        <w:t xml:space="preserve">                jp      PO,label        jp      Z,label</w:t>
        <w:t xml:space="preserve">        </w:t>
        <w:t xml:space="preserve">                jp      (hl)            jp      (ix)</w:t>
        <w:t xml:space="preserve">                jp      (iy)            jp      label</w:t>
        <w:t xml:space="preserve">        </w:t>
        <w:t xml:space="preserve">                djnz    label</w:t>
        <w:t xml:space="preserve">        </w:t>
        <w:t xml:space="preserve">                jr      C,label         jr      NC,label</w:t>
        <w:t xml:space="preserve">                jr      NZ,label        jr      Z,label</w:t>
        <w:t xml:space="preserve">                jr      lab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Z80 ASSEMBLER                                         PAGE H-5</w:t>
        <w:t xml:space="preserve">        Z80 INSTRUCTION SET</w:t>
        <w:t xml:space="preserve">        H.3.6  Bit Manipulation Instructions </w:t>
        <w:t xml:space="preserve">                bit     n,[]</w:t>
        <w:t xml:space="preserve">                res     n,[]</w:t>
        <w:t xml:space="preserve">                set     n,[]</w:t>
        <w:t xml:space="preserve">        H.3.7  Interrupt Mode and Reset Instructions </w:t>
        <w:t xml:space="preserve">                im      n</w:t>
        <w:t xml:space="preserve">                im      n</w:t>
        <w:t xml:space="preserve">                im      n</w:t>
        <w:t xml:space="preserve">                rst     n</w:t>
        <w:t xml:space="preserve">        H.3.8  Input and Output Instructions </w:t>
        <w:t xml:space="preserve">                in      a,(n)           in      rg,(c)</w:t>
        <w:t xml:space="preserve">                ind                     indr</w:t>
        <w:t xml:space="preserve">                ini                     inir</w:t>
        <w:t xml:space="preserve">        </w:t>
        <w:t xml:space="preserve">                out     (n),a           out     (c),rg</w:t>
        <w:t xml:space="preserve">                outd                    otdr</w:t>
        <w:t xml:space="preserve">                outi                    otir</w:t>
        <w:t xml:space="preserve">        H.3.9  Register Pair Instructions </w:t>
        <w:t xml:space="preserve">                add     hl,rp           add     ix,rp</w:t>
        <w:t xml:space="preserve">                add     iy,rp</w:t>
        <w:t xml:space="preserve">        </w:t>
        <w:t xml:space="preserve">                adc     hl,rp           sbc     hl,rp</w:t>
        <w:t xml:space="preserve">        </w:t>
        <w:t xml:space="preserve">                ex      (sp),hl         ex      (sp),ix</w:t>
        <w:t xml:space="preserve">                ex      (sp),iy</w:t>
        <w:t xml:space="preserve">                ex      de,hl</w:t>
        <w:t xml:space="preserve">                ex      af,af'</w:t>
        <w:t xml:space="preserve">        </w:t>
        <w:t xml:space="preserve">                push    rp              pop     r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ASZ80 ASSEMBLER                                         PAGE H-6</w:t>
        <w:t xml:space="preserve">        Z80 INSTRUCTION SET</w:t>
        <w:t xml:space="preserve">        H.3.10  HD64180 Specific Instructions </w:t>
        <w:t xml:space="preserve">                in0     rg,(n)</w:t>
        <w:t xml:space="preserve">                out0    (n),rg</w:t>
        <w:t xml:space="preserve">        </w:t>
        <w:t xml:space="preserve">                otdm                    otdmr</w:t>
        <w:t xml:space="preserve">                otim                    otimr</w:t>
        <w:t xml:space="preserve">        </w:t>
        <w:t xml:space="preserve">                mlt     bc              mlt     de</w:t>
        <w:t xml:space="preserve">                mlt     hl              mlt     sp</w:t>
        <w:t xml:space="preserve">        </w:t>
        <w:t xml:space="preserve">                slp</w:t>
        <w:t xml:space="preserve">        </w:t>
        <w:t xml:space="preserve">                tst     a</w:t>
        <w:t xml:space="preserve">                tstio   #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