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GGG            CCCCC         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C                 P     P               11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C                 P     P              1 1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GG           C                 PPPPPP           V V   1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G           C                 P                V V   1..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GGG rayscale   CCCCC compressed P       ictures   V    1..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Compressed Pictures (C) 1996 by 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, this works like ZCP(RLE) but for 4-grayscale images.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under greylib by Robert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the compressor: VGA display needed and 486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.EXE &lt;name[.pcx]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[.pcx] must be a PCX image SMALLER than 320*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switches o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8x8 sprite encoding, as far as I know, the image has to 8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manual resize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yping enter, you'll see a gra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+  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mage in |    Siz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4  grays |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+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'r', 'R', 'g', 'G', 'b', 'B' you can contrast the R, G, B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'+' &amp; '-' you can change the overall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'l' &amp; 'L' to change the threshold between darkgray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' &amp; 'U' to change the threshold between lightgray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switches on/o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sets standards, '1' set standard RGB grayscale converting us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r any other key to save, ESC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see, this compressor is quite powerful. I used it for XC-17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ed well. On standard pictures, the compression ratio is about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icture MUST have a width of 128 pixel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may be of any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bout the same like Z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= 0: R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color of follow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DDD: number of same colors(max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pix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: pix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: pix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0 is fin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oad HL with the Picture+PROGRAM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C with the offset on the page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CP. Finally, a call to Swap_Screens will make your work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 I hope you find this program useful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, bug-reports, optimizations, ... send me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r just wait until I'll get internet, this won't last long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