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ZINC VERSION 8.30.96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Christopher Bowron / Digital Dreamland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(C) 1996 - l MCMXCVI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ai150@detroit.freenet.org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should help explain my newly developed programming langu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-85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Z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What is ZIN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 Is Not C.  ZINC was created to bring some of the readability o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to the TI-85 zshell community, and because I though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to write a compiler (of so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Why 'ZINC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cause ZINC Is No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.EXE creates Z80 assembly language from the source ZI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ZINC -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 has constructs for variables of type int, pointer, and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riables are declared in C style, but cannot be set to initial val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/* c sty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 var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/* zinc sty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 v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r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 has built in variables for all the registers of the z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ars can be incremented (e.g. c++), decremented (e.g. c--),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e.g. c+= 100), or decreased (c-=232).  They can also be set to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e.g. c=100) or set to another variable (e.g. c=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unctions are created in ZINC similiar to C.  The main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rameters have no name, the are simply referred to as th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arameters are all passed in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getch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tells ZINC.EXE that getch is a function that takes no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turns a value in the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oid gotoxy(a,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tells ZINC.EXE that gotoxy is a function taking 2 parame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rst is loaded into the a register, the 2nd into the b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toxy does not return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line 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ssembly code can be used in ZINC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sm ("ld a, 0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 and D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.EXE can can export ".db" and ".dw"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ssemb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y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b("\"Hello World\",0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ich is similiar to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er My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yString="Hello Worl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t the first will not take into account the Program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utputted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and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to's and labels are implemen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else, for,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t current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Use ZINC first run the program through a C Preprocessor.  On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commercial C packages or you can find a freeware/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ternet.  I would recommend G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rst run the program through the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pp -P- my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 sure to use correct commands so the output doesnt have any sour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n run the preprocessed code through ZIN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zinc myfile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will create a file called zinc_out.asm.  Assemble and conver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-85 string and the program should now run when send to your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 cannot be held responsible for any damage caused or though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this program.  Remember this is a beta version.  It probab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 Backup calculator before running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Questions / Comments /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nd email to me at ai150@detroit.free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ease leave subject line indicating messag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Source avail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urces are freely available if your copy doesnt have source (it shou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n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version may be freely copied and distributed according to the 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NERAL PUBLIC LICENSE. see the file COPYING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is free software; you can redistribute it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ree Software Foundation; either version 2 of the Li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RCHANTABILITY or FITNESS FOR A PARTICULAR PURPO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ation, Inc., 675 Mass Ave, Cambridge, MA 02139, US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