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Row Reducing Echelon Form program, a new program to reduce matrices to reduced row echelon form, step by step, and show the results after each st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