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nes Library for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6 by Chris B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busch@d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.asm code please see the individ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unes, you can play the default song by pressing ENTER twi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lay a song that is stored on the graph screen you ca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sten to string variable songs (songs in graph memo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r graph range is xMin=1,xMax=127,xScl=0,yMin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yMax=63,yScl=0 with your calc in Func and Rect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upplied the song string variables DS, DX, ENT, PPPE, and Y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isten to some of the song strings that I have suppli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layStr from the program menu and type in one of those song va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The song will then be compiled into your graph mem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up to a minute.  Now run Tunes from ZShell and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your own song using strings in a eas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song str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tto on/off                        1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ve setting  (0-9)                 2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(0-9)                        any position after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(e-gA-Ga-d) with R being rest   any position after 2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up s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75DDD4DE5CCR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to on, octave 7, duration 5, play DDD, duration 4,play 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5, play CC, rest, play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included songs for mor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