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 LV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w@aegis.nit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rek LV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my levels, but instead of going back in time,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a mock- star trek. The walls are trek like, but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Try them out and e-mail me back. (d5w@mail.nitc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my homepage should be up in the next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itco.com/users/d5w/nic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rPrze LVL"  The sto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ard,(the pin thingy) and the Enterprize was attacked by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ids created by Lore while the Enterprize was in orbit around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ids are mostly outside the ship, but a few got in. The transpor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the rescue ship's transporters are dow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rd has only a phaser, a space suit, and his wits to g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-pressed  latinum, and himself to the end of the warp nacell and ex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 has a barrier to prevent you from "wrapping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1's goal is to get outside the ship &amp; to the 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ly, the only thing it will do is transport you into the rear sa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(level 2). To get the key to the shuttle, you must go ou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, and get the key by "riding" the space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2. There is a force-field protecting Engineering, and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s, you must once again leave the ship &amp; "ride" the space deb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re suddenly wondering why there is A. Gravity or B. top-to-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-around A.) youre in a very low orbit and B.) Picard has a te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 all the way around the ship (ok, they're lame answers, but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3. Ride the debris, get the keys, and shut off the forc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ing the warp nacells in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4. The rear half of the warp nacells. Use the tether to "s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" and get the key on the top of the nacell. Then drop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rescue ship. (if there are enimies in the rescue ship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but I can't control where the enimies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tell me what ya think and/or upload it to wher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 L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t least Caves (CENGINE) v1.6 and ZShell 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