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ien Ab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GINE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Max Man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mans19@nf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or keyboard controlls refer to SENGINE documem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en Abduction is a 2 level SENGINE lv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requires ZShell(really?) and SENGIN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y the way, this can be distributed as much as you lik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trbute the zip that is pos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GAME PLAY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 Alien Abduction, you are plowing your fields,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farmers do, when you come accross crop circ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s.  Having read many articles in that well re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paper, The Enquirer, you run into your house and grab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fle and as much ammunition as you can find (which i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), as a second thought, you grab a bunch of gasoline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cktails).  You run back outside and are overwhelmed by 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liens, and little flying saucer droids.  Their spac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 the center of your fields.  All of your cro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ined, squashed flat.  But radio-active corn stalks ar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e chunks of precious metal on the ground, and you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dy person you are, grab as many of thes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out for syringes, those mean alien doctors who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 medical examinations o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so, as you are a member of the little tikes junior 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b, recognize that these aliens have a starmap,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b to benefit modern sci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 the second level, the aliens have abducted you for sn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armap, so you are on their ship.  Escape, grab the st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)...and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upcoming junk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ore levels (either 2 or 6) will come eventually, but not s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am also working on a ZShell version of Frogger (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program for ZShell!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