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     _   __  _       _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/ ___/| |_..(_)./ _|| L..___(_) \..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__\___ \| ..\ | ||  _|| | | ,-| |\ \/ /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/____/|_||_||_|| |  |__||_| |_|/ /\ \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|_|            /_/  \_\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Game:|the aim of the game is to clear a randomly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playfield  with  the  help of simple "XOR"-log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 gets generated at  the  beginning  of  each  leve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-ing  the  spaces  with  a cross pattern. By the hel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you  have  to  remove  every  single  t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time to reach a new, even har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y this game some time. The first level (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pattern)  may  be  real easy but the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by 2 each level. Once you got the idea  of  the  ga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et  you  combining for some minutes. I liked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C-64 and so I did it on my TI-85 I got 2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was finished, I didn't know of the existance of Jing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u's "Toggles". My game is just the same one in TI-Basic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t only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S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 [DOWN]    ... move the cursor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         ... invert patter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ample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*    *    1) Here you see a specific patter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**   ***      possible could ge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O*  *O   2) Move the "O"-cursor the thi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*           press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Your TI-85 will calculate the Pictu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2)   3)       in Fig.3. Now you can go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, press [MORE] again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removed -&gt; GOTO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finished TI-85 Basic game and I hope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least  a bit entertaining. I coded it directly on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idn't have a link and edit85 or something :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niel Sczep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@hrz.tu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E:|The temporarly used variables become zero-string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the   end   of   my   program.  Ofacuse  it 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-list (mine is 2309, could be more...).  If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delete  everything  then delete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SHI" for SHIF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CLAIMER:|I take no responisiblity for any dama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caused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