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MOOD  version 2.0      by D.Pradier and D.Vard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This freeware is intended for all the TI-85 and DOOM -freaks 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he stor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You, a skilled merc, are about to enter the warehouses of the Asian triad called MOOD UAC. Of course you guess your mission ... mopping u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How to install MOO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udecode MDINTRO.UUE with winlink TI-85, then transfer MDINTRO.85G to your TI-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un MDINTRO to enter MOOD underworl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udecode MOODV2.UUE with winlink TI-85, then transfer MOODV2.85G to your TI-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!! You must have all the memory free before installing MOOD in your calcula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DMATR builds a random m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DLEVEL1 builds a great map with a lot nasty guardsme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these two programs to regenerate the map (matrix MA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!! To execute MDLEVEL1 you must delete all the reals, all the lists, all the matrix, and the pic MOODSCR (otherwise MEMORY FULL !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cute MOODINIT to play the g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quit it, run MOOD to play again at the same p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How to play:</w:t>
      </w:r>
    </w:p>
    <w:p>
      <w:pPr>
        <w:pStyle w:val="Normal"/>
        <w:rPr/>
      </w:pPr>
      <w:r>
        <w:rPr>
          <w:sz w:val="24"/>
          <w:szCs w:val="24"/>
        </w:rPr>
        <w:t xml:space="preserve">use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to go forward,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to pivo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2nd to choose the brown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alpha to choose the shotgu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F1(left, 50% success), F2(left-middle, 65%), F3(middle, 80%), F4(middle-right, 65%), F5(right, 50%) to shoot the diamond-shaped machine-gunning movement detectors and the guardsm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graph to see the ma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B: the shotgun has +20% success against the lozenges, and the browning shoots twice... take your pi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 careful : you have a limited health potential which decreases with time and injuries, but unlimited bullets and shells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fore, there are 4 magic springs to heal you. One of them is located at the departure square. On the screen there are 3 lines which represent your health, the humidity of the present square, and the one of the former square to help you to situate the vital spr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xit is located at (18,18) at the opposite of the departure (4,4).</w:t>
      </w:r>
    </w:p>
    <w:p>
      <w:pPr>
        <w:pStyle w:val="Normal"/>
        <w:rPr/>
      </w:pPr>
      <w:r>
        <w:rPr>
          <w:sz w:val="24"/>
          <w:szCs w:val="24"/>
        </w:rPr>
        <w:t>If you want more health, quit the game, type 100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S, and run M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a good time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distribute this freeware, and if you enjoy MOOD, e-mail me (or flame me...) at armelle@ensil.unilim.fr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thanks to the program CONVERT and the marvelous IDsoftware DOOM II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22:27:00Z</dcterms:created>
  <dc:creator>PLM</dc:creator>
  <dc:description/>
  <dc:language>en-US</dc:language>
  <cp:lastModifiedBy>PLM</cp:lastModifiedBy>
  <dcterms:modified xsi:type="dcterms:W3CDTF">1996-05-14T22:07:00Z</dcterms:modified>
  <cp:revision>3</cp:revision>
  <dc:subject/>
  <dc:title> </dc:title>
</cp:coreProperties>
</file>