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a all.  This being my first distribution of my programs (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lassmates), I would appreciate any quetions or comments. 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nothing to say just E-Mail me to say you reciev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are written for the TI-85 calculator and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.85p       BlackJ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oker.85p   Video 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D.85p   VPoker companion program, must have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ts.85p    Slot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 programs are locked, if you are able to unlock them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are if you change them, just please give me credit. 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eving no money for this and credit is all I have. &lt;G&gt;  Or if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em on your WWW page credit and a notification is all I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my Email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regory@wilkes.cerf.fred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an.Gregory@f106.n3663.z1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GregTI85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an Gregory  1:3663/10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an Gr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04 Clingman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nda, NC 28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I put so many down is because some work sometimes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others.  If I don't reply it is probably because I didn't rec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If any of that made sense, you are one smart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o Sternburg   for his program TILINK v1.0 and $5 link.  You saved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 of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Eble         for some good games and ZLink 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gus Hagander  for his WWW page.  Without it I might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Brodbeck   for Loc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Carolina Governor's School West   for getting me sta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.  I though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was just for m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classmates Dan Holloway, Nick Byrd, Pat Johnson, Rocky Reynol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son Bullard, Roger Greer, and Jason "Dumbass" Colbert for tes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ing out mist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else that feels they should be tha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still down here and reading, you would have got far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have.  Thank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an "Maximo" Gregor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