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PROG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vid Erik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9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PTR is a sample program that will display names of the progra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. It's just a sample of TI83 assembl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y first small steps in learning Z80 assembler on the TI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it might help others. The purpose of the program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it's another piece of cod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command Send(9PrgmPROG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rmation sources for mak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Instruments:</w:t>
        <w:tab/>
        <w:tab/>
        <w:t>www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ALC.ORG:</w:t>
        <w:tab/>
        <w:tab/>
        <w:tab/>
        <w:tab/>
        <w:t>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y for whatever the use or misuse of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is program as public domain, and you may use i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But I'm sure interested in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TR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TR.Z80  - TAS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PTR.83P  - Ready-to-run TI8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rik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son@kuai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