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STRING WRITER v4.3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By J.Y Avenar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October 1994 GHERKIN Produ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is a fast, complete text editor written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TURN assembly (5% in sys-RPL, 10% data (graphics, charact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etc.), 85% machine language for a total of 24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This version is shareware, if yous use it please send 50FF (or 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mments, questions, or suggestions for new function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3615-3614 STORM bal GHERKIN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09168953 (G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3 is a library object.  It will appear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you must store it i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library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DUP then BYTES. You must have on st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 : # A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 : 24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0, 1, or 2, then STO according to whether you have a plug-i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ON]-[C].  (Press and hold [ON], then press [C]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).  The calculator will perform a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is now install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Using i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hite soft-key underneath the name STRW.  If STR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, press [NXT] until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String Writer menu, you will see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s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 the object i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Take a 'GLOBAL NAME' and edit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Same as EDIT, only if the object is an algebraic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Equation Writer is used.  If it's a matr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rix Writer is used.  If it's a graphics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APH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s are edited directly without adding quotes "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ise that you use Edit for strings, because it us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ss RAM th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Like VISIT, only this works in the same fashion a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To create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Give the version number and information abou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Get the font used by STRING-WRITER and put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Activate USER mode, and assign the following function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command line, plac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ARG into STRING-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ARG : Place the contents of the command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ING_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to the command XMIT, but you can transfer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ast as 7500 baud for the IR port, and 15,000 bau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re serial port.  (The average time is calcula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ime taken by the XMI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takes two arguments:  in stack level 2 a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level 1,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IT2 returns a 1 if the transfer was successful, or a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 baud   (maximum speed for the I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 baud   (maximum speed for the RS-232c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 times for transferring a 5000 charac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MIT2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: time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transfer speed for the IR using the fu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maximum possible transfer speed with the XM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maximum possible transfer speed with the XMIT2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This function is equivalent to SRECV, but also permits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speeds.  Also, it will receive texts with more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CV2 takes two arguments from the stack:  in level 2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receive, and in level 1 a real number for th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returned in level 2 (the received string) and i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s returned if the reception was successful, and a 0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ion or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: Insert CR after 2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 Description of the STRING-WRI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rection keys for moving ar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erase the character undernea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erase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List all lines beginning with *.  To see all the labe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H as many times a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to a specific label, press the number key shown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insert/typ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ALPHA type mode, press RS ALPH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Toggle fast/slow mode.  This influences movement key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Save the text, return to 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Exit STRING-WRITER v4.3 losing all changes mad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Send the seletion out the Infra-red or wir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Show End-Of-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Automatically give a carriage-return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2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set a mark at thi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R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Next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:Show the EDIT menu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:Typ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  :Allow configuration of the serial port parameters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line during the transmission is in 1/16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   :Toggle AUTO-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:Change the TA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:(followed by a digit 0-9) go to a previously set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LS VAR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  :Toggle menu bar (visible/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:HP48G(X) : eras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48S(X) : same as the DEL L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:HP48G(X) : erase all characters from the start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:Turn off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 is found underneath its function name (ex: ASCII)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xecute one of the different STRING-WRITER 4.3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Enter any ASCII number (from 0 to 255) to ge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SCII :A table of all the ASCII character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 xml:space="preserve"> :GOTO a specific lin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</w:t>
        <w:tab/>
        <w:t xml:space="preserve"> :GOTO a specific character numbe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</w:t>
        <w:tab/>
        <w:t xml:space="preserve"> :Place the cursor at the beginning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</w:t>
        <w:tab/>
        <w:t xml:space="preserve"> :Place the cursor at the end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nd menu :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  <w:tab/>
        <w:t xml:space="preserve"> :mark the beginning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 xml:space="preserve"> :mark the end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 SL BEGIN, or SL END selects the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 xml:space="preserve"> :Cut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 xml:space="preserve"> :Copy the selectio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 xml:space="preserve"> :Paste the clipboard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 xml:space="preserve"> :erase the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rd menu :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 xml:space="preserve"> :Prompt for a string to be found.  This str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</w:t>
        <w:tab/>
        <w:t xml:space="preserve"> :Place the current selection into the FIND promp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</w:t>
        <w:tab/>
        <w:t xml:space="preserve"> :Prompt for a search string, and 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</w:t>
        <w:tab/>
        <w:t xml:space="preserve"> :Same function as LS FIND only with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</w:t>
        <w:tab/>
        <w:t xml:space="preserve"> :Place the selection into the 'Replace with'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 xml:space="preserve"> :Search again for the pattern in FIND.  If found, the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om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 :Replace the selection by the 'Replace with' string in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</w:t>
        <w:tab/>
        <w:t xml:space="preserve"> :Same funtion, but use a special replace.  (Se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</w:t>
        <w:tab/>
        <w:t xml:space="preserve"> :Replace the selection, then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st like pressing R, then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</w:t>
        <w:tab/>
        <w:t xml:space="preserve"> :Same as LS R, the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 xml:space="preserve"> :Replace all the occurances of the search string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each occurance as it goes.  Press [ON]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</w:t>
        <w:tab/>
        <w:t xml:space="preserve"> :Replace all occurences without the display.  This is mor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impossible to interrup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</w:t>
        <w:tab/>
        <w:t xml:space="preserve"> :Same as above, only turn off the display first.  Thi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eed by another 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WHEN THESE COMMANDS NE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gument is needed for the commands: ASCII, GOTO, FIND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N]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no character has yet been typed, then you are returned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characters are present, these are era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G, CST, VAR, MAX-LEFT, MAX-RIGHT are still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FIND and REPLACE menus you can use the ASCII comm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th menu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</w:t>
        <w:tab/>
        <w:t xml:space="preserve"> :Place the cursor at the first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,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the cursor at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and select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rase all characters from the left of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rase all characters from the left of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 xml:space="preserve"> :Erase all characters from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rase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</w:t>
        <w:tab/>
        <w:t xml:space="preserve"> :Erase the current line if it contains characte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rase all the characters on the current li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rase all the character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 xml:space="preserve"> :Display various information about the text and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mory.  Hold the key down to se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ng the selection and mov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ction of text is selected (with BEGIN and END)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.  BEGIN must be placed befor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ut and paste like 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sing the search and 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ing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equence of characters, go the the FIND menu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ose a search mode: case-sensitive, or non case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allow you to exit the FIND (or REPL)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string is empty, you will se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ccurance of the string is found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Find Pattern"  Otherwise, the first string it find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NEXT, STRING WRITER will search for the next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SCII code 0 is a wild-card.  It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arching for T*TO (where * is the ASCII code 0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nd all words like TaTO, TATO, TZ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all the necessary arguments in the REPL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string fou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 replaces the selection with the 'Replace with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/N replaces the selection, then searches for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places all occurances of the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an entire segment of text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the text to be replaced.  Go to the REP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earch string (press [ON] if it isn't empty)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lace string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Nonexistent Pattern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: The selec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macros with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inipulate a string using the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add a space every 5 characters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and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How to add a space every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search string (all wild-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as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a SPACE (press SPC or ASCII code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charact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se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5 characters and then search for the next 5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, then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earch for 5 characters, then reverse them (ex: HELLO becomes OLL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o to the REP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ce 5 ASCII code 0 character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the ASCII code 15, then 14, then 13, 12,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next 5 characters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 next 5 characters, then search for 5 more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lanation of the special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E finds the ASCII code 15 in the replace str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by the 5th character i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general application, to replace with the nt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use the ASCII code (10+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0 character is used as a counter.  The first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haracter represents the 1st character of the selection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 represents the second character of the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6 characters, then repl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1st is x1,6th is x6"   , where x1 i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x6 is the six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"COUCOU" would be replaced with "The 1st is C,6th is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ype 6 characters of ASCII code 0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The 1st is" , type the ASCII code 11 or the ASCII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pe : ",6th is " , type ASCII code 16 (for the sixth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only the first 6 characters found, press LS, th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these 6 characters, then search for the next 6, press 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replace all characters : Pres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"Use Special Replace ?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Y : All the character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s when using the ASCII menu or displaying the entir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CII menu, after having entered the ASCII code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press ENTER without releasing it.  The ASCII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text many times, until the ENTER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speed depends on the FAST or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STRING-WRITER edits text using the fo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ROM, using a screen with 8 lines by 22 characters (without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is font and have a screen with 10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y font that you choose in the global name 'FONT'. 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'FONT' fir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port 0, 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is not found, then the font in ROM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can also be used as a path in a list like { HOME FONT.DIR F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 :0: { BACKUP FONT.DIR F6.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nt is an empty list then STRINGWRITER will edit text with ROM'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crease the number of lines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can be represented as a 6 x 2048 GROB, a 7 x 2048 GROB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x 2048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FONT'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 GROB 6 x 2048, STRING-WRITER will edit text with bitmap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6, which allows 10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7 x 2048, STRING-WRITER will edit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7, which allows 9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GROB 8 x 2048, STRING-WRITER will edit the text with bit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x8, which allows 8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- Configuring STRING-WRI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TRING-WRITER edits text with the menu bar showing,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 'SWPAR' it is possible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PAR' contains a binary integer (ex: # 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integer must be from #0d to #15d (decimal) or from #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h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ollowing table for the function of SW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PAR | MENU |  SPEED  | INSERTION |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0h | yes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1h | no   |  slow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2h | yes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3h | no   |  fast   |    yes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4h | yes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5h | no   |  slow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6h | yes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7h | no   |  fast   |    no     |  n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8h | yes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9h | no   |  slow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Ah | yes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Bh | no   |  fast   |    yes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Ch | yes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Dh | no   |  slow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Eh | yes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Fh | no   |  fast   |    no     |  y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To get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Sring-Writer as a sophisticat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various programs (Assemblers, DataBase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to re-create the Error-Message-Edition-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LASH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error case it would be possible to acces directly to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e source-code. To do this, we may use the XLIB 1303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object is STRINGWRITER's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3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GROB 6*2048 ( A f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ing" is the strin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nteger is to be decompo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aaabbbbbccccc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 : the selected zone's beginning position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b : the selected zone's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 : the cursor's position when starting editing the selec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binary integer looks like # 000020003F00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'll edit the text with selected zone from 2nd character to 63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will be positionned at the 1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 : Douglas R. Cannon, Christophe Nguyen, 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 Christian Bourgeois, Mohamed Fa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ienne de Foras, Cyrille de Brebisson, Gerald Squel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for his involvement in STRING-WRITER 2.0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is editor would have never 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for the transla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ophe Nguyen for last tra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for his suggestions and the Sys-RP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eller f Raymond Hellstern fo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any problems, contact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bvd St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F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Other products for the HP48 (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A font editor compatible with String-Writer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</w:t>
        <w:tab/>
        <w:t xml:space="preserve">     :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</w:t>
        <w:tab/>
        <w:t xml:space="preserve">     : VT10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</w:t>
        <w:tab/>
        <w:t xml:space="preserve">     : Generate 3D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PPER      : An I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on your HP48G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A-KERNEL : A 128ko applications card wi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ymbolic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graph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text editor wich can use many fonts, and text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ld,underline,italic,inver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