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s been much ado about rom versions over the net. 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get involved with sysevals and mcode programming, I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how these differences would affect my program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ack a detailed knowledge of the internals of the HP48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more basic approach to discovering what areas 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done a nybble by nybble comparison with the 5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SX roms that I am aware of.  The result of this is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IFF and AREADIFF.  ROMDIFF contains the address and valu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ybbles that vary between rom versions.  AREADIFF summarizes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version sens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ROMDIFF is XXXXX:ABCDE, where XXXXX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ybble and ABCDE represent the value of the nybble i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AREADIFF is much more lax.  Each lin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S - EEEEE VVVVV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SSSS is the starting address and EEEEE is the ending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of memory.  VVVVV is the grouping of similar rom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,CDE means that A,B and C,D,E are two different group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ybbles.  A,B,C,D,E would indicate all nybbles ar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,BCD,E indcates three different groups.  These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trend of a particular section of memory, occasional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locations in a large block that don't differ. 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gnored to show the general trends if fewer than 3 nyb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may contain anything I felt was significant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interesting observations have come to light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.  Version A has many differences compared to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lso appears to have major changes, but not nearly as many as A.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differ from C by 7 nybbles.  Of these, 4 are the rom C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re the version nybbles, leaving 1 nybble of code changed.  B,C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 minimal amount of changes to the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one should get a find a new rom version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at they have.  There are rumors of a version F, but no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.  Information on the 48S would be quite useful also.  Th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48 without the port holders on the back.  It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ardware as the 48SX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- tyg@tippy.cs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