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art of ROMDump, a ROM dump utilty for the HP48sx/gx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Eddie C. Dost  (ecd@dressler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MDump, a utility to dump the ROM of ANY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dumps ROM in hex "memory scanner" format with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very 16 nibs.  This is the format Voy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TOMEM program requires (see DMPTOMEM.DOC on GD2)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(2:hxs, 1:hxs --&gt; ) pop start address from level 2, p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from level 1, and dump ROM to the serial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nes of form "aaaaa:hhhhhhhhhhhhhhhh\n\r"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les ROM data hhhhhhhhhhhhhhhh at address aa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file ROMDump to your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apture a complete ROM, start kermit on your computer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o that it fits your HP (use speed == 9600) and type '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', then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your HP48 S/SX type '#0h #7FFF0h ROMDump' or on the G/GX '#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FFF0h ROMDump'. This will give you a complete ROM dump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bout 15 minutes on the S/SX, 30 minutes on the 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done, type the kermit-Escape (usually CTRL-\) followed by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. Say 'quit' to the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ROM should now be in the file 'session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dump a certain range of ROM, enter the start-address in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address in hex, and press 'ROMDu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ample: '#7FFF0h #7FFFFh' ROMDump wil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FFF0:84054383D21467BC\n\r" on a Version A S/S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C. Dost  (ecd@dressler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