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rom v3.1b to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 Made all tab recalls to check for existing lam bind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Memory Error if tables are stored in a cover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ly EC and SSTK use properly named l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Implemented LA(N) and L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Enabled Dn=Dn+ and Dn=Dn- with 1 &lt;= expr &lt;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D1=D1+ 34 is output as D1=D1+ 16, D1=D1+ 16, D1=D1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expression value should be defined in pass 1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size may change and thus ASS ma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 Fixed cycle timing for LC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Added rrp disassembly. New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</w:t>
        <w:tab/>
        <w:tab/>
        <w:t>- st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 &lt;name&gt;</w:t>
        <w:tab/>
        <w:t>- name of rrp object. "0" means null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IR</w:t>
        <w:tab/>
        <w:tab/>
        <w:t>- e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orks for sr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Changed NOP3 to output 420 instead of HS=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/EC: Improved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Enabled showing error messages also if ERRTRAP starts with ":: N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ASS key to enable immediate return to err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Moved mode toggle keys to EEX key, tabulator is now in SPC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Speeded up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delimiter switch key. For example pressing the key when "::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cursor causes the cursor to jump dow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 and vice versa. Besides composites also pai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- 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- EN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 -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Enabled timeout (5 min) and OFF keys again by using a system rp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EPSLEE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Implemented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Implemented replace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Fixed input prompt never to be in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right shifted arrow keys into CH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Made CHRCAT to show the key assignmen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DO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ST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CNTRINI and CNT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Added local label generators: "+" "++" "-"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FORMAT key for reformatting source code. (BUGGED! DISAB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 Damned off key still doesn't work. Disabl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llowed alternate 4x6 font to exist in 'FONT.ED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Changed LOCALLABEL output in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"LABEL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ROMID #hh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ROMID dd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TITLE &lt;tit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CONFIG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MESSAGE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EXTERNAL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NULLNAME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NAME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sNAME &lt;label&gt; &lt;has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hNAME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tNAME &lt;label&gt; &lt;has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A,D register combinations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ml INCLUDE to allow comments af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 Fixed RS+Down to go one entr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V: Changed grob viewer to center th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Made DOB key to view grobs with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DEFINE to work properly in maker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3.1 to v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,EC: OFF-key and timeout are disabled until a DeepSleep related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 Changed the default tables to ones edited by 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3.0 to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BUSCB, BUSCD, BUSCC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9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new operation for right arrow in find/repl input - tak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rom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Added LOOP opcode to produce  A=DAT0 A \ D0=D0+ 5 \ PC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CON(6-9) to use all nibbles, not just l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8 to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ascii guess disassembly when ending in multipl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error message for too long REL(n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Changed "Label Already Exists" to "Duplicate Label", made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 Made character keys equal to those i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Fixed Overwrite mod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error messages if source ends abrubtly (missing branch or en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 Fixed view to keep grep mode (PUSH# cleared the S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Fixed to find matches at the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entab2.c to produce the 00000-terminator for DIS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hptabs.lib accordingly, also removed MEMERR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to output possible label just before 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Added guessing for RPL G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UB</w:t>
        <w:tab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=D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=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=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=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(5)</w:t>
        <w:tab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h</w:t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7 to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?P= n and ?P# n  now wor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PC=(n) for n=B,D now gives the righ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: Now Overwrite Mode doesn~t crash if [SIN,COS,TAN,/,*,+,-,`]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6 to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Added "HS=0 n", "CLRHSN n" wa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entry output to stop at RAM base address so there wo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collisions with GX entries when disassembling o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ascii guesses to disassemble \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nibasc assembler to check that the delimiter truly i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s works: "NIBASC ''UNDO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guess mode not to skip to C=RSTK for plain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"CBIT=1 n"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"decimal" to compil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entry matcher to compare last nibble too ("#=" ASS DIS gave "#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