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ZA - The HP48 Psych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arsten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IZA 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was originally written by Joseph Weizenbaum in the late '70s using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hought to be joke program, but some people misunderstood and too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can understand simple sentences, and reply to them. It's writt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sychonalysis with you. ELIZA can in no way replace a real doct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hings your HP will reply serious, it's your problem. ;-]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ome simple rules (-&gt; 4.ELIZA - The rules) ELIZA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LIZA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esented as is, without warrantee of any kin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. ELIZA was written on a HP48GX Rev. R, but I think it mu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evisions (hope so). If you have problems or you've fou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But I do NOT promise that I fix the bugs. I don't even kn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rk on this program again. But try to convince me, maybe it'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of ELIZA (written in SysRPL, the front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PL) email me. Please write, what you want to do with the c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every noncommercial way you want, but I want to  know, where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. This is NOT an option! I will NOT send you the code on a d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ing. The only way to get it is via eMail! And I warn you: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rogram for the HP, and it's maybe very fus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's a lot of work in this program (a long rainy weekend)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fair if you write me a picture postcard, if you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te it or if you found a bug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like getting some email ... And if you want to send me some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o s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how far this little piece of code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LIZA - Instalation, Us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 LIBRARY 1717, "ELIZA : Computer Psychologist":  644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alling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is a auto-attach library. Installing a lib is a bit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ormal program. The library number is 1717. I've only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Goodie Disc 8 (by Joe Horn) which is some years old. Bu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ed at this time, so I hope it isn't by now, too.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ownload the file ELIZA via binary transfer to your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library on the stack via pressing the ELIZA softkey (menu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y in the port number. If you don't have a RAM-Card, it's 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'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urn your HP off and then on again. You'll find ELIZA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(right shift '2' on my HP48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Kill the ELIZA var: 'ELIZALIB' PURG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Now you can use ELIZA the same way you use every other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LIZA is simple. Once you've installed ELIZA, star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&lt;ENTER&gt; (or the softkey in the library menu). ELIZA will say 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waits for your input. After you typed your input (-&gt; 4.ELIZA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ELIZA will think of a good reply (somtimes it is not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:-}). The answer will be print at the top of your screen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quested. If you type INFO at the prompt a dialogbox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my name ;-] and the version number. If you use a S/SX the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tring showing the same (because the S/SX has no idea what a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:-[). The command QUIT quits the ELIZ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playing with that program. Have fun. Try everything, you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you some good replies and what won't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Removing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ype :0:1717 and press &lt;ENTER&gt; (1717 is the number of the library,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num. If you've used another port, type the port num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ress &lt;ENTER&gt;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TAC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URG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IZA is in data nirv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LIZA -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ZA is a program that uses less than 1kByte of memory (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ables and the frontend program) it must be clear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no wonders. ELIZA is a program that accepts natural English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s on a resonably coherent conversation based on the psycho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Carl Rodgers. You will have to forgive ELIZA for being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tudent. To get some useable respones use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your input must be in upper case, otherwise ELIZA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no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no punctuation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se only short main sentences, no subordinat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rite your input as short as possible, if you get no prop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formulate i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ince ELIZA only answers your input you have to carry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Because all "'"s will be cut out, you need not type them (I'M -&gt; 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LIZA cannot distinguish between I and ME. Pleas for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Y DO YOU WANT ME TO SING = WHY DO YOU WANT I TO 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omtimes ELIZA uses punctuation,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omtimes there are too much spaces in a sentence. But I'm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at bug in this version. So please over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ry avoiding the use of "YOU" or "I" at the end of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DON'T TAKE THE REPLIES TOO SERIOUS. THIS IS A FUN PROGRAM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FOR YOUR DOC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reply in very bad English it's not the fault of my po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ault of the algorithms used in this program. But due to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on your HP I think there can be not much improve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length of input is 60 chars. Everything longer will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LIZA - A samp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ample of a ELIZA run. I got all these answers in this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, I'M ELIZA. WHAT'S YOU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I MY NAME IS KA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CARE AB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YOU ELABORATE ABOU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HY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NSWER WOULD PLEASE YOU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NE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UTERS DON'T HAV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HAT DO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ERD DISCUSSING YOU -- NO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DO YOU HAVE ANY PSYCHOLOGICAL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I H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NOT REALLY TALKING ABOUT ME,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SURE I'M TALKING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COME TO ME BECAUSE YOU ARE TALKING ABO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 THAT SUGGEST T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 ARE NOT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YOU WOULD LIKE TO BE NOT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BUT I AM NOT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LONG HAVE YOU BEEN NOT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SURE I UNSDERSTAND YOU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AH YOU AR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SOMETIMES WISH YOU WER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AT'S ENOUGH I'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LONG HAVE YOU BE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LIZA - some ideas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hange ELIZA if you don't have the source. But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 In the library is a program called EELIZA which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. ELIZA is only a frontend to get your input and show the answ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replies. EELIZA needs a string for input and returns your inpu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space and two spaces at the end (this is for internal exam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y string. So you can use EELIZA and write a new (better)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hacked a nice one, please e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BOUT command puts 4 string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"ELIZA Vx.xy"         Verion number of ELIZA. If you got a test 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 is a alpha or beta char, otherwise a 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"(c) by Karsten Hahn" my name. Very important. ;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"DD.MM.YYYY"          Dat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""                    special version description (beta test ver,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 is thought to give you some information you can us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program. So you can write ONE frontend for ALL ELIZA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willing to email you the source code of ELIZA (-&gt; 2.ELIZA -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), so you can write a much better version of ELIZA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LIZA - the XLI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the h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     ROM WORD Type    Hid/Alg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B94 XLIB 1717    0 ::               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52E XLIB 1717    1 ::               E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47E XLIB 1717    2 ::               E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66 XLIB 1717    3 ::           H   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99 XLIB 1717    4 {            H 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D4F XLIB 1717    5 {            H  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0A7 XLIB 1717    6 {            H   K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1A3 XLIB 1717    7 {            H   KEY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description of the vars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LIZA - Thanx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- for the best 'calculator' in the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great developing tools, and 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onnelly  - for his fantastic 'HP 48 Hand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- for the Goodie Discs and all the help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rsten H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 Karsten Hahn, Hessigheimer Str.1, 71522 Backnan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un9q@rz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