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NNEL V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rought to you by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it from J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by HP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HP MAD: RTEL2 45.57.95.48 MAUBERT ELLECTRO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in France ... I will try to get in touch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for other games and docs !!! He is very productiv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in France can do the Job... Please contact 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ograms avalaible on Minitel in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for me to connect the French Minit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in france can be a link between the net and Minitel ..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lgium we get these programmes by friend and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 Try not to hurt the two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         &lt;- 4 ... 6 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