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                                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     La Mine aux DIAMANTS       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                                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          EDITOR.DOC            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                                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i vous lisez ceci, c'est qu'il vous plait mon nouveau jeu 93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t bien voil, en cadeau je vous offre un diteur de tableaux av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es quelques explications qui suivent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avant tout , chargez le rpertoire 'EDITOR.REP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le tableau que vous allez crer pourra avoir les dimensions 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votre choix , et oui meme de tres grande taille (40*40) et pl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les contraintes sont: -une largeur pa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un nb de montres limit a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la premiere ligne ne peut contenir que 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mmentaire ou des mu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la 2eme ligne et les 3 dernieres doivent et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s mu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Comment crer un tableau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)Connaitre les sprites que l'on dispose avec leur num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0) le vide                 5) une pier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1) de la terre             6) un mont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2) un diamant              7) inutilis   (une explos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3) des murs                8) le mine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4) un transformateur       9,A) (mais oui en hexadecim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ierre-diamant            inutili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-F) des commentai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2)Ecrire dans une chaine,ligne par ligne, les numeros des spri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ants  votre tableau (voir 'TEST' dans 'TABS')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ocker la chaine dans une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3)Rappelez la chaine dans la pile,lancez le prog 'EDITOR' et s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votre tableau est correct vous devez voir un 'Graphic' dans l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ile,sinon une erreur s'affich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4)Stockez le 'graphic' dans 'TAB' ,le nb de diamants a rcupr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votre tableau (0-255) dans 'DIAMS' et la tempor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 du droulement du jeu (0-10000) dans 'TEMPO': cette va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oit etre petite pour un grand tableau ,un grand nb de pierr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u selon votre g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Ceci tant fait, vous pouvez tester votre tableau en lancant 'JEU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i votre tableau doit etre modifi, et bien modifiez la sauvegar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ous forme 'chaine' du tableau(voila le pourquoi de cette sauvegard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et recomencez  partir du 3) du paragraphe prcd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Si les sprites ne vous plaisent pas alors changez les dans 'SPRITES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!!!!!!!!!!!!!!!!!!!!!!!!!!!!!!!!!!!!!!!!!!!!!!!!!!!!!!!!!!!!!!!!!!!!!!!!!!!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!  -Dernire chose: les tableaux sont cycliques en largeur,c'est a dire que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!      si vous ne mettez pas de murs sur les cots de votre tableau alors...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!      De meme si vous ne mettez qu'une largeur de mur,d'un cot on voit   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!        le dbut de l'autre (voir la solution dans le fichier 'TEST').    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!!!!!!!!!!!!!!!!!!!!!!!!!!!!!!!!!!!!!!!!!!!!!!!!!!!!!!!!!!!!!!!!!!!!!!!!!!!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fin si vous pensez avoir cr d'intresants tableaux , alors fai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oi les parvenir par courier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IGALLIO Lili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70 Impasse du Picarr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06140 Tourrettes s/ L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u par e-MAIL  : pigallio@essi.cerisi.f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ec le nombre de diamants  rcolter , la temporisation de chaque tablea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nsi que vos Noms, pour etre cit dans les prochaines sries de tableaux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*************** La Mine aux DIAMANTS 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'espre de nombreuses rponses, sal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--------------------------------------------------------------------------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  /       /---\    /    /  /----|   |  |||||||     Lilian PIGALLIO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 /       /    /   /    /  /    /    |  | o o |        E.S.S.I.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/---\   /--- /   |--- /  /----/     | (|  ^  |)   Sophia-Antipolis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/    /  /             /  /    /      |  | --- |         FRANCE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/    /  /             /  |----/       |   \___/     e-MAIL (1992-93):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  and only this calculator          |            pigallio@essi.cerisi.fr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____________________________________________________________________________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