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RTS ver.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dumb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elease version of NRTS, a dumb terminal program. 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extensive betatesting I feel it's ready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TS has about the functionality of other currently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that is, it doesn't process escape sequence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control characters.  Its fundamental advantage is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of the program is written in machine code, interspersed with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where I needed them, and is quite quick.  Also, NRTS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that's different and, I think, sort of neat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which I'll talk ab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version number of this release is 0.5;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n ANSI code parser that will make NRTS a "real"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, and hopefully allow anyone who feels the need to run an 8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CS session :-)  That version will be 1.0, since I don't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nished until it has escape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TS is enclosed as an ASC'ed directory containing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 function key list with some sample function keys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documentation produced, but I will try to make this tex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mak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NRTS uses an 8x22 text display screen. 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P48's medium font including only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32 thru 127.  Control characters are all processed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played as those irritating little squares. 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on the keyboard has up to four assignments: unshifted, blue-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-shifted, and alpha-shifted.  As a rule, unshifted =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, blue-shifted = uppercase alpha, orange-shifted =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shifted are program control and function keys.  Complete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in their own section.  Unfortunately, in the interests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 assignments are built in the program in a lookup tab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asy to change in the source, but difficult onc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.  This may change in a later version, but for now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uggestions and I'll try to improve the keyboard as version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- alpha-keys work a little differently.  Hitting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nge-shift causes the appropriate annunciator to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keystroke is shifted that way, unless the same (shift or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hit again, in which case the annunciator goes off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itsw unshifted state.  Blue shift, if h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blue-shifted keyboard to appear for one keystroke, bu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gain causes the annunciator to stay on and shift to be lock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blue-shift is hit.  Make sense?  Fool aroun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file transfer is implemented in a limited way.  Alpha-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receive, but send is not well-implemented since I coul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ective file selector.  Alpha-S starts kermit send but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an error unless you've used a function key or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r to put a file name on the stack.  This will be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are the alpha-shifted "big keys" 789/456*123-0 .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e of them evaluates the corresponding eleme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, going upper-right to lower-left - '7' corresponds to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'8' to element 2 ... '-' to element 12, and so on down to '+'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16.  I think the example function keys give a crud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ossible.  Any sort of program that doesn't require argum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 and doesn't leave any behind is o.k. to put in FKEYS.  Since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/menu grobs for graphics, don't expect anything with P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as expected, although it might.  Use DISP if you want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.  Future releases may include phonebooks, file brow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key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sends seri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toggles between cr and cr/lf for received CR (just cr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quit N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start Kerm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start Kermit send (see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    b    c    d    e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    h    i    j    k    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    n    o    p    q   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    t    u    v    w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lt; cr &gt;    y    z   del   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7     8     9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4     5     6  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1     2     3    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0     .    spc    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-shifted 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    B    C    D    E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    H    I    J    K    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    N    O    P    Q   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    T    U    V    W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lt; cr &gt;    Y    Z   del   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&amp;     *     (     ~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$     %     ^     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!     @     #     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)     ,     ?     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-shift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a   ^b   ^c   ^d   ^e   ^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g   ^h   ^i   ^j   ^k   ^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m   ^n   ^o   ^p   ^q   ^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s   ^t   ^u   ^v   ^w   ^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&lt; cr &gt;    ^y   ^z   del  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[     ]     {     }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&lt;     &gt;     ;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\     |     '     `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                 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embarassed about the condition of the source code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it to wuarchive soon.  I guess I have to pay for slopp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having everybody see it.  Hopefully it will be clean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andom bl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idea of 'shareware' for calculator software of this 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iculous.  If you like NRTS, please send me mail saying so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boost my ego and probably speed the release of version 1.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of my betatesters, who kept me from mak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out of myself by releasing extremely buggy softwar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cumentation is unclear or appears to be in error, or (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bid!) my code is not totally bug-free, please let me know by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email.  One small thing we do know about: if you hit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hile in the program, the next keystroke will ex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wo system binaries &lt;70h&gt; on the stack.  No big de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onsistent and I'm sorry I can't figure out how to fix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is rooted in the behaviour of the lastkey syseval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isclaimer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S is (C) Copyright 1990 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learly mark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S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Bill Gribble                     Harvey Mudd College, Claremont, C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bgribble@jarthur.claremont.edu   Never heard of it?  You're stupid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