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        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 / /__ __  _____ _  |_  | ( _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// / _ `/ |/ / _ `/ / __/_/ 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___/\_,_/|___/\_,_/ /____(_)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ly improved 5-line stack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Richard Steventon and Andre Schoo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is Jav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ibr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Size an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stalling/Deleting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-&gt;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FN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 F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Java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Accessing $&gt;grob2 and $&gt;GRO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The Improved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Scrolling of Level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Dynamic Port Lock/Un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 Running of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 SysRPL Mode with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2 Using the SSTK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3 Editor Changes in Sys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 The On-Stack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1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2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3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4 Lo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5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6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7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8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 Trying the Samp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9 The Interactive Stack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Using Java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Notes on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Jav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is a library that displays an improved 5 level stack.  I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SOL, HPSauce, EQStk, and others.  Plus there are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mprovements!  The intent of Java is to provid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aster stack environment for HP48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S/SX and G/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-level stack, and fast 5-level interactive stack (changeble fo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's famous lowercas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path display with lowercase support in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tatus area, includes decimal mode, beep flag, and c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oval/rectangular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tart if not in covered memory and flag 64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-stack equations, arrays, and units with lowerc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ble editor (alters keys and interactive stack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-stack scrolling of AGrob output creates a sort of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fly RAM card lock/unlock without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run AUTOEXEC if it exist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SSTK type display if a recent copy of Jazz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brary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pyright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the Java library are copyrighted (c) by 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dre Schoorl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library is distributed in the public domain in the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ful, but is provided `as is' and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No warranty of any kind is made with regard to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authors shall not be liable for for any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in connection with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e whole, unmodified Java package is gran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pies are not made or distributed for resale (excepting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 Java library has no connection at all to the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ize and 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. Number :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2262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: # 80B2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hecksum is that of the distributed version.  Since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ctually modifies the library, the checksum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has been tested on SX ROMs E, J, and GX ROMs M, P, R. 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is is an interim release of Java; released because it has b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nce the last public release (2.0a).  Some of the features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are not ready for release.  In particular, the Machine Language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boost stack speed has not yet been fully completed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large undertaking).  Development on 3.0 is still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8 (from 2.0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-stack algebraics now based on EQStk 5.8 - faster and does units &amp;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GROB now available in library menu for us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opped support for covered ports - simplifies and speeds 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grob scroller for viewing AGROB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cellaneous bug fixes and 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fly RAM card lock/unlock without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run AUTOEXEC if it exist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error checking and low mem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cumentation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SSTK type display (overrides previous use of flag 60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$&gt;GROB2 added, uses custom font for algebraic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/Deleting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stall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the library to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copy of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w PURGE the variable contain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port number you wish to store the lib (0/1 on GX, 0/1/2 on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mstart with [ON]-[C], or power-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STK and configure Java.  Select "Java Active" or run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let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JAVA key or clear flag 64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b is still referenced in memory, so warmstart with [ON]-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:&amp;: 908 then press [ENTER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DETACH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should "flick" slightly - don't worry, it'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5 level stack.  Note that Java no longer works in a GX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Putting it there will result in an error 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revious versions worked in covered ports, it wa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lowed down the HP48's display updates.  This is because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everything from "covered" memory to "temporary" mem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ecute it otherwise.  This resulted in a large performanc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repor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-&gt;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( grob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192 x 64 or 6,7,8 x 2048 grob and changes the base font. 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th the new font if it is in port 0 or 1.  Executing -&gt;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M will result in Error: Library in ROM.  Running it in a cover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t 2 or higher on GX) will result in Error: Library Covered ..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to port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originally comes with the built in HP font. 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l 1.5 or a previous version of Java, run FNT-&gt; and save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 a variable so you can restore it with -&gt;FNT when you upgrade to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also comes with several fonts in the file `jvfonts.zip'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for StringWriter, so not all may be appropriate fo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Java font is stored in this zip file as `java.f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FN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(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base font as a 192 x 64 grob.  This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o taste and then used as input to the -&gt;F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 allows you to configure your user flags 57-64 for use with Ja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    : Force small font for algebraics, units,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: Use built in presets for ED editor (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: Use EDIT (either StringWriter or user-defined 'ED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: Try to use SSTK type display if Jazz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: When set, turns off on-stack equati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: Turn oval menus OFF when CST menu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: Oval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: Java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le in ST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and Down Arrow keys to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+/-] toggles the flag highlighted by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ENTER] exits and sav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ATTN]  exits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no OFF key capability or 10 minute timeout when in 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n alternate editor, you of course first ne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Otherwise you will only be able to use the HP's built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both editors, ED will be used.  To use the built-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neither ED or EDIT are selected.  Selecting a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ter your EDIT and DownArrow keys (and VISIT on SX) e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mode, unless you are in user mode and have your ow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hanges the interactive stac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a system-rpl shell to decompile user-rpl if you use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ringWriter or an alternate editor, simply select EDIT in 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ringWriter has an xlib called EDIT, this is all you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un StringWriter's SWINIT.  Otherwise, just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your editor in 'E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Q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&lt;&lt; QED &gt;&gt; 'EDIT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DIT' can be anything suitable for a standard user-rpl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( ob maxsize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B is the user interface to the algebraic to grob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n object from stack, along with the desired maximum fo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the object into a grob.  If the object is an algebra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some other suitable type, equation writer form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rgument should be a real number in the range 1 to 3, whe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maximum possible starting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B with generate an error and leave the arguments on the st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sufficient memory to create the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OOK is a hidden command that does not appear in the Java menu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yped in or put in programs.  It forces another check for Jazz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in SysRPL mode).  This is only useful for GX users who use th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"uncover" their ports.  After you JAZZ your port, just run 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Java's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K also checks for Jazz Hook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ava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Accessing $&gt;grob2 and $&gt;GROB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Java's replacement fonts (both smallfont and medium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ssing your string and the appropriate size to the AGROB xlib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ing Java's smallfont"   1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ing Java's medium font" 2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ince the medium font is configurable with -&gt;FNT,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reated by AGROB als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The Improved Statu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don't like seeing the user flags 1 to 5, so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new "soft" annunciato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ell&gt;                : Error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/SCI/ENG           : Indicates decimal mode setting, blank for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                  : Indicates user mode is OFF (normal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: ROM/wp 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(with box around)   : 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(with inverted box) : MERGEd RAM card in POR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ame goes for port 2, except it will look like a "II"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 card in the port, you will not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ath starts with a triangle like in SOL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is separated with the '/' character.  Ellipses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path if it is very long.  The ticking clock is sh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normal in the upper right area of th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Scrolling of Level On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has the ability to "scroll" large objects on level one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 off the side or top of the screen.  This support uses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object to a graphic and then uses a special on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 Current we support the following objec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quations (Symbolics), Arrays (Matrices, Vectors), Units  [no stack red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s, Grobs, Libraries                                   [stack redra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 types the key w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er is accessed via the right shift picture key [RS-Pictu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/SX this is key [RS-Graph], also known as key 3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one of the above objects on level one of the stack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er key.  Keys while in the scroll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ow keys to scroll left/right/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A - F] adjust scroll speed (default speed is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ATTN]  exits and returns to the norma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st support in the scroller can be useful even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the screen size.  This is because the list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Grob, making it a more appropriate for viewing output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qpiroot.  The scroller is also handy for viewing graphic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AGrob is much faster than the Equation-Writer displ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light delay before the scroller is activated on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For this reason the scroll routine turns on bo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annunciators to indicate when is active and ready fo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er will generate an error if there is insufficient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Dynamic Port Lock/Unlock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are in the stack environment, you can now change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a free RAM card without turning your HP off!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eople with large RAM cards (like 1MB) for elimina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starts.  Of course, this doesn't apply to merg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should work for all cards 128K or larger. 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2K cards because the HP treats all cards as 128K by defa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why cards greater than 128K have to be bank swi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ort annunciators in the status area won't be upd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an operation that requires a redraw.  You can just pres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 that applies to all stack programs:  Do not t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ged card from which Java is currently running!  The sudden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cause unexpected results, including memory clear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a merged card, be sure to quit Java first.  After the card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Jav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Running of AUTOEX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will run a program called 'AUTOEXEC' if it exist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it starts up, including warmstarts.  This program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valid for a standard UserRPL EVAL.  If it does not exis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your program, remember that there is nothing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EXEC generates an error, Java will not start properl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with the built in stack.  Note in this case you will hav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 and warmstart before you can run Jav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user mode and the VAR menu on startup is now default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for you, you can use the AUTOEXEC feature to do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 For example, if you want the CST menu to come up on warm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&lt;&lt; 1 MENU &gt;&gt; 'AUTOEXEC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SysRPL Mode with Jazz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intended for HP48 Hackers who use the Jazz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irly recent version of the Jazz library instal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Jazz Hook.  Early Jazz betas with this support between 5.5 and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For SysRPL mode to work properly, you need to use Jazz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you will be able to display System RPL object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SSTK does without leaving Java or running multiple stack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ther.  Furthermore, your editor keys will b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stall Jazz 5.9 or higher.  See the documentation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on how to do this.  Be sure to also install the tables library (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just get addresses instead of names.  The latest version of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ght" versions of Jazz that contain the assembler, disassembler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, and support for Java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ngr.uvic.ca/~aschoo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all Java normall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checks for the existence of Jazz on startup, so if you install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Java, use the FHOOK command to force another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warmstart your HP with ON-C.  Users with covered ports can use 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JAZZ thei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is, you can enable or disable the SSTK type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using STK, or in your own programs by setting or clear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respectively.  If Jazz does not exist, or if you are using an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TK type displa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 Using the SSTK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STK display does not in any way affect the on-stack algebra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your algebraics and matrices symbolically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are handled with Jazz.  If you wish to have all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be handled with Jazz, just use STK to disable equation view (flag 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Jazz exists, Java will bind a few local variables t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zz.  This means you probably will not be able to purge Jazz whil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your own "light" version of Jazz and you don't wa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K just to use this feature, all you ne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.s  : StkDis1, JavaDi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zz.s : Jazz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 Editor Changes in Sys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ysRPL mode (flag 60 set) the down arrow and interac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ill call DIS and ASS (also in Jazz) automatically when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your chosen editor.  The exceptions are for strings (which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assembled) or if DIS and ASS do not exist.  If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assembling, just use the EDIT key instead of down arr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exit SysRP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re is a string on level 2 and a real number on level 1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ED, you can just press down arrow to use ED's offset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nto the string.  This is most typically used with the Jazz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directly to the err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The On-Stack Algebra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gebraics will be converted to grobs and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n a similar form as equation writer, except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disabled in the STK screen if you like the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EQStk 5.8 but has 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ghtly different grobs for EXP, AND, OR, XOR,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tion of brackets modified for 1D / 2D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D array horizontal instead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abled lists, grobs, lams, ids, and user functions on-stack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ot suitable for a general use stack like Java.  Howe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of user functions, these types are still availabl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oller and the AGROB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vectors and cylindrical and sphe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low memory, objects will be passed to the normal decomp instead of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er array size cap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b uses the internal -&gt;STR subroutines to decompile objec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1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is ignored, and thus the test defaults to test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2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s already are in the required form, so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3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ames are displayed with the '' delimiters.  Note that 'Phi.2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ID and is displayed as in the normal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pecial grobs only to apply to algebraics, such as 'Phi.2/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in algebraics can be gene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By having an embedded dot character in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part of the name forms the actual display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cond part of the name forms the subscrip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in a smaller font. The second part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rther dots to generate a subscript for the sub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By having trailing decimal digits in the name.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form the subscript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 the decreasing font size is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of the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Y.Z</w:t>
        <w:tab/>
        <w:t>==&gt;</w:t>
        <w:tab/>
        <w:t>X</w:t>
        <w:tab/>
        <w:tab/>
        <w:t>X1</w:t>
        <w:tab/>
        <w:t>==&gt;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Y</w:t>
        <w:tab/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stricted internal font, and for easy access to some symb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create special gr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, Phi, phi, Gamma, GAMMA, Planck, Nabla, Blank,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try typing above names when JAVA is active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.  Planck's constant is actually Dirac's constant (H-Bar)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same for EQStk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4 Lo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 names are displayed without the ''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5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shown as in the built-in Equation Wri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_m/s</w:t>
        <w:tab/>
        <w:t>==&gt;</w:t>
        <w:tab/>
        <w:t>1_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6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having more than two dimensions are shown using the internal -&gt;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r two dimensions the objects in the array are de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ules for AGROB, the results are then arranged in a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rounded with brackets.  One dimensional arrays are shown a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ontaining more than 20 objects will not be passed to the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, but you can still use the scroller or AGROB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7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List support only applies in scroller or direct AGROB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st is converted using the internal -&gt;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lists all of equal length is considered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nd execution is similar as for array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rrounding parenthesis instead of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list is generated as a column vector with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8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nside the algebraic are displayed using the regular ru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algebraic then cause the grobs to be merged as is pro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 By default all functions simply displa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llowed by the arguments in parenthesis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rguments displayed with +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Arguments displayed with -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</w:t>
        <w:tab/>
        <w:t>Argument  displayed with - 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Arguments displayed with a d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Arguments displayed on top of each other w/ a lin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>Second argument displayed as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</w:t>
        <w:tab/>
        <w:t>Argument displayed with "-1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</w:t>
        <w:tab/>
        <w:t>Argument displayed with "2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</w:t>
        <w:tab/>
        <w:t>Argument displayed as exponent fo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G</w:t>
        <w:tab/>
        <w:t>Argument displayed as exponent for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</w:t>
        <w:tab/>
        <w:t>Argument displayed with "*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</w:t>
        <w:tab/>
        <w:t>Argument displayed with surrounding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RT</w:t>
        <w:tab/>
        <w:t>Argument displayed with surrounding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OT</w:t>
        <w:tab/>
        <w:t>Arguments displayed as written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Argument displayed with following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</w:t>
        <w:tab/>
        <w:t>Arguments displayed with " mod 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</w:t>
        <w:tab/>
        <w:t>Argument displayed with a special NOT symbol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Arguments displayed with a special AND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rguments displayed with a special OR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Arguments displayed with a special XOR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Arguments displayed with "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  <w:tab/>
        <w:t>Arguments displayed with "=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gt;</w:t>
        <w:tab/>
        <w:t>Arguments displayed with "&lt;&g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Arguments displayed with "&l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Arguments displayed with "&g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>Arguments displayed with "&lt;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>Arguments displayed with "&gt;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s are a bit mor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es of derivatives with respect to X is caus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hown with the proper number of ticks (') as the 'expon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es of derivatives with respect to mixed variable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aking partial derivatives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(d denotes the derivativ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'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X(dX(Y))+a*dX(Y)+b=0'</w:t>
        <w:tab/>
        <w:t>==&gt;  Y  +aY +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Y(dX(F(X,Y)))=0'</w:t>
        <w:tab/>
        <w:t>==&gt;  ----(F(X,Y))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Y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 function is displayed as written on paper.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'?' as an integration limi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(S denotes the integral function, 00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(0,00,EXP(-SQ(X)/2),X))=SQRT(PI/2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2</w:t>
        <w:tab/>
        <w:t xml:space="preserve">   |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</w:t>
        <w:tab/>
        <w:t xml:space="preserve"> |e  dX = 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 xml:space="preserve">  \|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(?,?,S(?,?,S(?,?,1/(X^2+Y^2+Z^2),X),Y),Z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|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</w:t>
        <w:tab/>
        <w:t xml:space="preserve"> |||--------dXdY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 2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X +Y +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tion function is displayed as writte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(Z denotes the summation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Z(I=1,n,SQ(I))=1/3*n^3+1/2*n^2+1/6*n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 2    1 3   1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 (I ) = -n  + -n  +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      3     2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s displayed as in the built-in Equation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Trying the Sampl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26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: # 54E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ava distribution you should find a file called `samples.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regular directory which you can download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monstrates what AGROB and the scroller are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ransfer it to your HP, store it in a variable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ake sure JAVA is running and that on-stack algebraic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 STK.  Then just press any variable name in the menu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an equation extends either off the right or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you can enter the scroller with RS-Picture (RS-Graph on S/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arrow keys to move around.  Similarly, to view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a more intuitive format, you can also use the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 The Interactive Stack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functions have been added to the IStack menu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on the second "page" of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PRG  : Nice little feature that puts a program toge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 on the stack... Note that you can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hat were exploded onto the stack with OB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   : As its name implies, it will revers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objects between the cursor and "level"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ing Java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Java library and its source can only be used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.  This includes restrictions on using Java'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ckages.  See the copyright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Notes on H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arts of Java in your own library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ropriate credit should be given in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ease drop us a note on how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library splitter, note the size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  There is no intentional library protectio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rce is available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SAD by M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using AGrob, you should consult the respective author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different distribu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Source Cod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requires GNU-Tools 2.1.5 or higher for proper compilation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over 380 K uncompressed, so it is no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ish to have the source just mail either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sent a copy zipped and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n alphabetical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N. Fiechter  for the original AGROB (from AVW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  for help with bitmap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for Jazz in HP mnemonics, and EQ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 Horn      for suggestions about CST menus and ovals (flag 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 Kirkland  for immortalizing the words: "Mine WILL be bet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gy          for telling me I *have* to add a 5 level IS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ghlin  for working on his ML Decomp routine!  (planned for Java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Levy      for testing and ideas on the status area and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Jeff Sketchley, Keith Farmer, Othniel Rawlins, Alfred Arduen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 IRC channel #hp48 for comments etc...  And all th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hp48 who gave suggestions and pos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via electronic mail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    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 &lt;rsteven@engmlab.uct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