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Unit Conver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was posted on comp.sys.hp48 which will convert a given un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ossible equivelencies and then display a list of the result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by the idea, but the actual library reached 3150 bytes!  I p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de and found out that not only was 1k taken up by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.5k was wasted on a full screen choose list program.  The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also weak in that it used named variables and other slo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UC comes in.  I decided to write a quick replac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ibrary which is not only smaller, but faster.  Advantages over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 compared i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 is only 261.5 bytes, while the unit library is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is faster (converting all forms of 1_m takes 6.4 seconds, while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akes 8.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automatically skip units which are not compati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can not convert directly to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calculate units which the other library will abor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_s returns an error.  Under MUC, it is converted to all other tim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displays all calculated digits in the selection screen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used as a brow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MUC is released as an individual binary; It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library (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ny number attached to any valid (singular) unit and run M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light pause (depending on how many units it must convert)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oose list will appear with all conversions for the uni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Scroll with arrow keys; cancel will leave the original numb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finds out what group of units your unit i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vert to each in the group.  Therefore, compound un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_kg/s" will yiel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worth noting:  The way MUC does its calculat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isplay mode.  Therefore, if you are in in FIX/SCI/ENG, MU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to STD to mak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12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.bin [NONL] code by jack levy [jacklevy@aol.com] dated 09/12/95, 6:52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