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HPHP48-D,*��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C.T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ctions Avanc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massacr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e francaise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par Dey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timez vous he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je ne m'en s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pris a la la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ais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C.T 5.5 vous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bibliothe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ez utiliser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s propres re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! pour e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tre rale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utilement ces o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verifient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la synt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il es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recommande d'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as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yen d'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d'autres ter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us perdez vot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a lire c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etes comple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neoph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ces out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ibles vi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PCT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eg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ir des infos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tat d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.C.T grace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PCTR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2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ivent d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omm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l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ils, vous trouv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xemples plus l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jets develop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T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COMMENDATIONS(ne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LE D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TE D'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(OCTOBRE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CLUSION (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PCTEVAL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ne s'agit pas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meux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 contrib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le su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.C.T exce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ci vous ne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ner qu'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a la f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n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liste de 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position dan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o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lt;nouvel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a 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&lt;1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&lt;2&gt; si RedShft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&lt;3&gt; si BlueSh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 p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numero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 ete presse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r table a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MS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e que vous pouv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ner plusi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n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liste compo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MENT de 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1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e nom correspo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est selectio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liste de cha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arac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position dan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or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4:nouvelle li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:&lt;nouvel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s la 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:&lt;1&gt;ou&lt;2&gt;ou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:&lt;numero de la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a ete presse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DISP1'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ch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es sur 1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 de l'e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"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DISP2'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m pour lig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B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ligne de sepa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entre le se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es infos des 2 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eres ligne de l'e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UT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 Grob 7 *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'extremite 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'ecran.Ce g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ent le nom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application e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grob 7 *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PCTRCL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'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version act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 P.C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ous pouvez acc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'autres infos ma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ont inutiles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 PctCustomLib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Exemples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:donne le nu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on ac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P.C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'VER' PCTRC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2:Q.C.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nez la date 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1' PC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 revolution francai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P2' PC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"2 juin 14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"7 septembre 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1 janvier an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"5000000 avant J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#18CEAh SYS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el�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' PC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3: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ant de cho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meilleurs pr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{0 1 1 0}</w:t>
      </w:r>
    </w:p>
    <w:p>
      <w:pPr>
        <w:pStyle w:val="PreformattedText"/>
        <w:bidi w:val="0"/>
        <w:spacing w:before="0" w:after="0"/>
        <w:jc w:val="left"/>
        <w:rPr/>
      </w:pPr>
      <w:r>
        <w:rPr/>
        <w:t>{"Roborun 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moryLost prog Gen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 N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#18CEAh SYS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EL' PCT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Recommendations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ib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er d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utilisant ces outi</w:t>
      </w:r>
    </w:p>
    <w:p>
      <w:pPr>
        <w:pStyle w:val="PreformattedText"/>
        <w:bidi w:val="0"/>
        <w:spacing w:before="0" w:after="0"/>
        <w:jc w:val="left"/>
        <w:rPr/>
      </w:pPr>
      <w:r>
        <w:rPr/>
        <w:t>ls.Cependant,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haitez ne p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quer de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nnes sur des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ant ave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illes vers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P.C.T, verifiez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ecuter l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qu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es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 peut se f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yen de '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TRCL.En eff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cett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que u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 cela signif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vous utilisez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terie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astuce pour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 la pres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 5.2 (ou �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d'utitis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 $ 6E97 XLIB 986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 521F $ 6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G $ 3244 Mon_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il r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 fait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 PCTEVA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nible a parti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ersion 5.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ouvelle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PP dispon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r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 de P.C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et de rend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ible votre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"nom du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e nom sera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no (re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cho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-menu port ac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-menu port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menu port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l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-menu var ac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-menu port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ro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menu var ac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le nom donne au niv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'existe pas,il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e ,sin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ez l'e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:pour definir 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es dans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 Port a part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.C.T,un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 direct,un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ble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 puis AD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2:"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 puis ADD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en 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PP ne fait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PCFG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PP dans u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ib (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voir verifi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 de vers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) en le proteg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un Iferr (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,IFFER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n'est pas fiabl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qu'il ne perturb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pile.(fatal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able des touches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ellement se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 vingtaine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est tes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P.C.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6:touche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U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0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2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si carte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gee ou deprote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.C.T ayant u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-off, 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touc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et 17) est renvoy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bout de 3 mins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e.Vous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c vous ch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teindre l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necess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pplications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fig: de HP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Flags I et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bientot beauc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'autr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les bienve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z HPRe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YLONE su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F:47 95 28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TC ONE:48 70 10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ware, par con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est tenu de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r 3.65F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que minute d'util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Notre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osite no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it a prat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tarifs degress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si, pour t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me a payer super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a 1000 Fr, 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faisons ca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1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 Qui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rci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HERKIN,ETI,GEN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O,FORBAN,COOLH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AMIR,HIP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IN,HPDREAM,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