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BAK Version 1.4 (User-RPL) and Version 2.0 (Sys-RP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PBAK14.S edited for clarity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emory and Port Archiver/Restor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or the HP48 S(X)/G(X)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ritten by Jim Dani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amond@eskim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ot tired of manually restoring all 15 libraries (109kB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calculator every time my memory got wiped out. I look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ow for any kind of port archiving utilities. Anything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that was not in USER RPL either flamed the memory in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G(X) or didn't do what I wanted it to do. I found two USER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, ARCHER by Brad Foucher and BKUP by Bob Apodaca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 they didn't quite do what I wanted, it gave m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to start me out writing own. I wanted to have a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that was non-destructive to the port objects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ittle requirements for memory as possible. PBAK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enough free memory to store your largest port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a small amount of overhead to store PBAK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such as the STOFIX library (Rev. M CRAP), a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listing of the server and some small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(4k-5k is a good estimate for the overhead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ystem specific). PBAK was originally intend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 archiver but evolved into a complete memory/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/restore utility. I welcome any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YSEVAL used in PBAK14 and they are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points for both S(X) and G(X). The Sys-RPL vers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K20, only uses supported entry points and should run o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ents. To date it has only been tested on my old Rev 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ew Rev R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/12/94 - Created PBAK 1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3/94 - Updated PBAK to properly handle named objec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ell as library objects. I finally figur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might want to store something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ibraries in their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14/94 - Added the capability of archiving all ports.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gured that not everyone would merge port :1: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 do for my 256k G(X) user memory :-). All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ttery winners out there could even come up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cash to buy more than one memory card. I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ald Trump could even get a 1 Meg card if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tended his credit a little.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/21/94 - Yes I know that in the last revision I sai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n't much value added in moving stuff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th and all that BUUUUUTTTTT I decid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automated FULL and INCREMENTAL archi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mi-automatic restoring (Worst case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nsferring one file and and making 3 key pre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 for Rev. M owners. If someone could sugg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y to execute a program after a RESTORE I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duce this by 2 key strokes.). Lots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eatures and reduced some of the redundant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03/12/94 - Fixed PBAK so it works properly in display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ther than STD. All routines that create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 -&gt;STR now recalls all flags, sets STD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it's thing and then restores al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1/94 - Fixed a problem with the MBAK???? 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mbedded in the RSTOPBAK file that is sav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. The archive name saved was not alway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. This was due to running RSTFILE before ARC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ved the RSTFILE call from ARCSTART to AR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7/94 - Completed PBAK version 2.0. This is PBAK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4 converted to 95% Sys-RPL. Only a couple of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mall subroutines were left in User-RPL. Thi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ne more as a learning experience tha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ed to speed up PBAK. Most of the time is sp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rawling through all the Kermit transfers. I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w distribute two versions of the PBAK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ies. One of the User-RPL version and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ys-RPL version. I will continue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commented User-RPL version of PBAK but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-RPL sources. If anyone is really inter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I can e-mail them to you. They aren't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legant yet and I will be looking for w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miz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user guide and a commen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and programs found in this directory. NOTE: I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 MSDOS environment but there should be no problem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, UNIX or ??? hosts as long as their Kermit Serve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DIRECTORY, REMOTE DELETE FILE and file transfers (I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is sounds dumb but hey, how should I know wha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re supported out their in the real world of 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:-)). So when you see PC in the documentation, think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er (Actually PC is just easier to spell :-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 :-) :^) |-) |^) :-} |-} :^} |^} :-&gt; |-&gt; ;-) ;^) ;-&gt; ...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credo is if you can't have a little fun while you'r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why do it? The HUH? list provides a source of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s as an advance for the humor impaired. If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ater in the docs or source file that might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n attempt at humor, and it does not have the oblig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miley, come back and GET your preferred choice from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. The list is infinite so share some with your hum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aired friends. Oh yes, I almost forgot ==&gt; :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NSTRUCTION F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- INSTALLATION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PBAK now comes in two flavors, User-RPL (PBAK14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RPL (PBAK20). Both versions are functionally identical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-RPL version is slightly smaller and slightly faster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RPL version can be edited to your li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PBAK transfer it to any directory you cho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BAK go to the PBAK directory and select CST men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your memory/port(s) connect the serial lin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and initialize the kermit server on the computer.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BAK directory and execute your PBAK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 COMMANDS IN CST MENU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RCM|  ARCHIVE HOME MEM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TO system flags in HOME and do a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 It will also send a restore program (RSTOPBAK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C. To restore your ARCM archive transfer RSTOPBA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and execute it. After RESTORE is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AR and select the menu item |CONT|. This will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flags and clean up the HOME directory. All the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will automatically delete a duplicate MBAK????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 to archiving. That's in case you do more than on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ame day. I know you can do this almost as easy all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but this started out as a port backup utility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is just to round out th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RC0|  ARCHIVE HOME MEMORY AND PORT :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STO the system flags, the return path to P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TOFIX library 1222 (if it's detected in port :0: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OME directory , transfer objects in port :0: to the PC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HOME archive. It will also send a restore program (RSTOPBAK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C. If you have a Rev. M HP48 you need to have the S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(1222) stored in port :0: and attached (OFF/ON)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ARC0 archive and the port :0: objects,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OPBAK to your HOME directory and execute it. After RESTO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press VAR and select the menu item |CONT|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your flags, transfer and STO all your port :0: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clean up the HOME directory. Rev. M owners with STO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ill have to press |CONT| twice. Once after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and a second time after PBAK stores STOFIX in port :0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s off the calculator. When PBAK turns off the calcul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ttach and activate STOFIX you must turn the calculator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VAR then press |CONT| a second time. NOTE: PBA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 port objects that it detects are already loaded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update something that is in a port then DETACH and P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before running RSTOP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ARC?|  ARCHIVE HOME MEMORY AND ALL POR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he same as |ARC0| except that it will back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ports on the calc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0-&gt;|  ARCHIVE PORT :0:  (Called by ARC0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|P?-&gt;|  ARCHIVE ALL PORTS (Called by ARC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K will transfer all your port(s) objects to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t a time. The libraries will be named LIB???? where ?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ibrary number. Named objects will be saved with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as the filename. WARNING: NO CHECKING IS DONE TO VER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AL PC FILENAMES!!!! If illegal characters or over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 are sent they will be modified by Kermit.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LIST and the names of the files on the computer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nd can't be restored without editing LIBSLIST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object name. P0-&gt; and P?-&gt; will create a li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LIST in the PBAK directory that will store your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figuration. Note that this process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s in your port(s). You will only need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tore your largest port object with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BAK overhead. If you have a Rev M G(X) the STOFIX lib 122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transferred with this program. STOFIX must be hand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(See -&gt;P). After archiving your port(s) LIBSLIS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dited or a different list may be generated. As long a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ppropriate LIB???? naming convention or objec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s in the directory of the computer it will transfer and S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PSEN|  ARCHIVE A LIST OF PORTS (Called by all the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END takes a list of port object IDs (like LIBSLIST)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hen transfers them to the computer one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will be named LIB???? where ???? is the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Named objects will be saved with their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. WARNING: NO CHECKING IS DONE TO VERIFY LEGAL P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S!!!! If illegal characters or over length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sent they will be modified by Kermit. The na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LIST and the names of the files on the compute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he same and can't be restored without editing LIBS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the new object name. P0-&gt; and P?-&gt; will create a list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LIST in the PBAK directory that will store your port(s)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 configuration. Note that this process is non-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objects in your port(s). You will only need enough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to store your largest port object. After archiv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(s) LIBSLIST may be edited or a different list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. As long as a file with the appropriate LIB???? na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 or object name exits in the directory of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transfer and S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FULL|  SET ARC COMMANDS TO FUL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SEND command is the workhorse program for sending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computer. The FULL command sets the variable FULL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value of 1. PSEND will use this as a flag and will d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backup of your port objects. This means PSEND will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port object to your computer even if one of tha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exists there. PSEND will delete any object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prior to transfering the object from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NEW|   SET ARC COMMANDS TO 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ears the FULLBAK flag variable. This allows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of your port objects. If there is a host fil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name as an object in your object list, then P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kip over it. This is probably the way you'll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it set. This conserves electrons and stress ca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mingly endless amounts of time it takes Kermit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for some reason you need to update a small number of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previously archived, delete them from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before running PB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|-&gt;P|   RESTORING POR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HP48 REV M you will need have the STOFIX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attached. The ARC0 and ARC? archiving utiliti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o this if STOFIX was found during th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. If you are manually running -&gt;P then you need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 Go to the PBAK directory and execute -&gt;P to re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 listed in LIBSLIST to port memory. When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d you will be promted to cycle the power to attach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ies. If you have libraries that are not self atta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manually attach them. -&gt;P is automatically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RSTOPBAK and CONT? process when restoring ARC0 or ARC?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SCRIPTION OF VARIABLES IN P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IT      = Does a HOME archive with FLAGS. Called by all A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mands in CST. Automatically delete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of the same name on the host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M       = Do a HOME archive and saves RSTOPBAK to PC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0       = Do a Port 0 and HOME archive and saves RSTOPBA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C. Will look for STOFIX in port :0: and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with the home directory if found (Rev. M C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?       = Do an archive of everything on God's (HP4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een earth. Saves RSTOPBAK to PC.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FIX in port :0: and archive it with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if found (Rev. M Crap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START   = Subroutine to set up for archiving HOME. Call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l ARC options in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END     = Subroutine to Calls ARCIT and clean thing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alled by all ARC options in C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M      = This program is STOed in HOME and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. After HOME has been restored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key to continue with the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only used by ARCM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?      = This program is STOed in HOME and archiv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OME. After HOME has been restored you m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menu key to continue with the proces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used by ARC0 and ARC?.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       = The custom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BAK    = Backup option flag. 1=FULL 0=NEW OBJECTS 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0 option is essentially an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ackup. The menu keys FULL and NEW set and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flag. Select your choice prior to ARC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?, P0-&gt;, P?-&gt; or PSEND. (NEW can sa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unch of those itsy bitsy electrons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tion the reduced entropic reaction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F     = Checks to see if 'HOSTFILES' exists, if no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performs a Kermit remote directory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returned string in 'HOSTFILES'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PCDEL    = Checks to see if a file being sent to the PC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there. If it is then delete it.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string 'HOSTFILES' created by GHOSTF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SLIST   = The port object list created by the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LST or MK?LST. This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e P0-&gt; or P?-&gt; port(s) backup is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STO     = Called by MK0LST and MK?L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0LST     = The port :0: list generator. It will chec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TOFIX Lib 1222. If found it removes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. If you have an HP48 Rev M thi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aded separately and before restor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 with the -&gt;P option. Because th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perate operation the program does't keep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list. MK0LST is automatically run by P0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MK?LST     = Same as MK0LST but does a recursive seach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s. Will skip errors caused by no card in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1: to be sure to check for card in slot 2.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 until a PVARS error occurs for a port &gt; :1: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K?LST is automatically called by P?-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D0       = Adds a leading "0" to two digit date fiel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e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P0-&gt;       = This is the port :0: backup command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call/save/send/purge each port obj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st one by one. Each library object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a file named LIB plus the Library number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'LIB1001'. Named objects will be sent to fi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same name. WARNING: NO CHECKING IS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ERIFY VALID PC FILENAMES!!! This metho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quires enough free memory to store your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ort object and doesn't purge the objects st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port :0:.</w:t>
      </w:r>
    </w:p>
    <w:p>
      <w:pPr>
        <w:pStyle w:val="PreformattedText"/>
        <w:bidi w:val="0"/>
        <w:spacing w:before="0" w:after="0"/>
        <w:jc w:val="left"/>
        <w:rPr/>
      </w:pPr>
      <w:r>
        <w:rPr/>
        <w:t>P?-&gt;       = Same as P0-&gt; but for all por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?LST      = Called by MK?LST to build the list o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HSAVE   = Saves the PBAK path in PBAKPATH in the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F     = Checks to see if 'HOSTFILES' exists, if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it deletes 'HOSTFILES'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ND      = This command takes a list of port objects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SLIST) and sends them to the computer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ut an edited version of LIBSLIST on the stack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eate your own list. This can be handy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ve added one or two objects but you don't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t to change your regular LIBSLIST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END the new objects set VAR menu and run MK?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MK0LST to update your LIBSLIST.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n archive user memory. Another optio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ave your new LIBSLIST on your PC and copy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BAK directory before running -&gt;P. I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hive memory more often then I chang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y configuration. The worst t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ppen if memory crashed before it was arch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 I would have to manual load an object or tw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SEND now checks the status of the FULLBAK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the NEW key was pressed then FULLBAK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alse and PSEND will skip any objec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 archived on the PC. A BIG time sav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C0, ARC?, P0-&gt;, P?-&gt; or PSEND after you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s. If FULLBAK is selected then PSE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 any objects of the same name on the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uter prior to archiving the one on the HP48.</w:t>
      </w:r>
    </w:p>
    <w:p>
      <w:pPr>
        <w:pStyle w:val="PreformattedText"/>
        <w:bidi w:val="0"/>
        <w:spacing w:before="0" w:after="0"/>
        <w:jc w:val="left"/>
        <w:rPr/>
      </w:pPr>
      <w:r>
        <w:rPr/>
        <w:t>-&gt;P        = Port(s) restore command. If you have a Rev. 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ust manually load and attach the STOFIX lib 12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unning this command. -&gt;P will loo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OFIX then use the appropriate STO or sto (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222 1) command when storing to port memory.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ecessity you must restore user memory to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BAK directory and the LIBSLI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unning -&gt;P. -&gt;P will KGET/RCL/PURGE/S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n LIBSLIST one by one. When done a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instruct you to cycle power to att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braries. Any library that does not self att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need to be attached manually. -&gt;P now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or the presence of each object in por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fore restoring the object. If found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bject is skipp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       = What more can I s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FILE    = RSTOPBAK program builder. Called by ARC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STOMEM    = Main part of automatic resto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STOPBAK). Used by RS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PROGRAMMING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B15h SYS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$&gt;ID supported entry point. It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object to a named object. This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(X)/G(X)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5BE9h SYSE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ID&gt;$ supported entry point. It is used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amed object to a string object. This should b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(X)/G(X)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BAK20 SyS-RP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 with RPLCOMP/SASM. Uses only supported entr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t should run on all models to date (No warranty implied!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tested on my pre-upgrade Rev. M and my post-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v. R. I would appreciate any feedback from owners of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on the fuction of PBAK20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