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F, a file finder tool for the HP48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Jorge Costa, August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is a global file finder. It starts searching in the HOME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through all the directory structure of your machine. It's inp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r a global name. It's output is a list of all the files in the '4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the input within their names. It is also display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und. Simpl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ownload the file using binary transfer. You may store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preference and you may renam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 is completely written is System RPL language. The reason for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because I never found similar stuff. What I did found, w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er that worked in only the current directory and only accepted string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input (it was called VSRCH, and was written four years ago!).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some routines that list all files and directories, but they we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(slow) user language and worse than that, it had to be stored in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out being renamed. Well, those were to many restric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&amp; Checksum : 701 #F29Ah (Do 'FF' RCL BYTES. You must get these number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F package ( the file &amp; this document ) is a GIFTWARE release -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copied in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F and FF.doc must remai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F package may not be modified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ugs, suggestions, improvements must be reported to my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keep it, you must send me (at least) a greeting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guaranties related to the use of this package. I am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kind of damage caused to you or to the hardware. PLEASE BACK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memory before using FF, if you are afraid of a memory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FF was tested in HP48 rev J, P and R. It should work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 rom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need some extra info about FF ( such as the source cod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me know and I'll be pleased to giv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orge Costa-  _Chemical Eng. Student_  e-mail: l38861@alfa.ist.utl.p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