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KUP Version 4.1 by Bob Apodaca (bapodaca@mit.edu)     Release Date: 09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,252 bytes  Checksum: # 59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istributed freely provided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entirely in system-rpl and is intended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port(s) the user specifies.   There are options to save the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ARG, supplying a default name for the backup file, backing up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HOME, as well as xmodem support.  These options are selec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similar to the IOPAR menu.  It has been tested on an HP48GX Rev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HP48GX Rev P with 1 Meg of HP RAM in slot 2.  It is believed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, but the author does not assume any responsibility for *anyth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is program for the first time, please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using a method that you k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need enough memory to store your flags, a li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the stack into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which version of the HP48 you hav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FIX (Library 1222), X-Ymodem 2.2 (Library 1275), and/or FX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a computer that is capable of going into Kermit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 IBM compatible that can run XYSR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       Location            Path               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            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FIX          cbs.cis.com         pub/hp48g/utilities     sto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RECV          Goodies Disc 9      HP                      f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SRVR          cbs.cis.com         pub/hp48g/uploads       xysrvr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YSRVR          cbs.cis.com         pub/hp48g/uploads       xysrvr92.z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3.01     HP Back to Sch      fileman                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YMODEM 2.2    Goodies Disc 9      utils                   xymodem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ly backs up the port(s)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an be executed from any subdirectory, it is not confined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ends all libraries to the serial port without stor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lobal variable.  If these libraries have names grea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nly the first 8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n also backup the entire stack and LASTARG so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imple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upports more than on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minds you when you made the 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utomatically does a warmstart if any librari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 the BKUP program so that it will check to see is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if it is present it checks to see if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immed the CNFG program to reduce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d from Library 555 to 1275 for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 a bug in the RESTO program that would not allow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rmstart after libraries were loaded onto the HP48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 because the user flags were saved after user flag 1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causing user flag 1 to be turned off not allowing the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de the BKUP program look for Library 1222 and, if it was in por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init command before recalling any librari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(for Rev M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 BKUP program so that it would not abort when PV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 merged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 a bug in CNFG program that would cause the clock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egining and end por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lete translation from user-rpl to system-rpl.  This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ore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de the program look for STOFIX, I finally realized that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to own a rev. 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he program can now send libraries without having to store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.  This eliminated the need to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largest library into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orts to be backed up are entirely determined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ecified in BK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multi-protocol capibility; kermit gets to be very sl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memory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bandoned the "ATLIB" program and associ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moved an EVAL command that would execute program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m back in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BKPAR to allow user to se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dded a user interface to allow user to select BKUP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terface is similiar to the ones built into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ade the library attaching program to it will work any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m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wrote code so that libraries in any other port than 0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O port to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Added capibility to back up backup objects.  If thes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have a name greater than 8 character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characters are sent to the 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Feature to check to see if there will be enough memo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Added capibility to backup stack and LASTA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program no longer assumes that if port 1 is un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2 will also be unavailable.  However, it assume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3 is unavailable, any ports after it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distinguishes between merged RAM, independent RAM, an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fter detaching all libraries, it reorganiz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handy when you actually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ed up file: you don't have to search arou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R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It checks the objects returned by PVARS to make su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 before it tries to store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is now a feature to attach libraries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useful for those librari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h themselves to HOME and for libra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reattach after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hen the program is finished, it makes four tones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hat the backup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ASTARG is disabled enliminating a DROP error in the IFE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method of storing the libraries was improved so n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variables that the libraries was stored 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If there are no libraries on your HP48, a backup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Because of improvements 1, 3, 4, and 5 the executio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er and the code is long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ideas, send e-mail to: bapodaca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wnload the BKUP directory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Go into the BKUP directory.  There should be seven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BKUP| |RESTO| |CNFG| |INFO | |FLNM | |TG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BKPA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finished installing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oftkey associated with CNFG. 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ettings.  The following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MM/DD/YY HH:MM: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From:0  To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tk &amp; Lastarg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##MMMDD.BAK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lag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:HP48 Kerm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HOME: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ORT|STK|FLNM|FLAG|PROT|HO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corresponding key to toggle through program option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 to exit the program.  Any other key will give a BadKey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Settings                  Effect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--------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0 &lt;= PORT &lt;= 33           If you have a merged RAM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1, set your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to 0; the card'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backed up when HOME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f you have a merged RAM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1 and an unmerged RAM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2, set the start port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nd port to 2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nishes, you may see a { 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tack, it i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K      0 = Don't Save Stack      The program will CLEA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ave Stack            The stack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NM     0 = Don't use FLNM prg    The user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name to be sent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Use FLNM prg          The filename generated by the F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gram will be used and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C without inte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   0 = Don't 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= Save Fla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     0 = HP48 Kermit           Files will be sent &amp; rec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ilt in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HP48G(X) Xmodem       Files will be sent &amp;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HP48G(X)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HP48G(X) Xmodem       Files will be sent using HP48G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FXRECV              Xmodem and will be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XREC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X-Ymodem 2.2          File will be sent using the SEND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X commands.  Note: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assumed to be in port 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 this program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ing-up/restoration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not be restored by the 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.  Se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brary to your PC using kerm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you can down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P48S(X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0 = Don't ARCHIVE HOME    A list containing the libr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ed up, flags, and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 to the PC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RCHIVE HOME          Home will be arch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ed protocol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ing library numbers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ags, and stack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 (but n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STOFIX is present in port 0, it will be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in your HP.  Also, STOFIX will be sent to your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be restored.  When restoring your HP48's por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brary should be placed in port 0 before the RES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tued so the RESTO program can access the "st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-Up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the softkey associated with the B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are using an HP48S(X), send a copy of X-Ymodem 2.2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using kermit.  When you restore your calculator,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your calculator, then the backup of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back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ke sure IOPAR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are restoring your HP48S(X), then send X-Ymodem 2.2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kermit, do a warmstart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wnload the backed up file (let's call it HP48.BAK)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d HOME, this will be a backup HOMEDI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there will be a file called HP48.BAK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your flags, stack, and libr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 not Archive HOME, then download HP48.BAK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a list of your flags, stack, and libr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f you Archived HOME, recall 'HP48.BAK' to the st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"Backup HOMEDIR"  on level on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RESTORE (the user-rpl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o into the BKUP41 directory and put 'HP48.BAK' on the stac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'HP48.BAK' on the stack, NO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P48.BAK'.   Put your computer is Kermit server mo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XYSRV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the RES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are finished.  If you selected to have the stack save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mstart, press the STK softkey and your stack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remove libraries or object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, simply go to your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el *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 is the port number of the backed up objec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leaning up your hard driv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only a small amount of memory and or don'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eature built in to BKUP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CNFG to configure BKUP.  Set the "Use P##MMDD.BAK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".  Select the port(s) you wish to backup. 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s, and you wish to change the port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change the first two numbers in BKPAR.  Remember, the end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sta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PURG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NFG INFO FLN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bsolute smallest ( ~1732 bytes ) you can make BKU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thing else the program will not work 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Olson (antioch@mit.edu) for help wi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nd Hendel (BHENDEL@vmprofs.estec.esa.nl) for all his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ed improvements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Maddock (madd0118@nova.gmi.edu) for bringing some bu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suggesting some improvements,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Ding (randyd@alpha2.csd.uwm.edu) for his tireless system-rp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Tobias (ktobias@amgen.com)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niels (diamond@eskimo.com) for XYSR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of X-Ymodem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y McCallister (sysop@hpcvbbs.external.hp.com) for FX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lef Mueller (detlef@dmhh.hanse.de) for STOFIX (Library 1222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Name    Variable Name  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UP            BKUP            BacKUP - the main program that backs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r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           RESTO           RESTOre - restores the HP48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G            CNFG            CoNFiGure - Lets the user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hat he/she would like B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NFO            INFOrmation - my name, BKUP 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number, and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A            BKPAR           BacKup PARameters - the file that BK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o execu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NM            FLNM            FiLeNaMe - Checks the date then sp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##MMMDD.BAK, where MMM is a thre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tter abbreviation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D is the date, and ## i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rt and e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2N           TG2NM            TaGged to NaMe - takes a tagged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vel 1 and outpu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the form of: L#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ere #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 or backup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P is the por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bject is stor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