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APPA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APPA.LIB and documentation HPAPPA30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APPA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APPA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you are required to register HP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PPA v3.0 = Improved HP48 APPointm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improved appointment alarms in addition to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ppointment components: message, date/time, time of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interval o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ains alarm browser that supports normal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k to HPCALENDAR library (1500)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&gt;ONLY&lt; WITH HPSTACK LIBRARY (1502) v3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PPA doesn't contain any visible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It is utilized by HPSTACK library (15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HPSTACK v3.0 OR HIGH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USE OF THIS LIBRAR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HPAPP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Appointmen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ppointment alarm' in this context refers to an alar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FOR AN ACTION. The list contains messag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ppointment and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execute this type of alarm outside HP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it outside HPSTACK would simply put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Running HP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 library in one of HP'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that HPST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ss RightShift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aunch box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rowse alarms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appoint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alarm...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time, date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etting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ightShift+4 and select "Set appointment" or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ightShift+4, select "Browse alarms..." and press [ AP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 field groups (see also help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ointm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day, mo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: hour, minute,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of warning: number of units,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eat interval of warning: interval,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have HPCALENDAR library (1500)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it by pressing [CALE] menu key. HP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t date if you exit through [v'''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peat interval is rounded to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Browsing through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ightShift+4 and select "Browse alarms...".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browser which also recognizes new type of alarm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is displayed in front of the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te: Time and date displayed in brows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 alarm are not time and dat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, but rather time and date of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ken 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EDIT] runs "EDIT APPOINTMENT" or "EDIT ALARM" inpu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type of alar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APP ] runs "SET APPOINTMENT" input form. (see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ALAR] runs "SET ALARM INFORM" input form. 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PURG] purges select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VIEW] shows selected alarm's action/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EXI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ALE] if you have HPCALENDAR library (1500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s HPCALENDAR with marked selected alarm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xit calendar through ENTER or [v'''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will select first alarm due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Since I used FINDALARM, sel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very accurate for appoint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FINDALARM searches throug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and not actual appointment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warning falls on a diffe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appointment itself,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 it, even though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date from calendar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not present a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ly small warning times (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s/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As appointment alarm go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ointment alarm goe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ess any key once to acknowledge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press any key twice (you have to be quite 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keystroke within a second from first -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econd time until you hear a beep) to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 The new alarm will go off at the 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ointment and won't be repeated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very early warning and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ered again before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're not around to acknowledge appointment alar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last warning, alarm will be deleted.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ustomizing HP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upply your own values for "SET APPOINTMENT"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me of warning: number of units' and 'repeat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rval' fields instead of default 0 and 0.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hidden directory, (in HPSTACK, press LeftShift+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[-&gt;HDI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a list containing two real numbers on stack, (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'HPAPPApar' variable name on st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S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HOME to get out of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default values, simply purge 'HPAPPApa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not to purge something else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want "SET APPOINTMENT" input form to start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early warning and 10 minute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nter hidd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          { 30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         'HPAPPA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s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ing HPAPPA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R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"SET APPOINTMENT" inform: &lt;&lt; #5E0001h LIBEVAL DRO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browser: &lt;&lt; #5E0002h LIB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 R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"SET APPOINTMENT" inform: :: ROMPTR 5E0 001 DR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e browser: :: ROMPTR 5E0 00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3058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2D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6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0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