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for Windows N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dication and quality work of many people.  Our th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JP Software and the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ogo and product logos are trademarks of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Other product and company name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/NT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4DOS for Windows NT Desktop Objects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Files and Directori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/N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DOS/NT Objects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Command Line Option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Help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 for Windows 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DOS for Windows NT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popular 4DOS and 4OS2 programs to users of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Whether you are a computer novic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, 4DOS/NT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of this product is "4DOS for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"  For brevity in the manuals, we ofte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"4DOS for Windows NT," "4DOS/NT," or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4NT.EXE or just 4NT.  When "4DOS" is used by itsel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s to our DOS product.  If you a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please note that 4DOS for Windows NT is a complet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nd not simply a version of 4DOS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's DO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for Windows NT is a command interpreter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[C:\]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laces CMD.EXE, the default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Windows NT.  4DOS/NT offers hundreds of enhanc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etains full compatibility with CMD.EXE commands an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, 4OS2, or the Windows 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use 4DOS/NT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4DOS/NT.  And if you are a 4DOS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most of the advanced featur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ilt into 4DOS/NT.  You can even use many of your 4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4DOS/NT (see Chapter 3 of the Reference Manual for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/NT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DOS/NT's power, and 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/NT for a spin without perfor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 for Windows 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ggestions for features or commands that we should inclu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, or any other way we could improve our 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.  Many of the features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ere suggested by our users.  We can't promis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ggestion, but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/NT.  It introduces the produc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install 4DOS/N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/NT, plus its sister programs,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/NT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/NT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DOS/NT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, or any 4DOS/NT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/NT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DOS/N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/NT is available via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private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, fax, and mail.  For complete details, inclu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electronic support conferences, see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4DOS/NT you must copy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 using the INSTALL program, then crea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desktop objects to run 4DOS/NT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opy the files to your hard disk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reating and configuring desktop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DOS/N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open a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use the "MS-DOS" object which comes with Windows 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the 4DOS/NT distribution diskette in drive A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drive B if you prefer, in which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" for "a" in the 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/NT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un the Guided Tour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/NT, first install the files using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ption on INSTALL's main menu.  Then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uided Tour booklet (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 for details on runn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files are contained in a special libra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diskette.  You cannot simply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ette onto your system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to extract and decompress the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f you want to perform a manual installation,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place a damaged 4DOS/NT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/NT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4DOS for Windows NT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4DOS for Windows NT file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eps to create a 4DOS/NT object in the Main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Windows NT desktop (use a different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4DOS/NT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name for 4NT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(for example, "C:\4NT25\4NT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basic desktop object which starts 4DOS/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configuring and tuning 4DOS/NT, see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cedure places all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 single directory.  You may move th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ies, if you wish, but you do hav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the files can be found by the progra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EXE is the 4DOS for Windows NT program file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the directory specifi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ery 4DOS for Windows 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HLP contains the text for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command and F1 key.  4NT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s when 4DOS for Windows N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.  SHRALIAS.EXE is normally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  The directory contain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/NT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/NT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 doesn't make any changes to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iles.  To remove 4DOS/NT, all you need to do is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objects that refer directly to 4NT.EX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the 4DOS for Windows NT file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/NT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usual needs.  If 4DOS/NT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DOS/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4DOS/NT from an objec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.  You can create as many 4DOS/NT obje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on the desktop.  Different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DOS/NT in different modes,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object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Windows NT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DOS/NT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object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for 4DOS/NT such as a comm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any desired switches, and the name and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.  More information on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4DOS/NT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Windows NT documentation.  See page 5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an example of how to create a new objec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DOS/NT object, place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4NT.EXE file in the Command Line field, and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artup options that you want passed to 4DOS/NT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ifile) after the 4NT.EX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@C:\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when a particular 4DOS/N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arted, include the batch file name (with a path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ot in the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ield.  That batch file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4START file but before the first prompt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e batch file to se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y other 4DOS/NT commands.  You can also execu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4DOS/NT command, external command, or alia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its name in the Parameters field.  When you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other command to run in this wa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STARTNT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4NT25\4NT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NT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DOS/N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ield of the 4DOS/NT object. 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can be set on the secondary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recognizes several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All of the options go on one line.  If you us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of these fields, their order is impor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Q]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/NT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NT.EXE.  Since 4DOS/NT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NT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4NT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and is stored in the same directory as 4NT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oot directory of the boot driv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4DOS/NT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/NT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NT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NT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DOS/NT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ithout modifying or creating a new 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/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cal alias, command history, and /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DOS/NT window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:  This option has no effect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DOS/NT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/NT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/NT will treat characters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NT desktop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DOS/NT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DOS/NT.  Help is invoked with the HEL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1 key.  4DOS/NT's help text does not cover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xternal commands because they are included in Windows N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DOS/NT help system, 4DOS/NT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the help system from a 4DOS/NT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you will be returned to that window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ose the help program.  However, if you have switch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full-screen mode before invoking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turn to 4DOS/NT manually (using standar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windows)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Windows NT Help and is not a limitation of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help window 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window, switching between the two window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useful when you are writing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on a complex command, or experimenting with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DOS/NT help system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file, 4NT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DOS/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4NT25\4N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Using /? will display help for the comman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/NT starts, and 4EXIT is run wheneve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.  4START and 4EXIT can be .CMD, .BAT,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DOS/NT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DOS/NT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DOS/NT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4DOS/NT directory and the files for 4DO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/NT is started with the [/C] command option, 4ST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on 4START and 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NT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DOS/NT object (see page 7). 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DOS/NT shell is started, not under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DOS/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NTA.CM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commands for one window, and another file STARTNTB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different commands for a different window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hen set up two objects with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A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B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.INI file, see 4N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DOS/NT installation,         of downloaded update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             reversing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pping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7              Installing 4DOS/NT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1                             histori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7, 9               Quick help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ME.1ST fil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                    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 options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7                 //ini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C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/K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9                             /L, /LA, /LD, and /LH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@inifil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startup, 7, 9               commands in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STARTUP.CM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7                   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for 4DOS/NT, 7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for 4DOS/NT files,     Uninstalling 4DOS/NT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4DOS/N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bal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