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45096480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767937528"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02407090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41335465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