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95 /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-bit winsock Utility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ver internet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6 by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ik.ppoy.fi/~m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o@sik.ppoy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ha.Saarinen@ne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client/server -program for wins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nd short notes over internet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riting E-mail is sometimes little slow and 'ma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send sho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has two sockets. Serversocket for list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ocket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are sent in sockets own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TCP-port 7777 by default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a File | setup to whatever is sui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usage will create some default registry -keys 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just customize Your name and other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|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destination name or IP-number to combo-box or selec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ceive message with NetPopup You can use REPLY -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Popup is shareware. You can use it for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You are using after trial period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 from register.txt -file or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JAM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JAM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