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b/>
          <w:bCs/>
          <w:u w:val="single"/>
          <w:lang w:val="fi-FI"/>
        </w:rPr>
        <w:t>ComTimer  1.0</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pyright 1996 by Göran Strömstén</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E-mail: gstromsten@ngs1.pp.fi</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b/>
          <w:b/>
          <w:bCs/>
          <w:lang w:val="fi-FI"/>
        </w:rPr>
      </w:pPr>
      <w:r>
        <w:rPr>
          <w:rFonts w:eastAsia="Times New Roman" w:cs="Times New Roman" w:ascii="Times New Roman" w:hAnsi="Times New Roman"/>
          <w:b/>
          <w:bCs/>
          <w:lang w:val="fi-FI"/>
        </w:rPr>
        <w:t>What is ComTimer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omTimer is a simple utility intented to aid you in keeping track of the cost of your use of Intene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b/>
          <w:bCs/>
          <w:lang w:val="fi-FI"/>
        </w:rPr>
        <w:t>How to use ComTimer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If you use a winsock utility like the one included in Windows 95, then you either start ComTimer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before the dialing or after it. If you use an utility which uses scripts, like Trumpet Winsock x.x, then</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place ComTimer as one row in the script, so that it's loaded </w:t>
      </w:r>
      <w:r>
        <w:rPr>
          <w:rFonts w:eastAsia="Times New Roman" w:cs="Times New Roman" w:ascii="Times New Roman" w:hAnsi="Times New Roman"/>
          <w:b/>
          <w:bCs/>
          <w:lang w:val="fi-FI"/>
        </w:rPr>
        <w:t>after</w:t>
      </w:r>
      <w:r>
        <w:rPr>
          <w:rFonts w:eastAsia="Times New Roman" w:cs="Times New Roman" w:ascii="Times New Roman" w:hAnsi="Times New Roman"/>
          <w:lang w:val="fi-FI"/>
        </w:rPr>
        <w:t xml:space="preserve"> the connection has been opened.</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You can define the cost per minute and eventual monthly minimum cost. ( Some netoperators charge a</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monthly minimum fee which includes a certain time of use. ComTimer takes this in account when i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keeps track of your net-usage.) ComTimer logs the total cost and time spent surfing.</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If you use for example Win95's orginal Dial-up Networking and start ComTimer before dialing, then you'll have to define an average time before connecting to your server. About 30 seconds is usually enough for this. ComTimer deducts this time from every session in this cas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omTimer logs the usage with date and total time in a file named COMTIMER.LOG. This is found a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Your_Windows_directory. You can watch and edit this file with the separate utility COMLOG.EX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ComTimer takes into account and logs only sessions lasting 1 minute or longer, as all operators I know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out charges for sessions lasting 1 minute or longer. If you use one that doesn't do this, mail me and</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I'll alter this feature. ComLog allows you to watch the logfile if ComTimer is running, but won't allow</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you to edit i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omTimer is designed to be run minimized on the taskbar, therefore might someone find the window</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with the digital counter to be somewhat big. This window is intended to be seen only when you want it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to be seen.  The window itself isn't displayed until the modem is activated. Until this happens, you can't</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open this, as ComTimer is looking for the modem and nothing else. As soon as ComTimer detects any kind of activity over the modem, it opens the main window, which you can minimize if you wish to.</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If  you rightclick with the mouse upon this window, you'll get a popup menu where you can enter the settings for your netconnection, ie cost per minute, minimum fee and eventual average time of connecting to the net. Here you see where the modem is found, too. If you look at the statistics and ComTimer is showing a negative value, it means that you've still that much to use of your monthly minimum fee, ie your account is negative, meaning that you're presenting funds to the operator if you don't use all the tim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you're allowed to without additional charge.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 xml:space="preserve">ComTimer saves the last position of it's main window upon exit and will use this the next time it's activated. </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How to setup ComTimer ?</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mTimer can be run from any directory, therefore isn't any setup-program included with the package. I've in this way kept down the size of the zip-file.</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 xml:space="preserve">ComTimer does automatically detect your modem. ComTimer looks into the Registry and checks out the </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location of your modem. It works well as long as everything has gone well when you did setup Win95</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n your system. Otherwise you might be asked to manually configure ComTimer. See more about this in ComTimer's helpfile.</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NOTE:</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If you've installed more than one modem in your PC, and ComTimer chooses the one you don't want to use, you can correct this by adding the following to ComTimer.ini:</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Symbol" w:cs="Symbol" w:ascii="Symbol" w:hAnsi="Symbol"/>
          <w:sz w:val="24"/>
          <w:szCs w:val="24"/>
          <w:lang w:val="en-GB"/>
        </w:rPr>
        <w:t></w:t>
      </w:r>
      <w:r>
        <w:rPr>
          <w:rFonts w:eastAsia="Times New Roman" w:cs="Times New Roman" w:ascii="Times New Roman" w:hAnsi="Times New Roman"/>
          <w:lang w:val="fi-FI"/>
        </w:rPr>
        <w:t>modem</w:t>
      </w:r>
      <w:r>
        <w:rPr>
          <w:rFonts w:eastAsia="Symbol" w:cs="Symbol" w:ascii="Symbol" w:hAnsi="Symbol"/>
          <w:sz w:val="24"/>
          <w:szCs w:val="24"/>
          <w:lang w:val="en-GB"/>
        </w:rPr>
        <w:t></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port=COMx</w:t>
        <w:tab/>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x is the number of the com-port used by the modem.</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is forces ComTimer to use a specified modem.</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b/>
          <w:b/>
          <w:bCs/>
          <w:lang w:val="fi-FI"/>
        </w:rPr>
      </w:pPr>
      <w:r>
        <w:rPr>
          <w:rFonts w:eastAsia="Times New Roman" w:cs="Times New Roman" w:ascii="Times New Roman" w:hAnsi="Times New Roman"/>
          <w:b/>
          <w:bCs/>
          <w:lang w:val="fi-FI"/>
        </w:rPr>
        <w:t>System requirement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ny PC equipped with a modem and running Windows 95.</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b/>
          <w:bCs/>
          <w:lang w:val="fi-FI"/>
        </w:rPr>
        <w:t>History:</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1.0</w:t>
        <w:tab/>
        <w:t>The first version</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1.0a</w:t>
        <w:tab/>
        <w:t>English is used as default instead of Swedish</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Animated icon added on the taskbar</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ab/>
        <w:t>Altered the window to be non-sizeable</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b/>
          <w:bCs/>
          <w:lang w:val="fi-FI"/>
        </w:rPr>
        <w:t>Other products:</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Check out with the author for more products, for example SetFileDate 1.02.</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t>This utility changes the date &amp; time stamps of multiple files selected in Explorer.</w:t>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tabs>
          <w:tab w:val="clear" w:pos="720"/>
          <w:tab w:val="left" w:pos="8662" w:leader="none"/>
          <w:tab w:val="left" w:pos="9656" w:leader="none"/>
        </w:tabs>
        <w:spacing w:lineRule="auto" w:line="240"/>
        <w:ind w:right="-22" w:hanging="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Credits to:</w:t>
      </w:r>
    </w:p>
    <w:p>
      <w:pPr>
        <w:pStyle w:val="Normal"/>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digits used in ComTimer are designed by Alberto Garcia Alvarez, Spain; e-mail: agarcia@etsiig.uniovi.e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All product names mentioned here are either such or registered such of their respective owner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b/>
          <w:bCs/>
          <w:lang w:val="fi-FI"/>
        </w:rPr>
        <w:t>Disclaimer</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author denounces any responsibilty for anything that might be caused by the use of  ComTimer.</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The author doesn't give any kind of warranty for this software. The user uses ComTimer at hi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own risk.</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r>
    </w:p>
    <w:p>
      <w:pPr>
        <w:pStyle w:val="Normal"/>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t>Files included in the package:</w:t>
      </w:r>
    </w:p>
    <w:p>
      <w:pPr>
        <w:pStyle w:val="Normal"/>
        <w:spacing w:lineRule="auto" w:line="240"/>
        <w:rPr>
          <w:rFonts w:ascii="Times New Roman" w:hAnsi="Times New Roman" w:eastAsia="Times New Roman" w:cs="Times New Roman"/>
          <w:b/>
          <w:b/>
          <w:bCs/>
          <w:lang w:val="fi-FI"/>
        </w:rPr>
      </w:pPr>
      <w:r>
        <w:rPr>
          <w:rFonts w:eastAsia="Times New Roman" w:cs="Times New Roman" w:ascii="Times New Roman" w:hAnsi="Times New Roman"/>
          <w:b/>
          <w:bCs/>
          <w:lang w:val="fi-FI"/>
        </w:rPr>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mTimer.EXE</w:t>
        <w:tab/>
        <w:tab/>
        <w:tab/>
        <w:tab/>
        <w:t>the timer itself</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ComLog.EXE</w:t>
        <w:tab/>
        <w:tab/>
        <w:tab/>
        <w:tab/>
        <w:t>the logutility</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ComTimer.hlp</w:t>
        <w:tab/>
        <w:tab/>
        <w:tab/>
        <w:tab/>
        <w:t>helpfiles</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FComTimer.hlp</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UKComTimer.hlp</w:t>
      </w:r>
    </w:p>
    <w:p>
      <w:pPr>
        <w:pStyle w:val="Normal"/>
        <w:spacing w:lineRule="auto" w:line="240"/>
        <w:rPr>
          <w:rFonts w:ascii="Times New Roman" w:hAnsi="Times New Roman" w:eastAsia="Times New Roman" w:cs="Times New Roman"/>
          <w:lang w:val="fi-FI"/>
        </w:rPr>
      </w:pPr>
      <w:r>
        <w:rPr>
          <w:rFonts w:eastAsia="Times New Roman" w:cs="Times New Roman" w:ascii="Times New Roman" w:hAnsi="Times New Roman"/>
          <w:lang w:val="fi-FI"/>
        </w:rPr>
        <w:t>Setup.txt</w:t>
        <w:tab/>
        <w:tab/>
        <w:tab/>
        <w:tab/>
        <w:tab/>
        <w:t>textfile with setupinstructions</w:t>
      </w:r>
    </w:p>
    <w:p>
      <w:pPr>
        <w:pStyle w:val="Normal"/>
        <w:spacing w:lineRule="auto" w:line="240"/>
        <w:rPr/>
      </w:pPr>
      <w:r>
        <w:rPr>
          <w:rFonts w:eastAsia="Times New Roman" w:cs="Times New Roman" w:ascii="Times New Roman" w:hAnsi="Times New Roman"/>
          <w:lang w:val="fi-FI"/>
        </w:rPr>
        <w:t>Readme.doc</w:t>
        <w:tab/>
        <w:tab/>
        <w:tab/>
        <w:tab/>
        <w:t>this 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