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anks for registering Steve Dossick's RabbitHelp (R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Over 76% off the retail package price by registering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of Steve Dossick's RabbitHelp (R). Your cost: just $19.95 p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is form out, enclose your payment, and mail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is is a TEST-DRIVE release of Steve Dossick's RabbitHelp (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's Lexxicon Publishing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t is a fully-functional version of the world's best-se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on program designed to provide instant step-by-step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S Word, MS Excel, Novell WordPerfect,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is RabbitHelp TEST-DRIVE release is fully operational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current registered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a registered customer, you get access to technical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, fax, and email, priority notification of all new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40% discount on major new software releases, and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ster's Customer Download BBS mailed to you --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update your current version of RabbitHelp (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mmercial release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bster's Lexxicon Publish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STEVE DOSSICK'S RABBITHELP (R)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 OF COPIES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WINDOWS ED.   ($19.95 per copy.)  _________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NDOWS ED.      ($19.95. per copy.) _________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WINDOWS ED.  ($19.95. per copy.) _________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WINDOWS ED.      ($19.95. per copy.) _________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*SPECIAL DISCOUNT**-  ($29.95 for all four above, single copy.)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*SPECIAL DISCOUNT**-  (Please call for quantity discou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*DISKETTES**-  $4.95 for Disk Handling Fee (per copy, if a floppy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i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media preference:  3.5" HD:  _______ 5.25" HD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Disks are available at the time of registration only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shipped via U.S. Mail First Class in the United Sta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available through the Webster's Lexxicon Publishing Corp.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ignated World-Wide Web site only, and will not be mail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LES TAX-   New York residents add 8.25%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 . . . . . . . . . . . . . . . . . . . . . . .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  WEBSTER'S LEXXICON PUBLISHING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 REGISTRATION INFORM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 Fax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ster's Lexxicon Publish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Consumer Produ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75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st Hills, New York 11375-8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APP                                              WLEXX990677BKR45E1A--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