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CODE MASTER 1.0 DISCLAIM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age of Code Master is at your own risk.  Running it is at your own will, and therefore you are completely responsible for anything that happens after you run Code Master.  Anything you do with Code Master is your responsibility.  Any damage caused to any person, computer, software, hardware, company, or business by running Code Master is your responsibility, since you have chosen to run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f you don't understand these  terms, or are not sure of something, or are afraid something bad might come of using Code Master, don't use it. You are here forewar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