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Shareware Splash</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a 32 bit shareware app. for Visual Basic developers that demonstrates the "Crippleware" concep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gistered version comes with a customizable encryption program called "Enigma" and the source code to make your own registration screens.  The source code will work for both 16 and 3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it apps.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Splash is a program that demonstrates crippling shareware to encourage registr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s a straight forward demo with instructions.  It has two screens, the first screen is the example registration/nag screen, the second is a sample application.  The concept is easy.  Until you fill in the example registration correctly, you will be nagged by the registration screen each time you start the program.  In addition, most of the controls in the sample app. remain disabled.  Once the examp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ration is entered and accepted the registration screen is gone forever and the samp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 becomes fully enabled. Once enabled, you can read about the registered program, 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er if you lik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Enigma</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an encryption program that encrypts information you enter and generates registration numb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are unique to your programs and your customers.  When used with the enclosed source cod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have a registration screen, ready to run in two minutes.  The source codes paste directly into</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your projects and will run as is (almost) if you chose not to customize them (I recommend you </w:t>
      </w:r>
      <w:r>
        <w:rPr>
          <w:rFonts w:eastAsia="Times New Roman" w:cs="Times New Roman" w:ascii="Times New Roman" w:hAnsi="Times New Roman"/>
          <w:b/>
          <w:bCs/>
          <w:color w:val="000000"/>
          <w:sz w:val="24"/>
          <w:szCs w:val="24"/>
        </w:rPr>
        <w:t>d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w:t>
      </w:r>
      <w:r>
        <w:rPr>
          <w:rFonts w:eastAsia="Times New Roman" w:cs="Times New Roman" w:ascii="Times New Roman" w:hAnsi="Times New Roman"/>
          <w:color w:val="000000"/>
          <w:sz w:val="24"/>
          <w:szCs w:val="24"/>
        </w:rPr>
        <w:t xml:space="preserve"> run them as is, and that you make them unique to your program, or you will be looking f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ouble).  You must change one key piece of information, but that's it.  The source codes come wi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lete instructio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Registering</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iling address will be valid until July or so, if you get this after that you should probably drop me a l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b si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ebwrite.com/savantguar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ai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lmc93a@prodig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Dzicek@msn.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s the current mailing address, send $4.95 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ke Dzice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 Box 32706-18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cson AZ, 85750-270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hope you like the program, and I encourage commen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