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48"/>
          <w:szCs w:val="48"/>
        </w:rPr>
        <w:t>taXcel32</w:t>
      </w:r>
      <w:r>
        <w:rPr>
          <w:rFonts w:eastAsia="Arial" w:cs="Arial" w:ascii="Arial" w:hAnsi="Arial"/>
        </w:rPr>
        <w:t xml:space="preserve"> </w:t>
      </w:r>
      <w:r>
        <w:rPr>
          <w:rFonts w:eastAsia="Arial" w:cs="Arial" w:ascii="Arial" w:hAnsi="Arial"/>
          <w:sz w:val="12"/>
          <w:szCs w:val="12"/>
        </w:rPr>
        <w:t>TM</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t>stay-on-top Sales Tax Calculato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i/>
          <w:i/>
          <w:iCs/>
        </w:rPr>
      </w:pPr>
      <w:r>
        <w:rPr>
          <w:rFonts w:eastAsia="Arial" w:cs="Arial" w:ascii="Arial" w:hAnsi="Arial"/>
          <w:i/>
          <w:iCs/>
        </w:rPr>
        <w:t>for 32-bit Windows(R)</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 product of RCCO Research</w:t>
      </w:r>
    </w:p>
    <w:p>
      <w:pPr>
        <w:pStyle w:val="Normal"/>
        <w:spacing w:lineRule="auto" w:line="240"/>
        <w:rPr>
          <w:rFonts w:ascii="Arial" w:hAnsi="Arial" w:eastAsia="Arial" w:cs="Arial"/>
        </w:rPr>
      </w:pPr>
      <w:r>
        <w:rPr>
          <w:rFonts w:eastAsia="Arial" w:cs="Arial" w:ascii="Arial" w:hAnsi="Arial"/>
        </w:rPr>
        <w:t xml:space="preserve">(publishers of </w:t>
      </w:r>
      <w:r>
        <w:rPr>
          <w:rFonts w:eastAsia="Arial" w:cs="Arial" w:ascii="Arial" w:hAnsi="Arial"/>
          <w:i/>
          <w:iCs/>
        </w:rPr>
        <w:t>MONEY &amp; BANKS</w:t>
      </w:r>
      <w:r>
        <w:rPr>
          <w:rFonts w:eastAsia="Arial" w:cs="Arial" w:ascii="Arial" w:hAnsi="Arial"/>
          <w:sz w:val="12"/>
          <w:szCs w:val="12"/>
        </w:rPr>
        <w:t>TM</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Personal Banking Manager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easiest possible installation for a Windows program</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o install taXcel32:  stay-on-top Sales Tax Calculator, simply copy all files in this package to a folder of your choosing; we suggest creating a new sub-folder named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You may then launch the program from Explorer by double-clicking on TAXCEL32.EXE.  You may also create a new shortcut for taXcel32 menu in any desired folder, specifying the pathname to TAXCEL32.EXE as the command line.  The program's icon is contained within TAXCEL32.EXE and will be the displayed icon.  You may then simply select the Start menu item for taXcel32, or launch from the appropriate fold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may also print (or view) a formatted version of the documentation by opening </w:t>
      </w:r>
      <w:r>
        <w:rPr>
          <w:rFonts w:eastAsia="Arial" w:cs="Arial" w:ascii="Arial" w:hAnsi="Arial"/>
          <w:i/>
          <w:iCs/>
          <w:sz w:val="22"/>
          <w:szCs w:val="22"/>
        </w:rPr>
        <w:t>TAXCEL32.DOC</w:t>
      </w:r>
      <w:r>
        <w:rPr>
          <w:rFonts w:eastAsia="Arial" w:cs="Arial" w:ascii="Arial" w:hAnsi="Arial"/>
          <w:sz w:val="22"/>
          <w:szCs w:val="22"/>
        </w:rPr>
        <w:t xml:space="preserve">  (this file) in Windows WordPad (or any Windows word processor that can read the .DOC file format, such as Microsoft </w:t>
      </w:r>
      <w:r>
        <w:rPr>
          <w:rFonts w:eastAsia="Arial" w:cs="Arial" w:ascii="Arial" w:hAnsi="Arial"/>
          <w:i/>
          <w:iCs/>
          <w:sz w:val="22"/>
          <w:szCs w:val="22"/>
        </w:rPr>
        <w:t>Word)</w:t>
      </w:r>
      <w:r>
        <w:rPr>
          <w:rFonts w:eastAsia="Arial" w:cs="Arial" w:ascii="Arial" w:hAnsi="Arial"/>
          <w:sz w:val="22"/>
          <w:szCs w:val="22"/>
        </w:rPr>
        <w:t xml:space="preserve"> and utilizing the print facility from within that progra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following files list indicates the complete taXcel32 package which is distributed by the publisher on one 3.5" dis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ATALOG.TX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ILE_ID.DIZ</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ORDER.FRM</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README.TX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AXCEL32.EXE</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AXCEL32.DOC</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ENDOR.TX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7 fil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any of the above files are missing, your taXcel32 package is incomple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ank you for evaluating </w:t>
      </w:r>
      <w:r>
        <w:rPr>
          <w:rFonts w:eastAsia="Arial" w:cs="Arial" w:ascii="Arial" w:hAnsi="Arial"/>
          <w:b/>
          <w:bCs/>
          <w:sz w:val="22"/>
          <w:szCs w:val="22"/>
        </w:rPr>
        <w:t>taXcel32</w:t>
      </w:r>
      <w:r>
        <w:rPr>
          <w:rFonts w:eastAsia="Arial" w:cs="Arial" w:ascii="Arial" w:hAnsi="Arial"/>
          <w:sz w:val="22"/>
          <w:szCs w:val="22"/>
        </w:rPr>
        <w:t xml:space="preserve">:  </w:t>
      </w:r>
      <w:r>
        <w:rPr>
          <w:rFonts w:eastAsia="Arial" w:cs="Arial" w:ascii="Arial" w:hAnsi="Arial"/>
          <w:i/>
          <w:iCs/>
          <w:sz w:val="22"/>
          <w:szCs w:val="22"/>
        </w:rPr>
        <w:t>stay-on-top Sales Tax Calculato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ogram specification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80386sx or greater and 32-bit Windows operating syst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Overview</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taXcel32</w:t>
      </w:r>
      <w:r>
        <w:rPr>
          <w:rFonts w:eastAsia="Arial" w:cs="Arial" w:ascii="Arial" w:hAnsi="Arial"/>
          <w:sz w:val="22"/>
          <w:szCs w:val="22"/>
        </w:rPr>
        <w:t xml:space="preserve">:  </w:t>
      </w:r>
      <w:r>
        <w:rPr>
          <w:rFonts w:eastAsia="Arial" w:cs="Arial" w:ascii="Arial" w:hAnsi="Arial"/>
          <w:i/>
          <w:iCs/>
          <w:sz w:val="22"/>
          <w:szCs w:val="22"/>
        </w:rPr>
        <w:t>stay-on-top Sales Tax Calculator</w:t>
      </w:r>
      <w:r>
        <w:rPr>
          <w:rFonts w:eastAsia="Arial" w:cs="Arial" w:ascii="Arial" w:hAnsi="Arial"/>
          <w:sz w:val="22"/>
          <w:szCs w:val="22"/>
        </w:rPr>
        <w:t xml:space="preserve"> for 32-bit Windows provides quick calculations of sales tax on currency amounts, along with an indication of grand totals.  It can remain on-screen, in front of ("stay-on-top") other applications and windows for ready access (registered version).  The small calculation window that is visible can be moved or minimized.  Its moveable on-screen position is recalled from session to session to appear in the same place it was last utilized.  After an initial entry of the sales tax rate, taXcel32 defaults to the last-used rate for each new session until changed again by the user (registered vers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Users of other sales tax calculation methods on personal computers are often aware that some calculations, including those made with spread-sheet applications or business forms programs, provide incorrect rounding methods which can result in small but inaccurate results.  For example, improper rounding of a 10% sales tax rate on $14.95 in many such calculations will yield a result of $1.49 as the tax amount with a final total of $16.44.  Managers of common retail usage, as well as tax charts, will acknowledge that the proper tax should be $1.50 (by rounding upwards) with a final total of $16.45.  taXcel32 will always attempt to provide upwards-rounding amounts and final totals so that the indicated tax collectable adequately covers the transac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ration fee of $10.95 (plus S/H) provides a full registered copy (without the unregistered copy notices) on a 3.5" 1.44mb diskette along with license to use the program after a 90-day evaluation period.  The registered version activates the stay-on-top capability and the calendar feature; it also recalls from session to session the last taXcel32 screen position and the last-utilized tax r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Usag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Entry consists solely of typing a figure for which a tax is to be determined into the Sales Amount cell (enter a whole number or currency amount separated by a decimal point).  The Tab (or Enter) key, or a mouse click to the Tax Rate cell, initiates an action which then fills the Tax Amount and Total cells with the proper calculations.  A second press of the Tab, Enter, or mouse returns the highlight to the Amount cell to await another entry.  The Tax Rate figure remains from entry to entry (and from session to session in the registered version) until changed again by the us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ince the registered version of taXcel32 can remain on-screen in front of other running Windows applications (or a DOS application running in a Window), it may be that the default position (upper right corner) may obscure an important portion of the user's screen.  Simply click and hold the left mouse button on the title bar of the taXcel32 window and move taXcel32 to any desired position.  The next time taXcel32 is launched for use, that last position will be recalled (registered version onl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aXcel32 window may also be minimized by clicking on the minimize button in the title bar or by selecting Minimize on the program's Control menu.  After the window is minimized, it appears as a Task Bar item; a single-click on the Task Bar item for taXcel32 restores taXcel32 to its normal size and position.  The taXcel32 window may not be resized or maximized; it may only be minimized, moved, or closed (exit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t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sz w:val="22"/>
          <w:szCs w:val="22"/>
        </w:rPr>
        <w:t>taXcel32's stay-on-top window behavior (in the registered version) does not interfere with your favorite Windows screen sav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While the suggested method for moving from the Amount cell to the Tax rate cell (and vice versa) is by using the Tab key, we have programmed taXcel32 to also accept the Enter key in order to accomodate those users who are accustomed to using that key in data-entry forms.  Often in DOS-based database applications, the Enter key was used to move from one field to the next after data entry.  In Windows-based applications, the Tab key is most often used to move from one data field to the next.  In taXcel32, you may use eith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ax Rate cell is intended to hold a numerical figure of none to two or three decimal places (i.e., 8.25, 7, 5.875, 6.50  (%), etc.).  The tax rate last utilized is recalled from session to session in the registered version of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two results cells, Tax (Amount) and Total, are displayed with their results automatically and are not accessible by the user for change.  You may, however, click the mouse to either of these two cells and </w:t>
      </w:r>
      <w:r>
        <w:rPr>
          <w:rFonts w:eastAsia="Arial" w:cs="Arial" w:ascii="Arial" w:hAnsi="Arial"/>
          <w:i/>
          <w:iCs/>
          <w:sz w:val="22"/>
          <w:szCs w:val="22"/>
        </w:rPr>
        <w:t>Copy</w:t>
      </w:r>
      <w:r>
        <w:rPr>
          <w:rFonts w:eastAsia="Arial" w:cs="Arial" w:ascii="Arial" w:hAnsi="Arial"/>
          <w:sz w:val="22"/>
          <w:szCs w:val="22"/>
        </w:rPr>
        <w:t xml:space="preserve"> all or a portion of the content (with or without the currency symbol) to the Windows Clipboard</w:t>
      </w:r>
      <w:r>
        <w:rPr>
          <w:rFonts w:eastAsia="Arial" w:cs="Arial" w:ascii="Arial" w:hAnsi="Arial"/>
          <w:i/>
          <w:iCs/>
          <w:sz w:val="22"/>
          <w:szCs w:val="22"/>
        </w:rPr>
        <w:t xml:space="preserve">.  </w:t>
      </w:r>
      <w:r>
        <w:rPr>
          <w:rFonts w:eastAsia="Arial" w:cs="Arial" w:ascii="Arial" w:hAnsi="Arial"/>
          <w:sz w:val="22"/>
          <w:szCs w:val="22"/>
        </w:rPr>
        <w:t>Simply</w:t>
      </w:r>
      <w:r>
        <w:rPr>
          <w:rFonts w:eastAsia="Arial" w:cs="Arial" w:ascii="Arial" w:hAnsi="Arial"/>
          <w:i/>
          <w:iCs/>
          <w:sz w:val="22"/>
          <w:szCs w:val="22"/>
        </w:rPr>
        <w:t xml:space="preserve"> Select</w:t>
      </w:r>
      <w:r>
        <w:rPr>
          <w:rFonts w:eastAsia="Arial" w:cs="Arial" w:ascii="Arial" w:hAnsi="Arial"/>
          <w:sz w:val="22"/>
          <w:szCs w:val="22"/>
        </w:rPr>
        <w:t xml:space="preserve"> the desired portion with the mouse, then press the key combination &lt;Ctrl-C&gt;; you may then </w:t>
      </w:r>
      <w:r>
        <w:rPr>
          <w:rFonts w:eastAsia="Arial" w:cs="Arial" w:ascii="Arial" w:hAnsi="Arial"/>
          <w:i/>
          <w:iCs/>
          <w:sz w:val="22"/>
          <w:szCs w:val="22"/>
        </w:rPr>
        <w:t>Paste</w:t>
      </w:r>
      <w:r>
        <w:rPr>
          <w:rFonts w:eastAsia="Arial" w:cs="Arial" w:ascii="Arial" w:hAnsi="Arial"/>
          <w:sz w:val="22"/>
          <w:szCs w:val="22"/>
        </w:rPr>
        <w:t xml:space="preserve"> (usually with &lt;Ctrl-V&gt;) the selection as text into a document in another application.  Such action will ensure accuracy and limit needless extra typing.  If you press the &lt;Tab&gt; key while the cursor is in either of these cells, the highlight will return to the Amount cell in its default overwrite mode, ready for a new entry.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an inappropriate entry is made into either the Amount or Tax Rate cells -- for example, entering the letter 'a' (instead of a number) -- an error message will be displayed that cautions "'a' is not a valid floating point value."   Simply return to the cell and enter a proper numerical figur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op-up Men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click the </w:t>
      </w:r>
      <w:r>
        <w:rPr>
          <w:rFonts w:eastAsia="Arial" w:cs="Arial" w:ascii="Arial" w:hAnsi="Arial"/>
          <w:i/>
          <w:iCs/>
          <w:sz w:val="22"/>
          <w:szCs w:val="22"/>
        </w:rPr>
        <w:t>right</w:t>
      </w:r>
      <w:r>
        <w:rPr>
          <w:rFonts w:eastAsia="Arial" w:cs="Arial" w:ascii="Arial" w:hAnsi="Arial"/>
          <w:sz w:val="22"/>
          <w:szCs w:val="22"/>
        </w:rPr>
        <w:t xml:space="preserve"> mouse button most anywhere within the taXcel32 window, a </w:t>
      </w:r>
      <w:r>
        <w:rPr>
          <w:rFonts w:eastAsia="Arial" w:cs="Arial" w:ascii="Arial" w:hAnsi="Arial"/>
          <w:i/>
          <w:iCs/>
          <w:sz w:val="22"/>
          <w:szCs w:val="22"/>
        </w:rPr>
        <w:t>Pop-up Menu</w:t>
      </w:r>
      <w:r>
        <w:rPr>
          <w:rFonts w:eastAsia="Arial" w:cs="Arial" w:ascii="Arial" w:hAnsi="Arial"/>
          <w:sz w:val="22"/>
          <w:szCs w:val="22"/>
        </w:rPr>
        <w:t xml:space="preserve"> will appear that contains selections for toggling taXcel32's Stay-on-Top status (in the registered version), a Calendar (also in the registered version only), opening the program's About screen or viewing the Readme.txt in Windows </w:t>
      </w:r>
      <w:r>
        <w:rPr>
          <w:rFonts w:eastAsia="Arial" w:cs="Arial" w:ascii="Arial" w:hAnsi="Arial"/>
          <w:i/>
          <w:iCs/>
          <w:sz w:val="22"/>
          <w:szCs w:val="22"/>
        </w:rPr>
        <w:t>Notepa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would like to change the default normal window behavior of taXcel32 so that it will always remain in front of other windows, click on the </w:t>
      </w:r>
      <w:r>
        <w:rPr>
          <w:rFonts w:eastAsia="Arial" w:cs="Arial" w:ascii="Arial" w:hAnsi="Arial"/>
          <w:i/>
          <w:iCs/>
          <w:sz w:val="22"/>
          <w:szCs w:val="22"/>
        </w:rPr>
        <w:t>Stay-on-Top</w:t>
      </w:r>
      <w:r>
        <w:rPr>
          <w:rFonts w:eastAsia="Arial" w:cs="Arial" w:ascii="Arial" w:hAnsi="Arial"/>
          <w:sz w:val="22"/>
          <w:szCs w:val="22"/>
        </w:rPr>
        <w:t xml:space="preserve"> menu item (activated only in the registered version).  The check mark beside this menu item will appear.  taXcel32 then remains on-screen, in front of ("stay-on-top") other applications and windows for ready access.  (If you change to Stay-on-Top status during a session, taXcel32 will return to its default non-Stay-on-Top behavior the next time the program is launch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subsequently click again on the Stay-on-Top menu item, the check mark beside this menu item will disappear and taXcel32 will again behave as a normal Windows program -- that is, it can be covered by other windows running during the session.  To recall taXcel32 as the active window, press &lt;Ctrl-Esc&gt; to bring up the Task Bar, and select taXcel32 as the application to Switch To.</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Selecting the </w:t>
      </w:r>
      <w:r>
        <w:rPr>
          <w:rFonts w:eastAsia="Arial" w:cs="Arial" w:ascii="Arial" w:hAnsi="Arial"/>
          <w:i/>
          <w:iCs/>
          <w:sz w:val="22"/>
          <w:szCs w:val="22"/>
        </w:rPr>
        <w:t>Calendar</w:t>
      </w:r>
      <w:r>
        <w:rPr>
          <w:rFonts w:eastAsia="Arial" w:cs="Arial" w:ascii="Arial" w:hAnsi="Arial"/>
          <w:sz w:val="22"/>
          <w:szCs w:val="22"/>
        </w:rPr>
        <w:t xml:space="preserve"> item on the Pop-up menu will bring up the useful and functional taXcel32 Calendar window (in registered version only).  Its usage will be obvious and intuit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5367" w:dyaOrig="110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05pt;height:228.9pt" filled="f" o:ole="">
            <v:imagedata r:id="rId3" o:title=""/>
          </v:shape>
          <o:OLEObject Type="Embed" ProgID="" ShapeID="ole_rId2" DrawAspect="Content" ObjectID="_1228378952" r:id="rId2"/>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Selecting the </w:t>
      </w:r>
      <w:r>
        <w:rPr>
          <w:rFonts w:eastAsia="Arial" w:cs="Arial" w:ascii="Arial" w:hAnsi="Arial"/>
          <w:i/>
          <w:iCs/>
          <w:sz w:val="22"/>
          <w:szCs w:val="22"/>
        </w:rPr>
        <w:t>About</w:t>
      </w:r>
      <w:r>
        <w:rPr>
          <w:rFonts w:eastAsia="Arial" w:cs="Arial" w:ascii="Arial" w:hAnsi="Arial"/>
          <w:sz w:val="22"/>
          <w:szCs w:val="22"/>
        </w:rPr>
        <w:t xml:space="preserve"> item on the Pop-up Menu brings up information on product name, version number, and copyright information.  To close the About screen, click on the &lt;OK&gt; button.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documentation may be read online after launching taXcel32 by selecting the </w:t>
      </w:r>
      <w:r>
        <w:rPr>
          <w:rFonts w:eastAsia="Arial" w:cs="Arial" w:ascii="Arial" w:hAnsi="Arial"/>
          <w:i/>
          <w:iCs/>
          <w:sz w:val="22"/>
          <w:szCs w:val="22"/>
        </w:rPr>
        <w:t>View Readme.txt</w:t>
      </w:r>
      <w:r>
        <w:rPr>
          <w:rFonts w:eastAsia="Arial" w:cs="Arial" w:ascii="Arial" w:hAnsi="Arial"/>
          <w:sz w:val="22"/>
          <w:szCs w:val="22"/>
        </w:rPr>
        <w:t xml:space="preserve"> item on the Pop-up Menu.  (The Windows applet </w:t>
      </w:r>
      <w:r>
        <w:rPr>
          <w:rFonts w:eastAsia="Arial" w:cs="Arial" w:ascii="Arial" w:hAnsi="Arial"/>
          <w:i/>
          <w:iCs/>
          <w:sz w:val="22"/>
          <w:szCs w:val="22"/>
        </w:rPr>
        <w:t>Notepad</w:t>
      </w:r>
      <w:r>
        <w:rPr>
          <w:rFonts w:eastAsia="Arial" w:cs="Arial" w:ascii="Arial" w:hAnsi="Arial"/>
          <w:sz w:val="22"/>
          <w:szCs w:val="22"/>
        </w:rPr>
        <w:t xml:space="preserve"> must be present on the system to enable the </w:t>
      </w:r>
      <w:r>
        <w:rPr>
          <w:rFonts w:eastAsia="Arial" w:cs="Arial" w:ascii="Arial" w:hAnsi="Arial"/>
          <w:i/>
          <w:iCs/>
          <w:sz w:val="22"/>
          <w:szCs w:val="22"/>
        </w:rPr>
        <w:t>View Readme.txt</w:t>
      </w:r>
      <w:r>
        <w:rPr>
          <w:rFonts w:eastAsia="Arial" w:cs="Arial" w:ascii="Arial" w:hAnsi="Arial"/>
          <w:sz w:val="22"/>
          <w:szCs w:val="22"/>
        </w:rPr>
        <w:t xml:space="preserve"> func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Exit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o exit the taXcel32 application at the end of a session, select the program's Control Menu box (at the upper left), then the </w:t>
      </w:r>
      <w:r>
        <w:rPr>
          <w:rFonts w:eastAsia="Arial" w:cs="Arial" w:ascii="Arial" w:hAnsi="Arial"/>
          <w:i/>
          <w:iCs/>
          <w:sz w:val="22"/>
          <w:szCs w:val="22"/>
        </w:rPr>
        <w:t>Close</w:t>
      </w:r>
      <w:r>
        <w:rPr>
          <w:rFonts w:eastAsia="Arial" w:cs="Arial" w:ascii="Arial" w:hAnsi="Arial"/>
          <w:sz w:val="22"/>
          <w:szCs w:val="22"/>
        </w:rPr>
        <w:t xml:space="preserve"> selection.  You may also click on the "X" Close button in the upper right corner of the taXcel32 window.  You may also close taXcel32 by pressing the key combination &lt;Alt-F4&gt; when the taXcel32 window is the current, activ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Licensing Informa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is program is licensed and supplied as is, without any warranty.  To the extent permitted under applicable law, RCCO Research Associates disclaims all warranties, either expressed or implied, with respect to this software program, its quality, performance, merchantability, or fitness for any particular purpos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particular, this software program is not guaranteed to prevent or detect damage to your data or programs.  In no event shall RCCO Research Associates be liable for any claims for lost profits or any damage, including, but not limited to, special, incidental, consequential or other damage (including, without limitation, damages for loss of business profits, business interruption, loss of business information, or other pecuniary loss) arising out of the use of or inability to use this RCCO Research Associates product, even if RCCO Research Associates has been advised of the possibility of such damages.  Some states do not allow the exclusion or limitation of incidental or consequential damages, so the above limitation or exclusion may not apply to you.  In no case shall RCCO Research Associates's liability exceed the license fees paid for the right to use the licensed version of the softwar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license agreement and warranty shall be construed, interpreted and governed by the laws of the state of Tennesse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is software program is protected under the Copyright Laws of the United States of America and all applicable International Copyright Conventions.  Makers and/or users of illegal or unauthorized copies of the registered version are subject to prosecution under these law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The name taXcel32(tm) is a trademark of RCCO Research Associates.  Windows(R)</w:t>
      </w:r>
    </w:p>
    <w:p>
      <w:pPr>
        <w:pStyle w:val="Normal"/>
        <w:spacing w:lineRule="auto" w:line="240"/>
        <w:rPr>
          <w:rFonts w:ascii="Arial" w:hAnsi="Arial" w:eastAsia="Arial" w:cs="Arial"/>
          <w:sz w:val="22"/>
          <w:szCs w:val="22"/>
        </w:rPr>
      </w:pPr>
      <w:r>
        <w:rPr>
          <w:rFonts w:eastAsia="Arial" w:cs="Arial" w:ascii="Arial" w:hAnsi="Arial"/>
          <w:sz w:val="22"/>
          <w:szCs w:val="22"/>
        </w:rPr>
        <w:t>is a registered trademark of Microsoft Corporation.  Other trade names referenced herein are either trademarks or registered trademarks of their respective compani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ration fee will license one copy for use on any one computer at any one time.  Site licenses are available from RCCO Research.</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i/>
          <w:iCs/>
          <w:sz w:val="22"/>
          <w:szCs w:val="22"/>
        </w:rPr>
        <w:t>Please note:</w:t>
      </w:r>
      <w:r>
        <w:rPr>
          <w:rFonts w:eastAsia="Arial" w:cs="Arial" w:ascii="Arial" w:hAnsi="Arial"/>
          <w:sz w:val="22"/>
          <w:szCs w:val="22"/>
        </w:rPr>
        <w:t xml:space="preserve">  This software program is distributed with the understanding that neither the Developers nor the Publisher is engaged in rendering legal or accounting services.  Questions relevant to the practice of law or accounting should be addressed to a member of those professions.  The Developers and the Publisher specifically disclaim any liability, loss, or risk, personal or otherwise, which is incurred as a consequence, directly or indirectly, of the use and application of any of the contents of this wor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Unregistered Evaluation Cop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unregistered version of this program is intended for use in evaluation situations only.  It may be used for ninety (90) days within your own organization by persons that have knowledge and understanding of the fact that this is an unregistered evaluation cop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payment of the $10.95 purchase price for a registered copy of this program will allow license for a single user to make use of the program for purposes that are traditionally accepted for software applications of this type.  Additional license fees of $7.00 per user may be paid at the time of registration, or any time in the future after initial registration</w:t>
      </w:r>
    </w:p>
    <w:p>
      <w:pPr>
        <w:pStyle w:val="Normal"/>
        <w:spacing w:lineRule="auto" w:line="240"/>
        <w:rPr>
          <w:rFonts w:ascii="Arial" w:hAnsi="Arial" w:eastAsia="Arial" w:cs="Arial"/>
          <w:sz w:val="22"/>
          <w:szCs w:val="22"/>
        </w:rPr>
      </w:pPr>
      <w:r>
        <w:rPr>
          <w:rFonts w:eastAsia="Arial" w:cs="Arial" w:ascii="Arial" w:hAnsi="Arial"/>
          <w:sz w:val="22"/>
          <w:szCs w:val="22"/>
        </w:rPr>
        <w:t>at the then current license fee in effec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The license and authorized registration shall not be construed as being in effect until direct payment has been received by RCCO Research and an authorized, registered copy has been sent in the registered user's/users' name(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Registered Version of taXcel3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ered copy performs the same execution as the evaluation copy, only without the unregistered copy notices.  The registered version activates the stay-on-top capability and the calendar feature; it also recalls from session to session the last taXcel32 screen position and the last-utilized tax r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ocumentation for the registered version is provided via on-disk text files, similar to the present forma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Registration Not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gistration will obtain a copy of the most recent authorized version and provide legal authorization for continued use of the program after the ninety-day (90-day) evaluation period.</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You are granted an evaluation period of up to 90 days to determine whether  or not you wish to purchase a registered copy of this software.  To purchase a registered copy, you may mail the registration fee of U.S. $10.95 + $1.55 handling ($5.05 outside of U.S.A., $3.05 for Canada) directly to RCCO Research, P.O. Box 196, Gatlinburg, TN 37738 (U.S.A.); you will receive a registered copy of the latest version on a 3.5" 1.44mb disk.  Additional users for business purposes are $7.00 each and may be licensed at the time of registration or later as they may be added at the then current license fee in effect.  Please remit with check or money order only (no currency).  We require payment with order so that prices and fees may be kept as reasonable as possible; this policy has worked well for us in recent years, as we observe increased registration on products that are reasonably pric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i/>
          <w:i/>
          <w:iCs/>
          <w:sz w:val="22"/>
          <w:szCs w:val="22"/>
        </w:rPr>
      </w:pPr>
      <w:r>
        <w:rPr>
          <w:rFonts w:eastAsia="Arial" w:cs="Arial" w:ascii="Arial" w:hAnsi="Arial"/>
          <w:b/>
          <w:bCs/>
          <w:i/>
          <w:iCs/>
        </w:rPr>
        <w:t>Please note that in order to make available and maintain the very low $10.95 purchase price, we simply cannot accept credit card orders or orders by toll-free telephone for this particular product.  Even those who have ordered other RCCO Research products by credit card and toll-free number in the past must necessarily understand that such a price will not allow for the expense of processing such orders via those methods.  We ask all purchasers of taXcel32 to simply send a check or money order along with their orders so that we may continue to offer this product at this price.</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ennessee clients please include the required 8.5% sales tax on both the product amount and shipping/handling as mandated by the st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national clients must pay by check or money order in U.S. dollars, drawn on a U.S. bank or the U.S. branch of an international bank.  Please realize that international postal money orders are considerably delayed through the postal systems and may not be the most expedient way of relaying payment.  An often-used form of payment consists of obtaining a dollar-denominated money order from the local American Express office which you may then airmail to us along with your ord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n invoice will be included with your order, showing the registered serial number(s) applicable to the purchase.  Prices and/or registration and/or license fees are subject to chang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Please indicate program name and current version number on your order; you may use the Order.frm file provided with the program or simply send a note or letter with your name, organization name, address, program name &amp; version, and remittance.  Your comments on our programs are welcom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 Please consider how unusally low the registration price is for a full, legal, registered copy of software you may use for many years.  If one uses the program beyond the liberal trial period, or attempts to continue using it without purchasing a registered copy, it must be considered unauthorized  use of proprietary authorship and material. ]</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dditional Informa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have any comments or questions regarding this program after (or with) registration, please direct them to:</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RCCO Research Associate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P. O. Box 196</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Gatlinburg, TN 37738-0196</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U.S.A.)</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pecial e-mail addresses for registered users are provided along with the invo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Please include your phone (day &amp; evening) and fax (if any) numbers as well as your mailing address (and e-mail address, as applicable) on all communication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Our customer list is </w:t>
      </w:r>
      <w:r>
        <w:rPr>
          <w:rFonts w:eastAsia="Arial" w:cs="Arial" w:ascii="Arial" w:hAnsi="Arial"/>
          <w:b/>
          <w:bCs/>
          <w:i/>
          <w:iCs/>
          <w:sz w:val="22"/>
          <w:szCs w:val="22"/>
        </w:rPr>
        <w:t>not</w:t>
      </w:r>
      <w:r>
        <w:rPr>
          <w:rFonts w:eastAsia="Arial" w:cs="Arial" w:ascii="Arial" w:hAnsi="Arial"/>
          <w:sz w:val="22"/>
          <w:szCs w:val="22"/>
        </w:rPr>
        <w:t xml:space="preserve"> sold or rented to other firm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o print the registration order form from </w:t>
      </w:r>
      <w:r>
        <w:rPr>
          <w:rFonts w:eastAsia="Arial" w:cs="Arial" w:ascii="Arial" w:hAnsi="Arial"/>
          <w:i/>
          <w:iCs/>
          <w:sz w:val="22"/>
          <w:szCs w:val="22"/>
        </w:rPr>
        <w:t>Notepad</w:t>
      </w:r>
      <w:r>
        <w:rPr>
          <w:rFonts w:eastAsia="Arial" w:cs="Arial" w:ascii="Arial" w:hAnsi="Arial"/>
          <w:sz w:val="22"/>
          <w:szCs w:val="22"/>
        </w:rPr>
        <w:t xml:space="preserve"> (or other text editor), open the file Order.frm in the taXcel32 directory/folder.  From the File menu of Notepad, select Page Setup to set all margins minimally:  0 for Left, Right, Top, Bottom Margins.  Delete the default header and footer items.  Select OK.  Then from the File Menu, select Print to print out the order form.  (If you wish to fill in the form with your order information before printing, it may be best to open Order.frm in a word processor, such as </w:t>
      </w:r>
      <w:r>
        <w:rPr>
          <w:rFonts w:eastAsia="Arial" w:cs="Arial" w:ascii="Arial" w:hAnsi="Arial"/>
          <w:i/>
          <w:iCs/>
          <w:sz w:val="22"/>
          <w:szCs w:val="22"/>
        </w:rPr>
        <w:t>WordPad</w:t>
      </w:r>
      <w:r>
        <w:rPr>
          <w:rFonts w:eastAsia="Arial" w:cs="Arial" w:ascii="Arial" w:hAnsi="Arial"/>
          <w:sz w:val="22"/>
          <w:szCs w:val="22"/>
        </w:rPr>
        <w:t>, since Notepad does not have an overwrite mod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 companion product, taXcel for Windows 3.1 (or greater) is available from RCCO Research in a 16-bit edition.  It is similar to, but not exactly like, the present 32-bit edition entitled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 Copyright 1996 RCCO Research Associates</w:t>
      </w:r>
    </w:p>
    <w:p>
      <w:pPr>
        <w:pStyle w:val="Normal"/>
        <w:spacing w:lineRule="auto" w:line="240"/>
        <w:rPr>
          <w:rFonts w:ascii="Arial" w:hAnsi="Arial" w:eastAsia="Arial" w:cs="Arial"/>
          <w:sz w:val="22"/>
          <w:szCs w:val="22"/>
        </w:rPr>
      </w:pPr>
      <w:r>
        <w:rPr>
          <w:rFonts w:eastAsia="Arial" w:cs="Arial" w:ascii="Arial" w:hAnsi="Arial"/>
          <w:sz w:val="22"/>
          <w:szCs w:val="22"/>
        </w:rPr>
        <w:t>All Rights Reserved under International Conventions</w:t>
      </w:r>
    </w:p>
    <w:p>
      <w:pPr>
        <w:pStyle w:val="Normal"/>
        <w:spacing w:lineRule="auto" w:line="240"/>
        <w:rPr>
          <w:rFonts w:ascii="Arial" w:hAnsi="Arial" w:eastAsia="Arial" w:cs="Arial"/>
          <w:sz w:val="22"/>
          <w:szCs w:val="22"/>
        </w:rPr>
      </w:pPr>
      <w:r>
        <w:rPr>
          <w:rFonts w:eastAsia="Arial" w:cs="Arial" w:ascii="Arial" w:hAnsi="Arial"/>
          <w:sz w:val="22"/>
          <w:szCs w:val="22"/>
        </w:rPr>
        <w:t>Product of U.S.A.</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RCCO Research is also the publisher of </w:t>
      </w:r>
      <w:r>
        <w:rPr>
          <w:rFonts w:eastAsia="Arial" w:cs="Arial" w:ascii="Arial" w:hAnsi="Arial"/>
          <w:i/>
          <w:iCs/>
          <w:sz w:val="22"/>
          <w:szCs w:val="22"/>
        </w:rPr>
        <w:t>MONEY &amp; BANKS,</w:t>
      </w:r>
      <w:r>
        <w:rPr>
          <w:rFonts w:eastAsia="Arial" w:cs="Arial" w:ascii="Arial" w:hAnsi="Arial"/>
          <w:sz w:val="22"/>
          <w:szCs w:val="22"/>
        </w:rPr>
        <w:t xml:space="preserve">  Personal Banking Manager software, a leading personal financial program for DOS systems and </w:t>
      </w:r>
      <w:r>
        <w:rPr>
          <w:rFonts w:eastAsia="Arial" w:cs="Arial" w:ascii="Arial" w:hAnsi="Arial"/>
          <w:i/>
          <w:iCs/>
          <w:sz w:val="22"/>
          <w:szCs w:val="22"/>
        </w:rPr>
        <w:t xml:space="preserve">MFTC:  </w:t>
      </w:r>
      <w:r>
        <w:rPr>
          <w:rFonts w:eastAsia="Arial" w:cs="Arial" w:ascii="Arial" w:hAnsi="Arial"/>
          <w:sz w:val="22"/>
          <w:szCs w:val="22"/>
        </w:rPr>
        <w:t>Mutual Fund Tax Calculator for Windows 3.1 (or great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rPr>
      </w:pPr>
      <w:r>
        <w:rPr>
          <w:rFonts w:eastAsia="Arial" w:cs="Arial" w:ascii="Arial" w:hAnsi="Arial"/>
          <w:b/>
          <w:bCs/>
        </w:rPr>
        <w:t>RCCO Research Associates</w:t>
      </w:r>
    </w:p>
    <w:p>
      <w:pPr>
        <w:pStyle w:val="Normal"/>
        <w:spacing w:lineRule="auto" w:line="240"/>
        <w:rPr>
          <w:rFonts w:ascii="Arial" w:hAnsi="Arial" w:eastAsia="Arial" w:cs="Arial"/>
          <w:i/>
          <w:i/>
          <w:iCs/>
        </w:rPr>
      </w:pPr>
      <w:r>
        <w:rPr>
          <w:rFonts w:eastAsia="Arial" w:cs="Arial" w:ascii="Arial" w:hAnsi="Arial"/>
          <w:i/>
          <w:iCs/>
        </w:rPr>
        <w:t>Technical Publishers, Established 196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