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205963348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392506674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491853124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