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o Weber's DropIt 3.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PERSONAL version without NAG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via phone, email or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Update: Current updates are mos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ete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5,- DM (5 US$) + Porto (5,- DM o. 5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0 US$/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rdering by check:  To order by check send this order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Marco Weber, Berghausstrasse 26, 01844 Neu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must be in US dollars or DM,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end 10 US$/DM included with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&gt; REGISTRATION VIA EMAIL &lt;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Transfer 10 US$/DM to the german account 02 019 619 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with BLZ 850 800 00 (Dresdner Bank). (You can send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er email to Marco@MBOX.LUSATIA.DE, Marco@Lusatia.de)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