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No shipping &amp; handling required for license onl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ease register my shareware copy of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Volume 1 (Colorbook). 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copy of LASERBlast. ($15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ease send me the following products (see Software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5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10 for others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US funds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form to the address at top of this document.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