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SCHOOL-MOM for Windows Volume 1 Version 1.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re, Dr. Andrew Motes, and Jeff West.  Dr.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ucational Software 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pyrighted software and not free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have permission to distribute diskettes or CD-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oftware copied onto them through their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r store racks.  Rack shareware vendors must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t least a 10 cent royalty per disk so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ment for the software but for the righ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ust tell their customers that they are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and not the software.  This softwar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directly from the author or from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elete this file before distribut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line descrip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lightful children's coloring book and/or adult graphic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paragraph descri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both a delightful children's coloring book and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arly full featured Windows graphics program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40 predrawn Jurassic pictures to color or 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ictures using a variety of graphical tools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 and export BMP files, and print to color print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has sound effects.  This program is volume I of t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in the School-Mom for Window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FTWARE.DOC file for a long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nd software requirements are:  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or $15 the customer gets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book on one computer.  He/she will also receive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second volume in the School-Mom for Windows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er Blast.  The registered customer will also receive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ing the release of future volumes in this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on thei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consist of 16 files when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delete this VENDOR.DOC before distribut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, used for rewards, where chosen because they are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blic domain) and have unknown authors.  If you know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'll remove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s:  Please use the file name CLRBK10.ZIP for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