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&amp; STA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(503) 692-0382 (FAX)     (503) 692-0382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C-BARTEND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CB.ZIP (or PCB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Enhanced Retai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 It make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your favorite drink recipes easy, and you can quick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cipe to serve any number of people.  Provides multip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including the ability to match recipes with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PC-Bartender For Windows is fun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the author.  A royalty is required if a royalty is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titles on the 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