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 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Scrat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CR20.ZIP   From Scratch recipe processor for Windows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CIPE WINDOWS FOOD COOKING SHOPPING TOOLBAR TRUETYPE FO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Computing/Food,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cratch 2.0 is a very easy to use Windows recipe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++ that uses dBase compatible files.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redients per recipe. Sophisticated printing uses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vailable fonts. Complete search capability, Nu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yield conversion, fractions, shopp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selectable options, and more. Requires Windows 3.1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 Scratch the recipe processor for Windows' version 2.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Recipe program. Written in C++, it uses Windows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toolbar and status bar like those found only in the mo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Windows programs. For all its power, From Scratch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thanks to a clean, intuitive design. Reci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either cardfile or list format, and function key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as well as standard menu choices make the program a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stores its data in dBase IV compatible file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cess recipes stored by From Scratch using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-  Q+E, Excel, Access, Paradox, dBase IV and Approach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. If you've ever spent time entering recipes into a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shed to switch to another, but had to re-typ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'll appreci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n unlimited number of ingredients per recip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ipes in your database is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Notes fields each can hold up to 10,000 characters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by ingredient, keyword, nutrition information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notes, and more. There are fields for oven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keywords, servings, and nutrition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, cholestorol, sodium, and fats. Ingredient entri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eld for preparation, and can accept comments, divi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ecipes with ingredient sections - like 'dressing' and 'salad'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 from the previous ingredient line. The user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gredients appear in the recipe. The entire reci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Windows clipboard for us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offers the kind of print options that are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word processing program. Working in sections (such a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, instructions, ingredients, etc), you can specify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including italic, bold, underlining, and colo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r any section to be centered, seperated by a decorativ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ted from the printout entirely. You can also convert a reci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, print more than one recipe at once, print just the recipe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file, print in draft mode (useful for dot matrix print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pping list manager is included that allows yo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shopping list, not just the items th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utility (FSCONVRT.EXE) allows conversion from Meal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-chef, and Micro Kitchen companion recipes, as well a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recipes with other From Scratch users, and prepares 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Word for Windows and WordPerfect for Windows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the shareware package in order to fit the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5 1/4" 360K disk, however, it is included free of char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and has been placed in the Public Domain by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requires Windows 3.1 and VGA. A printer and mo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rom Scratch' is not crippled in any way.  The shareware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34.95, and support is offered via mail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, and when possible , by phone.  Registered users receive a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that can be used to register all future versions of '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'. In addition, registration entitles users to a las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the newest version on disk, and a bonus database of ove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Inwoo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ashington NY 1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6) 944-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be made with credit cards through PsL at (800) 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number is for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olutions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Imburgio. Frank has been programming IBM PCs for eight y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igns database systems in C++ for a Wall Street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ank Imburgio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Imbur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Inwoo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Washington NY 1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516) 944-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4676,3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4676,33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:     KDTR6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