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SHEET (tm):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management for the professional edu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ware license agreement and other importa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in the first four pages of th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SH30x.EX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DOC    A list of GRADESHEE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 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H.EXE         The GRADE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GSH      Sampl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GSN      Sample no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IMPORT.EXE    Program for importing data to G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H.ICO         An icon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