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book Manager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Daniel Et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Important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and Lic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Introduction to Gradeboo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is Gradebook Mana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ho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A guided tour of Gradeboo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ning Gradebook Mana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reating a new 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ting up categ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ade comput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ding stud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ding a new assig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tering gra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gra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rm summary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udent grades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ing a class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ing an existing 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n assig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tter grade cutoff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ing into the nex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Grade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xam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al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-up cop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mportant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and License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copyrighted. It may be freely distributed and</w:t>
      </w:r>
    </w:p>
    <w:p>
      <w:pPr>
        <w:pStyle w:val="PreformattedText"/>
        <w:bidi w:val="0"/>
        <w:jc w:val="left"/>
        <w:rPr/>
      </w:pPr>
      <w:r>
        <w:rPr/>
        <w:tab/>
        <w:t>uploaded to bulletin boards such as CompuServe and GEnie. Users</w:t>
      </w:r>
    </w:p>
    <w:p>
      <w:pPr>
        <w:pStyle w:val="PreformattedText"/>
        <w:bidi w:val="0"/>
        <w:jc w:val="left"/>
        <w:rPr/>
      </w:pPr>
      <w:r>
        <w:rPr/>
        <w:tab/>
        <w:t>may make as many backup copies as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of Liability and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ab/>
        <w:t>with regard to this program or its documentation. The author shall</w:t>
      </w:r>
    </w:p>
    <w:p>
      <w:pPr>
        <w:pStyle w:val="PreformattedText"/>
        <w:bidi w:val="0"/>
        <w:jc w:val="left"/>
        <w:rPr/>
      </w:pPr>
      <w:r>
        <w:rPr/>
        <w:tab/>
        <w:t>NOT BE LIABLE in any event for incidental or consequential damages</w:t>
      </w:r>
    </w:p>
    <w:p>
      <w:pPr>
        <w:pStyle w:val="PreformattedText"/>
        <w:bidi w:val="0"/>
        <w:jc w:val="left"/>
        <w:rPr/>
      </w:pPr>
      <w:r>
        <w:rPr/>
        <w:tab/>
        <w:t>in connection with, or arising out of the furnishing, performance,</w:t>
      </w:r>
    </w:p>
    <w:p>
      <w:pPr>
        <w:pStyle w:val="PreformattedText"/>
        <w:bidi w:val="0"/>
        <w:jc w:val="left"/>
        <w:rPr/>
      </w:pPr>
      <w:r>
        <w:rPr/>
        <w:tab/>
        <w:t>o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roduction to Gradeboo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Gradebook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Manager is a computerized gradebook program. You enter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students on each assignment. Gradebook Manager does the 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grades according to your requirements. You can compute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otal points earned, or based on a weighted avera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correct in each of four categories. You can drop low scor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, or excuse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Manager also prints reports summarizing student gra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erm, for the entire school year, and for each ass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int a list of students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debook Manager is easy to use. The entire program is menu-driv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the use of a mouse. Context sensitive hints and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as shareware. You may try it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ligation. If you like it and decide to use it, you should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uthor by sending $3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iel E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600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. Paul MN 55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2) 774-5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: the latest version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your name, department, and school replacing the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registration), future versions of this program at a reduced pri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ree user support for one year. Please use the form below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Remember to specify which disk format you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ebook Manager -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name, department, and school will be displayed in your</w:t>
      </w:r>
    </w:p>
    <w:p>
      <w:pPr>
        <w:pStyle w:val="PreformattedText"/>
        <w:bidi w:val="0"/>
        <w:jc w:val="left"/>
        <w:rPr/>
      </w:pPr>
      <w:r>
        <w:rPr/>
        <w:tab/>
        <w:t>personalized sign-on message. Please print these exactly as you</w:t>
      </w:r>
    </w:p>
    <w:p>
      <w:pPr>
        <w:pStyle w:val="PreformattedText"/>
        <w:bidi w:val="0"/>
        <w:jc w:val="left"/>
        <w:rPr/>
      </w:pPr>
      <w:r>
        <w:rPr/>
        <w:tab/>
        <w:t>want them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artment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ool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  State __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format:</w:t>
        <w:tab/>
        <w:t>3-1/2" _____</w:t>
        <w:tab/>
        <w:t>5-1/4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get your copy of this program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or suggestion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guided tour of Gradeboo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iest way to start using Gradebook Manager is to put the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drive A of your computer, type A:, and type GRBOOK.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Gradebook Manager on your hard drive, or make backup cop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fic directions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laptop computer with an LCD screen, you may have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which menus and menu commands are selected. You shoul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GRBOOK BW to use the black and white palette, or GRBOOK MONO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onochrom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starts up, you will see some information about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Press ESC to close this dialog box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the top of your screen is the menu bar. It lists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you have access to. You may pull down a menu by pressing AL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in the menu name. Each menu lists command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bottom of your screen is the status line. It lists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commands. You can get context-sensitive help by pressing F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quit this program by pressing the ALT key and the X key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 half of the status line provides various hints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find helpful as you use the program. If the hints are not enoug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 can always get more detailed help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C to pull down the classes menu, and then press M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class. You will see a new dialog box, which allows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for this class and the number of terms in your school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[�]����� Class ��������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</w:t>
      </w:r>
      <w:r>
        <w:rPr/>
        <w:t>Class name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</w:t>
      </w:r>
      <w:r>
        <w:rPr/>
        <w:t>Terms per year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</w:t>
      </w:r>
      <w:r>
        <w:rPr/>
        <w:t>( ) 3 Trimesters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</w:t>
      </w:r>
      <w:r>
        <w:rPr/>
        <w:t>(�) 4 Quarters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</w:t>
      </w:r>
      <w:r>
        <w:rPr/>
        <w:t>[  OK  ]     [Cancel]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� Enter a name for thi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ame "Geometry" for our new class. Press TAB to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tem in the dialog box (never press ENTER until you are done!)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sor keys to choose 4 quarters per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and you will see a new dialog box, allowing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and weights of the categories you will put your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.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[�]������� Categories �����������ͻ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</w:t>
      </w:r>
      <w:r>
        <w:rPr/>
        <w:t>Name                   Weight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��������������������   �</w:t>
      </w:r>
      <w:r>
        <w:rPr/>
        <w:t>0�����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��������������������   �</w:t>
      </w:r>
      <w:r>
        <w:rPr/>
        <w:t>0�����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��������������������   �</w:t>
      </w:r>
      <w:r>
        <w:rPr/>
        <w:t>0�����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��������������������   �</w:t>
      </w:r>
      <w:r>
        <w:rPr/>
        <w:t>0�����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    </w:t>
      </w:r>
      <w:r>
        <w:rPr/>
        <w:t>[  OK  ]   [Cancel]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name for thi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 categories and weights, remembering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from item to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s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work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ject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when you are done entering categories. Another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ist grading options you can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[�]������������ Grading Options �������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Compute grades using     Missing assignments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(�) Total points earned  (�) Count as 0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( ) Category weights     ( ) Are excused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Drop low score from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[ ] 1 - Tests                [  OK  ]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[ ] 2 - Homework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[ ] 3 - Projects             [Cancel]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[ ] 4 -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Compute grades using 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cursor keys to choose to compute grades using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s, then press ENTER (we'll skip the other options)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at tests are 50% of the final grade, that homework is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grade, and that projects are 20% of the final gr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you chosen to compute grades using total points, category we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ignored. Total points earned would be divided by the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possible. This would be converted to a percent, which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have the option of excusing missing assignments, and dro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st score from each category (the lowest score being the o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ts that student's grade the mo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done entering your categories, press ENTER.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will appear, asking you to enter the name of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.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[�]���� Student �������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</w:t>
      </w:r>
      <w:r>
        <w:rPr/>
        <w:t>Student name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</w:t>
      </w:r>
      <w:r>
        <w:rPr/>
        <w:t>[  OK  ]     [Cancel]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name: last na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names should be entered last name first. They will be pu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 automatically. After entering each name,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done entering names, press ENTER with a blank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enter these four students in ou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erson, Alli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nson, Bob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, Chr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l, Dan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program will display information from your presently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.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--  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Fil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Name:  Geome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Term:  1st Quar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Students: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Assignments:  0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Compute grades usin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Missing assignments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F4 Save  F10 Menu  Enter Edit score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top of your screen is the name of your first student.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your screen will list the assignments you have in your gradeboo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haven't entered any assignments, none are listed.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your screen is a status panel, listing the curre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 for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A to pull down the assignments menu. Now press N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ew assignment. A dialog box will appear, allowing you to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this assignment, the points possible, and the category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t this assignment into.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--  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</w:t>
      </w:r>
      <w:r>
        <w:rPr/>
        <w:t>[�]������ Assignment ������������ͻ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                                   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Assignment name        Points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��������������������   �</w:t>
      </w:r>
      <w:r>
        <w:rPr/>
        <w:t>0�����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Category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(�) 1 - Tests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( ) 2 - Homework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( ) 3 - Projects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</w:t>
      </w:r>
      <w:r>
        <w:rPr/>
        <w:t>[  OK  ]   [Cancel]        �: Categories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</w:t>
      </w:r>
      <w:r>
        <w:rPr/>
        <w:t>0 points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��������������</w:t>
      </w:r>
      <w:r>
        <w:rPr/>
        <w:t>ͼ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name for thi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irst assignment will be called "Similar Triangles"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10 points. Type in this information. Remember to use your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from item to item. Now use your cursor keys to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or this assignment. Make this a homework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all this information, press ENTER. A new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will appear, asking you to enter a score for Allison And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--  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[�]������������������������������ͻ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</w:t>
      </w:r>
      <w:r>
        <w:rPr/>
        <w:t>Student:    Anderson, Allison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</w:t>
      </w:r>
      <w:r>
        <w:rPr/>
        <w:t>Category:   Homework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</w:t>
      </w:r>
      <w:r>
        <w:rPr/>
        <w:t>Assignment: Similar Triangles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Points ��������   (10 possible)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</w:t>
      </w:r>
      <w:r>
        <w:rPr/>
        <w:t>[  OK  ]   [Cancel]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</w:t>
      </w:r>
      <w:r>
        <w:rPr/>
        <w:t>: Categories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��������������</w:t>
      </w:r>
      <w:r>
        <w:rPr/>
        <w:t>ͼ  0 points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score for this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eed to enter a score for every student in this class. Let'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erson, Allison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nson, Bobby 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, Chris  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l, Danielle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after each score is typed in. After the last sc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the program will update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90% A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imilar Triangles   9/10  90%�</w:t>
      </w:r>
      <w:r>
        <w:rPr/>
        <w:t>۳</w:t>
      </w:r>
      <w:r>
        <w:rPr/>
        <w:t>Fil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Name:  Geome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Term:  1st Quar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Students: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Assignments:  1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Compute grades usin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Missing assignments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F4 Save  F10 Menu  Enter Edit score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adding some more assignments, with these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pter Review - 10 points - Ho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erson, Allison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nson, Bobby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, Chris 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l, Danielle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milarity Test - 25 points -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erson, Allison  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nson, Bobby     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, Chris       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l, Danielle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ometric Models - 10 points -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erson, Allison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nson, Bobby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, Chris 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l, Danielle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should now include a lot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90% A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imilar Triangles   9/10  90%�</w:t>
      </w:r>
      <w:r>
        <w:rPr/>
        <w:t>۳</w:t>
      </w:r>
      <w:r>
        <w:rPr/>
        <w:t>Fil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     10/10 100%  �Name:  Geome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ity Test    22/25  88%  �Term:  1st Quar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ls    9/10  90%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Students: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Assignments: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Compute grades usin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Missing assignments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F4 Save  F10 Menu  Enter Edit score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your cursor keys to list different students on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creen. The displayed student's scores on each assignmen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on the bottom of your screen. The scroll bar below the stu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ells you where in the list of students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following cursor keys to move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>Move to the previous student</w:t>
      </w:r>
    </w:p>
    <w:p>
      <w:pPr>
        <w:pStyle w:val="PreformattedText"/>
        <w:bidi w:val="0"/>
        <w:jc w:val="left"/>
        <w:rPr/>
      </w:pPr>
      <w:r>
        <w:rPr/>
        <w:tab/>
        <w:t>Right</w:t>
        <w:tab/>
        <w:t>Move to the following student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>Move to the first student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>Move to the last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</w:t>
        <w:tab/>
        <w:t>Move to the previous assignment</w:t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>Move to the following assignment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Move to the first assignment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Move to the last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below the list of assignments tells you where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you are. To edit the highlighted scor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cursor keys to list Danielle Deal on the top of you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eal, Danielle     96% 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imilar Triangles  10/10 100%�</w:t>
      </w:r>
      <w:r>
        <w:rPr/>
        <w:t>۳</w:t>
      </w:r>
      <w:r>
        <w:rPr/>
        <w:t>Fil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      9/10  90%  �Name:  Geome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ity Test    24/25  96%  �Term:  1st Quar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ls   10/10 100%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Students: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Assignments: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Compute grades usin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Missing assignments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F4 Save  F10 Menu  Enter Edit score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cursor keys to highlight Similarity Test. Now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alog box will appear, displaying Danielle's current sco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change that sc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eal, Danielle     96% 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[�]������������������������������ͻ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g� Student:    Deal, Danielle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� Category:   Tests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imilarity Tes� Assignment: Similarity Test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�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</w:t>
      </w:r>
      <w:r>
        <w:rPr/>
        <w:t>Points �24�����   (25 possible)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</w:t>
      </w:r>
      <w:r>
        <w:rPr/>
        <w:t>[  OK  ]   [Cancel]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</w:t>
      </w:r>
      <w:r>
        <w:rPr/>
        <w:t>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��������������</w:t>
      </w:r>
      <w:r>
        <w:rPr/>
        <w:t>ͼ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score for this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anielle's test score to a 23, then press ENTER. You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eal, Danielle     94% 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gles  10/10 100%  �Fil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      9/10  90%  �Name:  Geome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imilarity Test    23/25  94%�</w:t>
      </w:r>
      <w:r>
        <w:rPr/>
        <w:t>۳</w:t>
      </w:r>
      <w:r>
        <w:rPr/>
        <w:t>Term:  1st Quar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ls   10/10 100%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Students: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Assignments: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Compute grades usin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Missing assignments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F4 Save  F10 Menu  Enter Edit score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we have a class, some students, and some assignments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some reports. Press ALT-R to pull down the report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 to generate a report summarizing students' current grad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Quarter g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Allison....  90%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son, Bobby........  81%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, Chris.........  81%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, Danielle.......  94%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ress ALT-R to pull down the reports menu again. Press 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detailed report of student grades. Allison's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All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riangles....   9/ 10 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Review.......  10/ 10 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ty Test......  22/ 25   8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ic Models.....   9/ 10 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......................  88% B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...................  95%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...................  90%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grade                90% 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shows you every student's grade on every assignmen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their grade in each category. For real classes, with over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 and assignments, it can be quite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generate a full school year summary, listing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 in the class and their letter grades for each ter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year, along with their final grades. And you can gener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listing every student who is missing at least on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e important task we have yet to do. Having entered a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information, you still need to save it to disk. If you don'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l vanish when you turn off your computer! You will be wa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quit the program, make a new class, or open a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aving the class you are working 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ave your class, press ALT-C to pull down the classes menu.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S to save this class. Since this is the first time you've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 dialog box will appear, asking you to enter an MS/DO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eal, Daniel��[�]�������� Filename ������������ͻ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          Save Geometry            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</w:t>
      </w:r>
      <w:r>
        <w:rPr/>
        <w:t>under what MS/DOS filename?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�            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�    Filename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imilarity Te�   �����������������������������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�            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   </w:t>
      </w:r>
      <w:r>
        <w:rPr/>
        <w:t>[ Save ]     [Cancel]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�����������������������������������</w:t>
      </w:r>
      <w:r>
        <w:rPr/>
        <w:t>ͼg: Categories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  <w:t>Missing assignments:  0 points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n MS/DOS filename for thi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geometry" and press ENTER. You will see a message in the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rner of your screen, informing you that this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disk. Now you may safely quit the program by typing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run the program again and try a few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C to pull down the Classes menu. Press O to open a class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will appear, listing the existing classes, and other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ies you can search. The only class listed is GEOMETRY.G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just saved. Press ENTER to ope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[�]�������� Open Class ����������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</w:t>
      </w:r>
      <w:r>
        <w:rPr/>
        <w:t>Files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����������������������������</w:t>
      </w:r>
      <w:r>
        <w:rPr/>
        <w:t>Ŀ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�</w:t>
      </w:r>
      <w:r>
        <w:rPr/>
        <w:t>GEOMETRY.GR�</w:t>
      </w:r>
      <w:r>
        <w:rPr/>
        <w:t>۳              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 </w:t>
      </w:r>
      <w:r>
        <w:rPr/>
        <w:t>[..]         �  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 </w:t>
      </w:r>
      <w:r>
        <w:rPr/>
        <w:t>[A:]         �  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 </w:t>
      </w:r>
      <w:r>
        <w:rPr/>
        <w:t>[B:]         �  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 </w:t>
      </w:r>
      <w:r>
        <w:rPr/>
        <w:t>[C:]         �  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</w:t>
      </w:r>
      <w:r>
        <w:rPr/>
        <w:t>&lt;���������������������������&gt;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</w:t>
      </w:r>
      <w:r>
        <w:rPr/>
        <w:t>[ Open ]         [Cancel]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Use cursor keys to select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let's change the name of our test. Use your cursor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"Similarity Test" on your screen, then press ALT-A and 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at assignment. A dialog box will appear, displaying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oints possible, and category of that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90% A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</w:t>
      </w:r>
      <w:r>
        <w:rPr/>
        <w:t>[�]������ Assignment ������������ͻ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                                   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Assignment name        Points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g�  �Similarity Test����   �25����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�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imilarity Tes�     Category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�     (�) Tests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</w:t>
      </w:r>
      <w:r>
        <w:rPr/>
        <w:t>( ) Homework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</w:t>
      </w:r>
      <w:r>
        <w:rPr/>
        <w:t>( ) Projects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</w:t>
      </w:r>
      <w:r>
        <w:rPr/>
        <w:t>[  OK  ]   [Cancel]        �: Categories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</w:t>
      </w:r>
      <w:r>
        <w:rPr/>
        <w:t>0 points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��������������</w:t>
      </w:r>
      <w:r>
        <w:rPr/>
        <w:t>ͼ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name for thi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name of the assignment to "Triangles Test"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 accept your changes. Your screen will be updated to ref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90% A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gles   9/10  90%  �File:  GEOMETRY.G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     10/10 100%  �Name:  Geome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Triangles Test     22/25  88%�</w:t>
      </w:r>
      <w:r>
        <w:rPr/>
        <w:t>۳</w:t>
      </w:r>
      <w:r>
        <w:rPr/>
        <w:t>Term:  1st Quar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ls    9/10  90%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Students: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Assignments: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Compute grades usin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Missing assignments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F4 Save  F10 Menu  Enter Edit score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student names, dropping students, and dropping assignment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n a similar fashion. Feel free to try these on our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debook Manager uses its own letter grade cutoffs to determine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grade goes with what percent correct. But you can change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offs to meet you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C to pull down the classes menu, then press L to edi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90% A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</w:t>
      </w:r>
      <w:r>
        <w:rPr/>
        <w:t>[�]�� Letter Grade Cutoffs ������ͻ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                                   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A+ 97   B+ 87   C+ 77   D+ 67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g�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�   A  93   B  83   C  73   D  63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Triangles Test�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�   A- 90   B- 80   C- 70   D- 60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     </w:t>
      </w:r>
      <w:r>
        <w:rPr/>
        <w:t>[  OK  ]    [Cancel]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</w:t>
      </w:r>
      <w:r>
        <w:rPr/>
        <w:t>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��������������</w:t>
      </w:r>
      <w:r>
        <w:rPr/>
        <w:t>ͼ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cutoff for each lette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umber is the minimum percent required to earn that letter gr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TAB key to move from item to item. You may type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right over the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be a little tougher with our grading. Change the grading cutof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90% A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</w:t>
      </w:r>
      <w:r>
        <w:rPr/>
        <w:t>[�]�� Letter Grade Cutoffs ������ͻ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                                   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</w:t>
      </w:r>
      <w:r>
        <w:rPr/>
        <w:t>A+ 98   B+ 89   C+ 80   D+ 71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g�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�   A  95   B  86   C  77   D  69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Triangles Test�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�   A- 92   B- 83   C- 74   D- 66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       </w:t>
      </w:r>
      <w:r>
        <w:rPr/>
        <w:t>[  OK  ]    [Cancel]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                                  �</w:t>
      </w:r>
      <w:r>
        <w:rPr/>
        <w:t>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��������������</w:t>
      </w:r>
      <w:r>
        <w:rPr/>
        <w:t>ͼ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� Enter a cutoff for each lette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accept these new letter grade cutoffs. Your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dated to reflect the new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Students  Assignments 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nderson, Allison  90% B+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milar Triangles   9/10  90%  �File:  GEOMETRY.G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pter Review     10/10 100%  �Name:  Geome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Triangles Test     22/25  88%�</w:t>
      </w:r>
      <w:r>
        <w:rPr/>
        <w:t>۳</w:t>
      </w:r>
      <w:r>
        <w:rPr/>
        <w:t>Term:  1st Quar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ometric Models    9/10  90%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Students: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Assignments:  4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Compute grades using: Categori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  <w:t>Missing assignments:  0 points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����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F4 Save  F10 Menu  Enter Edit score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ison will not be a happy cam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before we quit, we should save our changes. Press ALT-C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classes menu. Now press S to save your changes. Now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X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your changes to disk really isn't enough, however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keep your grades in a regular gradebook, and you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back-up copy of your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nd of the quarter arrives, use the next term comma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 menu to move into the 2nd quarter. Everything else work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ay. If you need to change a grade from 1st quarter, jus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term command, make your changes, and return to the 2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try the year summary report. This report pri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student grades for each term of the school year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quarters, semester grades will also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ludes our guided tour. I hope you have enough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gin using Gradebook Manager to record and compute your gra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o press F1 for context sensitive help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rade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tter understand how Gradebook Manager computes overall grad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look at an example. We'll use three categories, with these we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ts      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mework   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ject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eights represent the contribution of each categ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all grade. They do not have to be percents, but it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think of them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put some assignments in each category for a stu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:      Chapter 1 Test   20/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Test   24/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Test   21/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s           65/75  8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work:   Chapter 1 HW      9/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HW      8/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HW     10/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s           27/30  9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:   Perspective       8/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print         9/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s           17/20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all grade is computed by multiplying each category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 weight, adding the results, and dividing by the tota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sts      87 * 50 = 43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mework   90 * 30 = 27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jects   85 * 20 = 17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tals               8750 / 100 = 8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grades are assignment according to the letter grade cutof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se at the time. Gradebook Manager initializes the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+ = 97%   B+ = 87%   C+ = 77%   D+ = 67%</w:t>
      </w:r>
    </w:p>
    <w:p>
      <w:pPr>
        <w:pStyle w:val="PreformattedText"/>
        <w:bidi w:val="0"/>
        <w:jc w:val="left"/>
        <w:rPr/>
      </w:pPr>
      <w:r>
        <w:rPr/>
        <w:tab/>
        <w:tab/>
        <w:t>A  = 93%   B  = 83%   C  = 73%   D  = 63%</w:t>
      </w:r>
    </w:p>
    <w:p>
      <w:pPr>
        <w:pStyle w:val="PreformattedText"/>
        <w:bidi w:val="0"/>
        <w:jc w:val="left"/>
        <w:rPr/>
      </w:pPr>
      <w:r>
        <w:rPr/>
        <w:tab/>
        <w:tab/>
        <w:t>A- = 90%   B- = 80%   C- = 70%   D- = 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se cutoffs to whatever best meets your requir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edit letter grades option in the classes menu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give out A+ grades, leave that percent blank. Then,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will ever receive an A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grade based on total points only, without we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or homework, then choose total points grade comput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class dialog (use the edit grading options command in the cl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tails: installation, backu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Gradebook Manager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disk into drive A of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:                 to goto you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D \               to goto the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MD GRBOOK          to create a directory for Gradebook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A:                 to goto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OPY *.* C:\GRBOOK to copy Gradebook Manager to you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:                 to return to you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D GRBOOK          to go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backup copy of the progra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program disk into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other disk into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isk in drive B has not been formatted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MAT B: before you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A:             to goto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OPY *.* B:    to copy files onto the oth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debook Manager requires MS/DOS version 3.30 or later, and h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students</w:t>
        <w:tab/>
        <w:t xml:space="preserve">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assignments</w:t>
        <w:tab/>
        <w:t xml:space="preserve"> 60 (per te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categories</w:t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terms</w:t>
        <w:tab/>
        <w:tab/>
        <w:t xml:space="preserve">  4 (uses trimesters or quar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memory required</w:t>
        <w:tab/>
        <w:tab/>
        <w:t>256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