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ucatab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                                      Copyright (c) 1992,1993 S.Griffi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1993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is a multichoice question and answer program. It allows 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 print, and run multichoice tests. Educatabase consists of two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 firstly the designing program which is used to  create  and 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and  run  tests,  secondly  the  program  which  just  runs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hoice  tests that have already been designed. Various reports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from both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hareware version is not restricted in anyway, except for 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will always have a header line saying 'Shareware'. This is 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 registered version. If you find Educatabase useful and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it you can register it for only $40 (N.Z.) by filling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t the end of the README.DO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OFTWARE AND MANUAL ARE SUPPLIED "AS IS". THE AUTHOR HEREBY  DISCLAI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ARRANTIES RELATING TO THIS SOFTWARE AND ITS DOCUMENTATION FILE,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INCLUDING BUT NOT LIMITED TO DAMAGE TO HARDWARE, SOFTWAR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FROM USE OF THIS PRODUCT. IN NO EVENT WILL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LIABLE  TO  YOU  OR ANY OTHER PARTY FOR ANY DAMAGES. YOUR  USE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INDICATES THAT YOU HAVE READ AND AGREE TO THESE  AND  OTHER 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 TO  THE  NATURE  OF EVOLVING PROGRAMMING AND THE VARIOUS  HARD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ENVIRONMENTS IN WHICH THIS SOFTWARE MAY BE USED, IT IS  UNDERST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OCCASIONAL "BUGS" OR UNFITNESS MAY ARISE. THE USER SHOULD ALWAYS 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THOROUGHLY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is distributed as shareware. This means that you are  gran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 to use it for a period of 30 days. If you find it use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 to  continue  using  it  after the  trial  period,  registr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EDUCATABASE is neither free software nor  is  it  in  the 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. The software and its documentation, this file, are property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and may not be sold without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users will be granted a just-like-a-book license which  mean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version of the software can be used by more than one pers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ved from one computer to another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it being used by two different persons on two different computer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, just like a book can not be read by two different persons in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aler license allows you distribute as many copies of EDUCATABASE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 to  whomever you please, provided no charge is made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ion  of EDUCATABASE must include the software, it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and  all supplemental files as a single unit without any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Any  individual  is  welcome  to make copies for  his/her  friend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Electronic  bulletin boards, whether they charge or do  not  charg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ubscription fee, are welcome to post the program for down 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ong  as they do not charge any fee in particular for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DUC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Non-commercial user groups and computer clubs may distribute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isk  vendors  approved by the Association of Shareware  Professiona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vendors who explain the concept of shareware in their ads that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ce may distribute the shareware version of EDUC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Other  commercial  enterprises  wishing to distribute  EDUCATABASE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 or in combination with other hardware, software, books or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is section before filling out the order form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mpensate  the  inconvenience of currency exchange, foreign  us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the same amount for shipping and handling as N.Z.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loaded a window displaying the program title, in this case - 'Educat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version number. Once a key is pressed this disappears the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. There are two main parts to this program, the pull down menu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 of the screen and the editor, which is the majority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 down menus control the settings and allow loading, saving etc...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 The  editor screen is where the questions are actually  en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dited. Questions can be inserted and deleted when in the ed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program is first loaded the option bar is placed of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avigate the menus the arrow keys are used to move about. The left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ove from one menu topic to the other, while the up/down keys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te  selection bar to the desired option. The &lt;Enter&gt; key  will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rent option. To select a menu item from the editor screen, hol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&lt;ALT&gt; key and press the highlighted option of the menu you want.i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menu you would hold down the &lt;ALT&gt; key and press &lt; F &gt; .  Whe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igner you are either using the pull down menus/options or a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deal mainly with the storage of disk files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: This loads questions previously saved to disk. Firstly a entry box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prompting the user for the file type to load, a default  of  'ED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assumed, as this is the extension used by Educatabase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an  be  changed if need be. When &lt;Enter&gt; is pressed the  file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showing the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that match the filespec specified (eg. '*.EDU').  Use  the 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 to  select the file that you wish to load. Pressing &lt;Space&gt; whil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window  is  displayed will toggle the layout of the files  from 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 to  one  column,  when  in one column  mode  more  inform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bout each file. Once a file has been selected a check is mad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you wish to load the file. The load option can also be select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screen by pressing &lt; F3 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is  erases  any questions currently in memory,  clearing  the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back to one. Warning: Any questions in memory that  haven't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to disk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 This saves the current questions to disk. If the questions are n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been saved before a query is made to prompt you for the filenam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f 'NONAME' appears. Once you enter the filename you wish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aved to disk. If no extension is specified the default of 'EDU'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Once the question have been saved subsequent save's to disk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in the prompt for the filename and the questions will just be sa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also be selected from the editor screen by pressing &lt; F2 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to: This option allows questions to be saved to disk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Once questions have been saved to disk they have a specific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ose  questions,  however  if you wish  to  create  a  differen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 the  same questions, this option will again  prompt  you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and create a new file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This displays all the files in the current directory,  which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will be the data directory. As in the load option &lt;Space &gt;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oggle the output style of 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 Dir:  This  allows a different directory to  be  used  as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your  DOS  manual  for  more information  on  file  names,  file  sp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ldcards), extensions, an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option does not have any submenu options. Selecting the edi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 the cursor into the main editor screen where most of the work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rrow  keys are used to move the cursor up, down, left and right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has five lines for the question, and five answer with up two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mpts within the editor screen indicate several things. The 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 firstly displays the current question number, followed by the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of  questions.  ie: 'Question 4/25' indicates  that  question  4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edited, and there are currently a total of 25 ques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 right of the edit window will inform you of whether the insert mod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or off. If the insert mode is one 'Insert' is displayed, when the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ff nothing is displayed. When insert mode is on old charac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ed along and not overwritten. The current file name is also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 line,  if  the file has not yet been saved  then  this  will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ONAME'  displayed  otherwise it will have the name of  the  file 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edited. Finally the correct answer to the question  is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top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can contain information on any lines in any order. Also  no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swers need to have an entry. For example you might only want to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options  for  a  particular question.  Any  gaps  in  the  answ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moved when the test is run, however they remain visi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 the  test.  For example say a question contains  answers  for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A,  C, and E, when the test is run this question will be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only  three answers but they will be displayed as A, B,  and  C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ust at least contain two options to choose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hints can be done with the &lt;ALT-H&gt; keystroke. A single line pop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 a simple one line hint to be entered for that particular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many hints as you want can be entered (ie. one for every question i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). However the user can set a limit (which is on the options menu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allow  a  person doing the test to use a set amount of hints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ints is set to zero (ie. turned off) then &lt;ALT-H&gt; will not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hints to be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and deleting questions is done with &lt;ALT-I&gt; and &lt;ALT-D&gt;. Ins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question will move all the current questions up one and th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have  a  empty  question.  Deleting a question  will  remove  the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edited and all other questions are moved down one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question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blank out all the entries for the current question use &lt;ALT-C&gt;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you wish to do this (It only erases the current question that i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). &lt;ALT-L&gt; will erase the current line that the cursor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 around questions is done with the &lt;CTRL&gt; key and the left and 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 keys.  This moves in either direction one question  at  a  tim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 question status at the top of the screen will change each  tim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to  a  new question. In addition to the arrow keys the &lt;Page  Up&gt;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  Down&gt;  keys with &lt;CTRL&gt; allow jumping to the start  and  end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quick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ummary of the editor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left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right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up - Up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down - Enter or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Question - Ctrl+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Question - Ctrl+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Question - Ctrl+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Question - Ctrl+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Question - Alt+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Question - Alt+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current line - Alt+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ll lines - Alt+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 on/off -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hint line - Alt+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screen -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Questions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Questions - F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urrent test -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menus -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s allow different settings to be made regarding how the  tes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tc... All these options are stored with the questions on disk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saved,  and  hence all still apply when the test is  run  through  '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r'  program, except they can not be viewed or changed  when  in  '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r'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 Selecting this will prompt you for a value in seconds to act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ime limit. If this is set to zero then no time limit is set, any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 than  zero  limits the person doing a test to  that  long  on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Once  the time limit expires when doing a test a  'Pass'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 on the screen and the user is forced to go on to the next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ver the time limit expires for a particular question it is classed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ss, and can be seen on the final result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Randomised:  When  this item is selected  a  query  box  pops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select either yes or no for this current option. If 'yes'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then whenever the test is run, firstly the questions be random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they  will  be  presented in an unfamiliar order. The questions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 the  order that they were entered while you are on  the 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 the  randomization's only takes place when the test is  run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 a  small  delay while this is done depending on  the  numb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Randomised: Again selecting this item pops up another 'yes' or  'no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boxing allow this feature to be turned on or off. When yes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 different  answer  for  each  question  will  be  shuffled  am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  for  each question. This only randomises the  answers 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 individually  and  does  not change  the  answers  with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 As with the previous option the answers remain in the  ord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ch they were entered and only appear mixed up when the test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ints: The number of hints determines how many hints the user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while  a test is being run. A popup box prompts you for the 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 you wish to make available. A value of zero indicates that  no  h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to  be allowed. This option is independent of the number of hint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 wish  to enter from the editor screen. When a test is  being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test the user may elect to 'use' up a hint and view the hin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Right/Wrong: This options again presents you with a yes/no query 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either yes or no. Selecting 'yes' to this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for every answer the user does during a test, the user will recei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informing them of whether they were right or wrong in there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 this option 'no' means that no information at all is giving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est of which questions have been answered correctly and which  wro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end of the test, where the total result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Correct: This option lets you decide whether you want 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 to  be  given out if the user selects an wrong answer. This 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 no  difference to questions that are answered correctly how eve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 that are answered incorrectly a message will be displayed tell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hat the correct answer is if this option is set to 'ye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 Test:  This function allows the person setting up the  ques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test for errors in the questions, this is automatically done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the test is run to prevent silly mistakes. Also 'The Examiner'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verifies  the test each time the test is run. The  test  can  als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ed from the editor screen by pressing &lt;F9&gt;. The following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error messages and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                   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Question            No data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field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 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oices                No choices wer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(A to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choice           Only one answer was ent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swers to a question.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t least two options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Answer            The answer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was not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to E, or is still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Answer is Blank  The answer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contains a empty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s does not have any submenu options, and allows you to 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as  it  would  appear  in 'The Examiner' program.  Any  settings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sing or time limits still have an effect here. The test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 and the user selects the answer they think is correct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/down arrow keys to move the highlite box to their selection.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selects  the  chosen  question and  any  right/wrong  messag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(;f they are set - see the options menu for more detai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new pieces of information appear in the test window. One i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 The  first  number  indicates  the  number  of  questions 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followed by the total number of questions so far answered.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Right/Wrong option is turned off then this status message 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,  otherwise it would allow the user to see which questions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message is the number of hints. The first digit is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 that have been used so far in the test, followed by the total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ints allowed. If the hints are turned off from the options (ie. s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)  then  the  hints  status does not appear. If there  are  is  no  h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he current question or if there are no more hints allow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est  then a beep will be issued when a hint is asked for  by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mand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- Display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Display hint, if available and if hints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Pass question, same as when time expi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Abort Test, and return to the ed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n - Move highlite box to selected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ing  menu allows questions to be printed. Several  selection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rom this menu, these options allow different information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:  This  will print the current question you have  displayed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creen, including the answer and the hint (if there is 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:  This prints all the questions that are currently in memory, ex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swers for each question. No hints are printed. Any blank l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are  also not printed as well as any answers which don't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data.  The answers are printed after each question. Also if a 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 will not fit on the bottom of a page without being split  up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advanced to the beginning of the n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&amp;  Answer: This prints all the questions that  are  currently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 including the answers for each question. No hints are printed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lines  in the questions are also not printed as well as  any 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don't contain any data. The answers are printed after each 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if  a  complete question will not fit on the bottom of a page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 split  up then the printer is advanced to the beginning of  the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:  This just prints the answers for all the questions in a  tab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No  other information is included, just the question number an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swer, like an answer sh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: This also like the answers option just prints the hints for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hints, questions without hints are automatically not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 Sheet: This prints out a sheet with the correct number of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rrect number of options for each question on, in a form so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illed in with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Heading:  This  prompts you for a title you may  wish  to  giv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printed.  This heading is printing at the top  of  the  page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y of the above reports. This setting is saved with the qu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only needs to be entered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error messages are possible when printing, these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ut of Paper: The program detects that there is no paper load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, to correct load paper into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ff line: The printer is not on-line and can not receive any 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on-line button so the printer is ready to ope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usy: The printer is already printing, and more printing can not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a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Problem: Some other problem other than the ones mention  above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ore  information on how to load paper, and select on-line, etc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menu  options deal with some of the main configuration setting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s  can  be set and saved to disk through the main 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'EDINST'. However these options allow certain settings to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 without having to load the setup program. Any chang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up  options  here are not made permanent on  the  disk,  unl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pdate Config' on the menu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Colours:  This  allows the colours used in the  testing 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be changed. See the configuration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Sound can either be on or off. Turning off the sound preven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at can occur from the editor and te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Dir:  This  lets  a  specific directory be used  for  the  stor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 files This directory will be the default when  either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Length:  This allows the number of lines per page to be specifi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ze of paper that is being used in your printer. Once this many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printed the printer advances to the top of the next page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m 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Feed:  This  just advances the printer to the top of  the  next 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paper to be aligning ready for a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utput: This allows you to choose where you would like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The  options are printer, screen, and file. The printer  be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common option The printer is port is set from within the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INST).  Selecting to print to the screen means that the questions 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 displayed  on the screen instead of being printed  on  a 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to  a  file  further prompts you for a file name,  which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when  you print the data. The file will then just contain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that would have normally been printed, this allows the data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programs that accept standard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Config  This saves any changes made in this setup menu to  ma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permanent on disk, for both the educater and examin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loaded a window displaying the program title, in this case - 'Examin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version number. Once a key is pressed this disappears the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. There are two main parts to this program, the pull down menu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 of  the screen and the test screen, which is the majority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 pull down menus control the settings and allows the load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etc...  The  test  screen is where  the  questions  are 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test, this remains blank until a test is actually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program is first loaded the option bar is placed of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avigate the menus the arrow keys are used to move about. The left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ove from one menu topic to the other, while the up/down keys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te  selection bar to the desired option. The &lt;Enter&gt; key  will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rent option. To select a menu item from the editor screen, hol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&lt;ALT&gt; key and press the highlighted option of the menu you want.i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 you would hold down the &lt;ALT&gt; key and press &lt;F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atus  line at the bottom of the screen displays the filename  o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loaded and the total number of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options  deal  mainly with the storage of disk files  etc..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'Educater' program questions can only be loaded and not sav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 as the 'The Examiner' does not allow any editing of the ques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: This loads questions previously saved to disk. Firstly a entry box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prompting the user for the file type to load, a default  of  'ED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assumed, as this is the extension used by Educatabase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an  be  changed if need be. When &lt;Enter&gt; is pressed the  file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 showing the files in the current directory that match the 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(eg. '*.EDU'). Use the arrow keys to select the file that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. Pressing &lt;Space&gt; while the file window is displayed will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out  of  the files from three columns, to one column, when in one 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more  information is displayed about each file. Once a file  has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a  check  is made to ensure you wish to load the  file.  The 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can also be selected from the editing screen by pressing &lt; F3 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This displays all the files in the current directory,  which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will be the data directory. As in the load option &lt; Space &gt;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oggle the output style of 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 Dir:  This  allows a different directory to  be  used  as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 This just exists the 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your  DOS  manual  for  more information  on  file  names,  file  sp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ldcards), extensions, an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s does not have any submenu options, and allows you to 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  Any  settings like randomising or time limits must be  set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re saved from 'The Educater'. The tes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user selects the answer they think is correct by using the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 keys  to  move the highlite box to their selection. Pressing 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 the chosen question and any right/wrong messages are displayed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set - see the options menu in 'The Educater' for more detai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pieces  of  information appear in the test window. One is 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 The  first  number  indicates  the  number  of  questions 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followed by the total number of questions so far answered.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Right/Wrong option is turned off then this status message 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,  otherwise it would allow the user to see which questions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message is the number of hints. The first digit is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 that have been used so far in the test, followed by the total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ints allowed. If the hints are turned off from the options (ie. s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)  then  the  hints  status does not appear. If there  are  is  no  h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he current question or if there are no more hints allow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 then a beep will be issued when a hint is asked for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&lt;  F7 &gt; will print the current question displayed on  the 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ing  the  correct  answer and any hints. &lt;F10&gt;  aborts  the  tes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o the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mand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Display hint, if available and if hint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Prints the curren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Pass question, same as when time exp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Abort Test, and return to the 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n - Move highlite box to selected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ing  menu allows questions to be printed. Several  selection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rom this menu, these options allow different information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:  This prints all the questions that are currently in memory, ex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swers for each question. No hints are printed. Any blank l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are  also not printed as well as any answers which don't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data.  The answers are printed after each question. Also if a 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 will not fit on the bottom of a page without being split  up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advanced to the beginning of the n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:  This  just print the hints for questions that have hints,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int are automatically not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 Sheet: This prints out a sheet with the correct number of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for that question on, in a form so that it can be filled 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This option is only available once a test has been comple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statistics from the test. ie. the results that are displayed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s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 error  messages are possible when prin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ducater' section for a description of the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menu  options deal with some of the main configuration setting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s  Will be set and saved to disk through the main 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'EDINST'. However these options allow certain settings to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 without having to load the setup program. Any chang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options here are not made permanent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Sound can either be on or off. Turning off the sound preven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at can occur from the editor and te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Dir:  This  lets  a  specific directory be used  for  the  stor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Length:  This allows the number of lines per page to be specifi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ze of paper that is being used in your printer. Once this many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printed the printer advances to the top of the next page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m 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Feed:  This  just advances the printer to the top of  the  next 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paper to be aligning ready for a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utput: This allows you to choose where you would like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The  options are printer, screen, and file. The printer  be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common option The printer is port is set from within the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INST).  Selecting to print to the screen means that the questions 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 displayed  on the screen instead of being printed  on  a 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to  a  file  further prompts you for a file name,  which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when  you print the data. The file will then just contain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that would have normally been printed, this allows the data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programs that accept standard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lets you view and change any of Educatabase's setting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can  be  saved  back to disk to make the  settings  apply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ducater' and 'The Examiner'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efaults: This option will pop up another menu with contains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that  are  available on the options menu in 'The Educater'.  Each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options  lets  input  a  value like  you  normally  would  from  '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er'.  However the options that are set here will become  the 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'The Educater'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Colours:  This  allows the colours used in the  testing 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be changed. A window is displayed showing all the different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have different colours. Most items have a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.  In some cases the background colour is already determined  from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background setting. Where the background option is not availabl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 is  replaced with N/A for not applicable. The foreground entrie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 from 0 to 15 and the background entries can range from 0  to  7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pattern  shows what the current colour selection looks like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range at the bottom of the colour windows is purely for referenc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what the range of colours look like. Pressing &lt; Enter &gt; moves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item to the prompt allowing the colour value to be entered. Th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llow the colour to be modified to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Colours: This firstly displays another menu, allowing the  item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to be selected. Once you have selected an item (eg. Pul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)  another  window  similar to the one used for  the  Test  colour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 however the topics to change colours for will be  differ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le windows will be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Port: The selects the port the data will be send to  when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to  a printer. Three choices are displayed on the screen 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er  to be selected. The normal and default will be LPT1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the  parallel port. Printing to serial ports can be achieved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OS MODE command to redirect printing. Please refer to your DOS 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regarding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Length:  This allows the number of lines per page to be specifi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ze of paper that is being used in your printer. Once this many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printed the printer advances to the top of the next page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Dir:  This  lets  a  specific directory be used  for  the  stor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 files. This directory will be the default when either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rs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Sound can either be on or off. Turning off the sound preven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at can occur from the editor and te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: This records the settings to disk, so they will be us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 Educater'  or  'The  Examiner' are used.  Note:  Both  'Educater'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xaminer' programs use the same config file which is 'EDUCATER.CFG'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If this file cannot be found then the programs own defaults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is best run from a hard disk however it is possible to use  t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s. The installation procedure copies the files from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o the disk where the program will be used, and sets up the colou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Educatabase  files  are archived then it  is  simple  to  creat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the program, and a data directory, and extract the files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rectory, and place the .EDU files into the data directory. Then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has  to be done is the EDINST program needs to run to create a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you  need to specify the location of the data files. The  first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NST is run (with no CFG file) the default colours and settings are 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data directory is not specified then the current directory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ot  found: An invalid file name was specified or the  file  doe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 not  found: An invalid path or filename was specified or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 denied: Access rights to particular files has been denied, 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is locked, or another user could be accessing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enough memory: Insufficient computer memory was available to carry 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Read Error: A disk error preventing the correct operation of the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has  occurred, probably due to bad sectors on the disk or a corru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Write Error: See 'Disk Read Error'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is  write-protected: The disk you choose to save a file  to  is 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preventing any files being saved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: A error when accessing the specified drive. Usually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diskette is not in the drive, or the drive door is not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 File:  The  file  that  was  tried  to  be  loaded  was  not 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ducatabase' typ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exists,  Overwrite ?: A file by the name you  tried  to  save 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 on the disk, overwriting this file means that the contents of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 File Name: The characters specified in the file name were  inval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enames must contain only letters and or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