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s Tutor: Copyright 1993 Z &amp;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written for IBM PC, XT, AT, PS/2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mpatibles.  All this program  requires is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, and 640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year there are many students just like you, p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ly  over  impossible word  problems that just b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Many of you are not  satisfied  with the  way  phys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, or you need extra help, but your instructo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Here we will try a new approach to help stud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review the  material that  has been  presented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o help you  raise your  grades.  I know that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asy subject, which is why I have writt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ncludes  the  fundamentals  of  Physic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derstood that Physics is a comprehensive scienc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included in this one program.   The approach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incorporates  graphical  interface  with  text -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.  It gives you the benefits of computer  graphi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are  explained in clear and  understandab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itself is  separated into two main par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 section  and  the  problem  section.  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are problems with  degrees of  difficulty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imple to the  challenging.   Every  question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along with the correct answer.  You can  tre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 same you might with examples in your textboo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r  practice.   I am  releasing a   separat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to  this program.  It will  include  exercises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and  will include  the  correct  answers,  all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ordering information will appear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name is  Dr. Philip Zhao.   I  hold a  Ph.D. 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hysics  and an  M.S. degree in  Computer Sci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had 30 years of instructional and research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questions about this  program or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ny  physics problems,  please  contact me at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is  program educational and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lan to continue to use it, please register; al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 anyone who takes the time to 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 send me problem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pics covered by this program.  Also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future  unregistered  Volumes and revi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simply  send your name, address,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cash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X. Z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&amp;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ark, DE  19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eck  payable to Dr. X. Zhao.  Please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, 5.25" or 3.5".  If  you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s like this, please support our compa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registered us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. X. Zh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