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rranty of TR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 Agreement for TR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RAIN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E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tness  for  any  purpose.  The  author 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 for  damages,  direct  or 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result from the use of TR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an examination, it is normal procedure to sc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deck of the same size to verify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perform properly and tim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