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Getting BTS-Equalizer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see the disk files, put the disk into drive A: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: DIR A:  If you see files GO, NP and EQ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is ready to run.  If you do not see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in a virus-free backup or install file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.EXE or .ZIP that needs to be extra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5.EXE is a self-extracting backup or install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PBT15.ZIP requires PKUNZIP 2.04g to extra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py to a master disk:  COPY A:NPBT15.EXE B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360K, 5.25 inch, two disk system, put the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into drive A: and enter NPBT15 B: to exp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onto a disk in drive B:  If a disk full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ccurs, enter NPBT15 B: *.IQF and NPBT15 B: *.DM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xpand the last files onto a secon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 720K disk, enter NPBT15 to expand and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rking copy.  In either case a message will appea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Authentic files Verified!   # XLI488   NINE-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FTWARE".  You now have a good working copy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 output drive and path can also be given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anding.  Enter NPBT15 C:EQUAL\  (as an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ubdirectory C:\EQUAL must exist for this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Installing BTS-Equalizer on a har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MD\C:\EQUAL     - makes a subdirectory named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CD\C:\EQUAL     - changes to the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COPY A:*.*      - copys files in drive A: to drive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NPBT15          - expands the EX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EQ              - runs BTS-EQ on the hard disk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Print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 Enter EQ to run BTS-Equaliz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 Select Beginner (Tourist Inf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 Print the two pages (DISKLEAF.DOC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 Duplicate as the front and back of the disk leafl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 Fold and insert into the disk jack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Other Getting Started BTS-Equaliz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. GO.BAT          - Entering GO is a popular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tart a new disk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ters: TYPE README.DOC|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. VENDOR   DOC    - See files below and DISKLEA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. FACTS    DOC    - Program files, descri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. WARRANTY DOC    -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. REGISTER DOC    - Registering and site inv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. NP       EXE    - Free-choice test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. EQ       EXE    - Runs BTS-EQualiz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