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aseball/Softball statistics programs. Written by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. Registration fee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. This basketball package consist of two modules. TmgrB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maintenance of composite statistics on the each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. TmgrBBIS maintains statistics on individual team members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as it is entered from the keyboard or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#4,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nu of TmgrBBTS (Team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ost Data on Last gam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View, Edit, Print or Mark a Game Record for Dele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ist all Game Stats on Prin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ew, Edit or Print Cumulative Statistic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a marke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ill a DOS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Go to Individual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Return to Main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entered by Menu Item # 1," Post Data,"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Date of Game  Opponent Name  Our Score  Thei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Rebounds  Defensive Rebounds  Shots Attempted  Sho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int Attempts  Three Pointers Made  Free Thr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rows Made  Personal Fouls  Technical Fouls  E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Next Game  NEXT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#2 permits viewing of figures entered for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any game can be printed out with the "P" option. The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options are for deleting files from the record. Use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 Menu Item #3 will list all games to date on the printer.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nd printing of the cumulative statistics, i.e. th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and entered into the database. Use Item #5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rked under Item #2. Items 6, 7, 8 and 9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of TMGRBAIS (Individual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 #1 must be used to select or change position play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ust be made prior to using choices 2 - 5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 Player Position for data entry or view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and edit as you ent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View or Print Statistics on individual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int All Statistics for each game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ested by Item #1,"Select Player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Guard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lects Guard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Guard Number 3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elects Guard Number 4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Forward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elects Forward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Forward Number 3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elects Forward Number 4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Center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Selects Center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Utility Player Number 1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elects Utility Player Number 2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selects the position to which to assign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#2 requests entry of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 Date of Game  Position Played 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Name  Shot Attempts  Shots Made  Three Poin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inters  Free Throws Tried  Free Throws Made  Poi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Rebounds  Defensive Rebounds  Assists  Personal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F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most of the above items are identical to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stats above, except these are for the individual play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sition.  The remainder of the menu item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comments and suggestions, pro or con, are solicited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make these programs as useful as possible 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additional products are available from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Hcap - A personal golf handicap program for 1 to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.  Meets all USGA handica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Secy - A program for golf league secretaries, including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home and away courses plus scheduling. Complies with USG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BMgr - A program for baseball and sof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Mgr - A program for basketball team managers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551 Charleston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702) 254-7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