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&amp;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TUDENT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BASKETBALL STATS      IBM 512K   Indiv. License   $3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3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TUDENT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CONSIN RESIDENTS - ADD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SP-1994-BASKET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