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TERM.TXT is a list of several thousand medical terms not otherw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ctionary.  These words come from ICD9 and CPT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 and procedure descriptions from a large Orthopaedic,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clinic.  Use MAKEDICT to compile a user dictiona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CT medterm.tx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file, MEDTERM.DCT, may be specified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ith the -U parameter to SPELCHEK.  Some ter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s, so you should add the apostrophe to the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specifying -W+' for SPEL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w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